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инистерство образования и науки Республики Татарста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ысокогорская средняя общеобразовательная школа №3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ысокогорского муниципального района РТ</w:t>
      </w:r>
    </w:p>
    <w:p>
      <w:pPr>
        <w:pStyle w:val="Normal"/>
        <w:rPr>
          <w:rFonts w:ascii="Courier New" w:hAnsi="Courier New" w:cs="Courier New"/>
          <w:sz w:val="52"/>
          <w:szCs w:val="52"/>
        </w:rPr>
      </w:pPr>
      <w:r>
        <w:rPr>
          <w:rFonts w:cs="Courier New" w:ascii="Courier New" w:hAnsi="Courier New"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Конкурсный урок</w:t>
      </w:r>
    </w:p>
    <w:p>
      <w:pPr>
        <w:pStyle w:val="Normal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  <w:t>«Сложение и вычитание десятичных дробей.</w:t>
        <w:br/>
        <w:t>Умножение и деление десятичной дроби на натуральное число»</w:t>
      </w:r>
    </w:p>
    <w:p>
      <w:pPr>
        <w:pStyle w:val="Normal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5040" w:hanging="0"/>
        <w:rPr>
          <w:sz w:val="32"/>
          <w:szCs w:val="32"/>
        </w:rPr>
      </w:pPr>
      <w:r>
        <w:rPr>
          <w:sz w:val="32"/>
          <w:szCs w:val="32"/>
        </w:rPr>
        <w:t>Конспект составлен учителем математики Нигматзяновой Аксаной Ринатовн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Цель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32"/>
          <w:szCs w:val="32"/>
        </w:rPr>
        <w:t>Обучающая</w:t>
      </w:r>
      <w:r>
        <w:rPr>
          <w:sz w:val="32"/>
          <w:szCs w:val="32"/>
        </w:rPr>
        <w:t xml:space="preserve"> – обобщение и систематизация знаний учащихся по правилам сложения, вычитания десятичных дробей, умножения и деления десятичных дробей на натуральное число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32"/>
          <w:szCs w:val="32"/>
        </w:rPr>
        <w:t xml:space="preserve">Развивающая </w:t>
      </w:r>
      <w:r>
        <w:rPr>
          <w:sz w:val="32"/>
          <w:szCs w:val="32"/>
        </w:rPr>
        <w:t>– умение применять полученные знания для решения различных задач и примеров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32"/>
          <w:szCs w:val="32"/>
        </w:rPr>
        <w:t xml:space="preserve">Воспитательная </w:t>
      </w:r>
      <w:r>
        <w:rPr>
          <w:sz w:val="32"/>
          <w:szCs w:val="32"/>
        </w:rPr>
        <w:t>– воспитание патриотизма, любви и уважения к родителям и близким, чувства толерантности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Тип урока</w:t>
      </w:r>
      <w:r>
        <w:rPr>
          <w:sz w:val="32"/>
          <w:szCs w:val="32"/>
        </w:rPr>
        <w:t>: урок- обобщение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b/>
          <w:sz w:val="32"/>
          <w:szCs w:val="32"/>
        </w:rPr>
        <w:t>Метод:</w:t>
      </w:r>
      <w:r>
        <w:rPr>
          <w:sz w:val="32"/>
          <w:szCs w:val="32"/>
        </w:rPr>
        <w:t xml:space="preserve"> сочетание методов коллективной и индивидуальной работы учащихся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Наглядность и оборудование</w:t>
      </w:r>
      <w:r>
        <w:rPr>
          <w:sz w:val="32"/>
          <w:szCs w:val="32"/>
        </w:rPr>
        <w:t>: компьютер, проектор, слайды, листы с заданиями, мел, доска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Опорные знания</w:t>
      </w:r>
      <w:r>
        <w:rPr>
          <w:sz w:val="32"/>
          <w:szCs w:val="32"/>
        </w:rPr>
        <w:t>: десятичная дробь, натуральное число, правила выполнения действий с ни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ХОД УРОКА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г. момент и  постановка цели урок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sz w:val="32"/>
          <w:szCs w:val="32"/>
        </w:rPr>
        <w:t>Актуализаци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Устный опрос с помощью проектора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Сформулируйте правило сложения десятичных дробей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Правило вычитания десятичных дробей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Правило умножения десятичной дроби на натуральное число.</w:t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  <w:szCs w:val="32"/>
        </w:rPr>
        <w:t>Правило умножения десятичной дроби на 10, 100, 1000 и т. д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Сформулируйте правило деления десятичной дроби на натуральное число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Правило деления десятичной дроби на 10, 100, 1000 и т. 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стный счет.</w:t>
      </w:r>
    </w:p>
    <w:p>
      <w:pPr>
        <w:pStyle w:val="Normal"/>
        <w:rPr/>
      </w:pPr>
      <w:r>
        <w:rPr>
          <w:sz w:val="32"/>
          <w:szCs w:val="32"/>
        </w:rPr>
        <w:t>15,52  100=1552</w:t>
        <w:tab/>
        <w:tab/>
        <w:tab/>
        <w:t>19960: 10=1996</w:t>
      </w:r>
    </w:p>
    <w:p>
      <w:pPr>
        <w:pStyle w:val="Normal"/>
        <w:rPr/>
      </w:pPr>
      <w:r>
        <w:rPr>
          <w:sz w:val="32"/>
          <w:szCs w:val="32"/>
        </w:rPr>
        <w:t>0,25  8=2</w:t>
        <w:tab/>
        <w:tab/>
        <w:tab/>
        <w:tab/>
        <w:tab/>
        <w:t>4,26 + 1,74=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0746,3- 746,3=20000</w:t>
        <w:tab/>
        <w:tab/>
        <w:t>7,2:4+8,2=1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На экран выводится изображение мечети Кул – Шариф и ее размер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ссказ: Во времена казанского ханства на этом месте стояла мечеть, которая была разрушена  при взятии города Иваном Грозным. И лишь через многие столетия, а именно в 1996 году был заложен первый камень для восстановления  мечети, которая получила название Кул Шариф, в честь последнего имама, погибшего при осаде Казани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Строительство проходило в 10 этапов, и расцвела двух ярусная мечеть, имеющая 6 минаретов, общей площадью 20000м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. В этом году мечеть Кул Шариф претендовала на звание 10 чуда света. И хотя надежды татарстанцев не оправдались, для нас она остается великим памятником архитектуры и символом Татарстана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А что такое мечеть? Это религиозное сооружение, а любая религия учит нас любви и уважению к ближним. И в первую очередь к своей семье, к родителям. Не даром 2008 год назван в нашей республике «Годом семьи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 экран выводится логотип этого года.</w:t>
      </w:r>
      <w:r>
        <w:br w:type="page"/>
      </w:r>
    </w:p>
    <w:p>
      <w:pPr>
        <w:pStyle w:val="Normal"/>
        <w:jc w:val="both"/>
        <w:rPr/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  <w:lang w:val="tt-RU"/>
        </w:rPr>
        <w:t xml:space="preserve">. </w:t>
      </w:r>
      <w:r>
        <w:rPr>
          <w:b/>
          <w:sz w:val="32"/>
          <w:szCs w:val="32"/>
        </w:rPr>
        <w:t>Закрепление умений, навыков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Семья – это мама,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Семья – это папа,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Семья – это дети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И общий их кров.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В котором работа,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В котором забота,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В котором улыбки, веселье, любов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 экран выводится первая задача.</w:t>
      </w:r>
    </w:p>
    <w:p>
      <w:pPr>
        <w:pStyle w:val="Normal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Задача про маму: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Ах, мамочка, мама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Встаешь ты так рано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Готовишь, стираешь,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Весь дом убираешь.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Твоею заботой согрета семья,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И каждый по своему любит тебя.</w:t>
      </w:r>
    </w:p>
    <w:p>
      <w:pPr>
        <w:pStyle w:val="Normal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дин ученик идет к доске и выполняет задач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ама купила 2 кг. огурцов по цене 68,5 рублей за килограмм и 3кг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мидор по цене 102,7 рублей за килограмм. Сколько денег мам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аплатила за всю покупку?</w:t>
      </w:r>
    </w:p>
    <w:p>
      <w:pPr>
        <w:pStyle w:val="Normal"/>
        <w:ind w:left="3540" w:firstLine="708"/>
        <w:jc w:val="both"/>
        <w:rPr>
          <w:sz w:val="32"/>
          <w:szCs w:val="32"/>
        </w:rPr>
      </w:pPr>
      <w:r>
        <w:rPr>
          <w:sz w:val="32"/>
          <w:szCs w:val="32"/>
        </w:rPr>
        <w:t>(137+308,1=445,1 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 экран выводится вторая задач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адача про папу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Наш папочка сильный,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Наш папочка ловкий,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Починит машину, придя с тренировки,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Поможет с задачей и скрасит досуг,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Без папочки в доме семья как без рук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Решим вторую задачу. Узнаем сколько времени потребуется папе,</w:t>
      </w:r>
      <w:r>
        <w:rPr>
          <w:sz w:val="32"/>
          <w:szCs w:val="32"/>
          <w:lang w:val="tt-RU"/>
        </w:rPr>
        <w:t xml:space="preserve"> ч</w:t>
      </w:r>
      <w:r>
        <w:rPr>
          <w:sz w:val="32"/>
          <w:szCs w:val="32"/>
        </w:rPr>
        <w:t>тобы смастерить полк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дин ученик решает задачу у доск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апа работал в мастерской 4,5 часа. За это время он сделал 4 полк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колько времени он потратил на то, что бы смастерить одну полку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Если на отдых ушло 0,9 часа?</w:t>
      </w:r>
    </w:p>
    <w:p>
      <w:pPr>
        <w:pStyle w:val="Normal"/>
        <w:ind w:left="4248" w:firstLine="708"/>
        <w:jc w:val="both"/>
        <w:rPr>
          <w:sz w:val="32"/>
          <w:szCs w:val="32"/>
        </w:rPr>
      </w:pPr>
      <w:r>
        <w:rPr>
          <w:sz w:val="32"/>
          <w:szCs w:val="32"/>
        </w:rPr>
        <w:t>( 0,9 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адача про детей: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Дети в доме – шалунишки,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Непослушники порой,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Но лишь с ними наш рисунок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Называется семье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ссмотрим третью задачу. Узнаем сколько времени дети тратят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 игр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дин ученик делает у доск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анил и Карина играли во дворе. Сначала они 0,7 часа катались н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елосипедах, а потом построили 8 куличиков, тратя на каждый по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0,15 часа. Сколько времени дети играли во дворе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</w:t>
      </w:r>
      <w:r>
        <w:rPr>
          <w:sz w:val="32"/>
          <w:szCs w:val="32"/>
        </w:rPr>
        <w:t>( 1,9 )</w:t>
      </w:r>
    </w:p>
    <w:p>
      <w:pPr>
        <w:pStyle w:val="Normal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 ваших партах разложены листы с заданиями. Прошу вас выполнить их. Решения проводить под заданиями, ответ записывать в специально отведенное место. Приступайте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еперь я прошу вас обменятся листами и проверить правильность ответов с помощью чисел, указанных на экран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 вариант                     2 вариант                     3 вариант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. 395,1 руб.                1. 463,6 руб.                 1. 610 руб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 0,8 часа                    2. 1,1 часа                     2. 0,7 час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. 2,2 часа                    3. 2,8 часа                     3. 1,6 час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ритерии оценок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. Домашнее задание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Выводится на экран.</w:t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уровень – С- 30   А -1  № 1; 2.</w:t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уровень -  С- 30   Б -1  № 1; 2.</w:t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 xml:space="preserve"> уровень -  С- 30  В- 1  № 1; 2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тоги урока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887"/>
        </w:tabs>
        <w:ind w:left="88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3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7:43:00Z</dcterms:created>
  <dc:creator>1111</dc:creator>
  <dc:description/>
  <dc:language>en-US</dc:language>
  <cp:lastModifiedBy>12345</cp:lastModifiedBy>
  <dcterms:modified xsi:type="dcterms:W3CDTF">2015-02-03T16:57:00Z</dcterms:modified>
  <cp:revision>5</cp:revision>
  <dc:subject/>
  <dc:title>Тема:»Умножение и деление десятичной дроби на натуральное</dc:title>
</cp:coreProperties>
</file>