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2» г. К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православной культур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 13 «Золотое правило нравствен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</w:t>
      </w:r>
      <w:r>
        <w:rPr>
          <w:sz w:val="32"/>
          <w:szCs w:val="32"/>
        </w:rPr>
        <w:t>Подготовил:</w:t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       </w:t>
      </w:r>
      <w:r>
        <w:rPr>
          <w:sz w:val="32"/>
          <w:szCs w:val="32"/>
        </w:rPr>
        <w:t>учитель 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Коврова Елена Викто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олотое правило э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знакомить учащихся с «Золотым правилом этики», как главным прави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личностных отноше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вательные УУД: познакомить учащихся с понятием «неосуждение» в межличностных отношениях, опираясь на понятие «этика» и «Золотое правило этик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муникативные УУД: формировать  умение высказывать свои суждения, участвовать в коллективном обсуждении пробле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улятивные УУД: учить осуществлять поиск и обработку информации при раскрытии изучаемого материал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ные УУД: учить давать нравственно-этическую оценку личным поступкам и поступкам других людей. </w:t>
      </w:r>
    </w:p>
    <w:p>
      <w:pPr>
        <w:pStyle w:val="Normal"/>
        <w:rPr/>
      </w:pPr>
      <w:r>
        <w:rPr>
          <w:sz w:val="28"/>
          <w:szCs w:val="28"/>
        </w:rPr>
        <w:t>Основные понятия: «этика», «Золотое правило этики», «неосужд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связи: литературное чтение, изобразительное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отивирование к учебной деятель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подготовить детей к деятельности, включить в деловой рит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Давайте </w:t>
      </w:r>
      <w:r>
        <w:rPr>
          <w:color w:val="000000"/>
          <w:sz w:val="28"/>
          <w:szCs w:val="28"/>
        </w:rPr>
        <w:t>улыбнёмся друг другу, настроим себя на позитивную работу. Сядьте удобно.</w:t>
      </w:r>
    </w:p>
    <w:p>
      <w:pPr>
        <w:pStyle w:val="Normal"/>
        <w:ind w:left="141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"Поговорим? - О чём? </w:t>
        <w:br/>
        <w:t>О всяком и о прочем.</w:t>
        <w:br/>
        <w:t>О том, что хорошо и хорошо не очень.</w:t>
        <w:br/>
        <w:t>Чего-то знаю я, а что-то вам известно.</w:t>
        <w:br/>
        <w:t>Поговорим? - Поговорим!</w:t>
        <w:br/>
        <w:t>Нам будет интересно!"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b/>
          <w:color w:val="000000"/>
          <w:sz w:val="28"/>
          <w:szCs w:val="28"/>
          <w:shd w:fill="FFFFFF" w:val="clear"/>
        </w:rPr>
        <w:t>. Актуализация и фиксирование индивидуального затруднения в пробном учебном действии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i/>
          <w:color w:val="000000"/>
          <w:sz w:val="28"/>
          <w:szCs w:val="28"/>
          <w:shd w:fill="FFFFFF" w:val="clear"/>
        </w:rPr>
        <w:t>выявить уровень изученного материала, необходимого для «открытия нового знания»; определить типичные недостатки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гадка: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слово каждый знает,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и на что не променяет!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 цифре «семь» добавлю «я» —</w:t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 получится?  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  </w:t>
      </w:r>
      <w:r>
        <w:rPr>
          <w:rStyle w:val="C0"/>
          <w:bCs/>
          <w:color w:val="000000"/>
          <w:sz w:val="28"/>
          <w:szCs w:val="28"/>
        </w:rPr>
        <w:t>(Семья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дной семье произошёл такой случай. Послушайте басню Л.Н. Толстого «Старый дед и внучек». (Включается запись для прослушивания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после прослушива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чувства возникли у вас, слушая басню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о было жалко? Почему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ожете сказать о родителях Миш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ли они поступили? Почему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заповедь Библии они нарушили?  (Почитай  отца твоего и матерь твою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вывод можно сделать из прослушанной басн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икровывод: </w:t>
      </w:r>
      <w:r>
        <w:rPr>
          <w:color w:val="000000"/>
          <w:sz w:val="28"/>
          <w:szCs w:val="28"/>
        </w:rPr>
        <w:t>Уважай и цени своих родителей. Не поступай со своими близкими так, как не хочешь, чтобы они поступали с тоб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  Постановка учебной задач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ктивизировать знания учащихся. Подвести детей к определению темы урока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этот вывод применять и по отношению к другим людям, а не только к близким? Почему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к вы думаете, о чём мы будем говорить сегодня на урок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дполагаемые ответы детей: о доброте, о любви к близким и к окружающим людям, об общении между людьми и т.д.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жно ли все ваши выводы назвать жизненными правилами, которых должны придерживаться все люди?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В Библии существует такое очень важное правило, которое называется «Золотое правило этики»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икровывод:</w:t>
      </w:r>
      <w:r>
        <w:rPr>
          <w:color w:val="000000"/>
          <w:sz w:val="28"/>
          <w:szCs w:val="28"/>
        </w:rPr>
        <w:t xml:space="preserve">  Это и есть тема сегодняшнего урока.  (Тема записывается на доске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 Открытие нового зн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рганизовать учащихся по исследованию изучаемого материала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е слово в названии правила вам не совсем понятно?  (Этика)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shd w:fill="FFFFFF" w:val="clear"/>
        </w:rPr>
        <w:t>Эти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э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чение о морали, совокупности принципов и норм повед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людей по отношению друг к другу и к обществу. </w:t>
      </w:r>
      <w:r>
        <w:rPr>
          <w:bCs/>
          <w:sz w:val="28"/>
          <w:szCs w:val="28"/>
          <w:shd w:fill="FFFFFF" w:val="clear"/>
        </w:rPr>
        <w:t>Проще говоря,</w:t>
      </w:r>
      <w:r>
        <w:rPr>
          <w:b/>
          <w:bCs/>
          <w:sz w:val="28"/>
          <w:szCs w:val="28"/>
          <w:shd w:fill="FFFFFF" w:val="clear"/>
        </w:rPr>
        <w:t xml:space="preserve"> Эти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это наука, которая включает в себя нормы и правила поведения человека в разных жизненных ситуация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кажите, почему правило этики названо «золотым»?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«Золотым», значит дорогим, очень ценным.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Христос в Нагорной проповеди сказал: </w:t>
      </w:r>
      <w:r>
        <w:rPr>
          <w:b/>
          <w:color w:val="000000"/>
          <w:sz w:val="28"/>
          <w:szCs w:val="28"/>
          <w:shd w:fill="FFFFFF" w:val="clear"/>
        </w:rPr>
        <w:t xml:space="preserve">« Итак, во всём, как хотите, чтобы с вами поступали люди, так поступайте и вы с ними». </w:t>
      </w:r>
      <w:r>
        <w:rPr>
          <w:color w:val="000000"/>
          <w:sz w:val="28"/>
          <w:szCs w:val="28"/>
          <w:shd w:fill="FFFFFF" w:val="clear"/>
        </w:rPr>
        <w:t xml:space="preserve"> В другом виде оно звучит так: </w:t>
      </w:r>
      <w:r>
        <w:rPr>
          <w:b/>
          <w:color w:val="000000"/>
          <w:sz w:val="28"/>
          <w:szCs w:val="28"/>
          <w:shd w:fill="FFFFFF" w:val="clear"/>
        </w:rPr>
        <w:t>Не делай другим того, чего ты не хотел бы для себя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читайте статью в учебнике на стр.46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может обидеть любого человека?   (сплетня, осуждение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плетня</w:t>
      </w:r>
      <w:r>
        <w:rPr>
          <w:color w:val="000000"/>
          <w:sz w:val="28"/>
          <w:szCs w:val="28"/>
          <w:shd w:fill="FFFFFF" w:val="clear"/>
        </w:rPr>
        <w:t xml:space="preserve"> – недоброжелательный или порочащий слух о ком-либо, распространяемый на основании неверных, неточных или выдуманных сведений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Осуждение</w:t>
      </w:r>
      <w:r>
        <w:rPr>
          <w:color w:val="000000"/>
          <w:sz w:val="28"/>
          <w:szCs w:val="28"/>
          <w:shd w:fill="FFFFFF" w:val="clear"/>
        </w:rPr>
        <w:t xml:space="preserve"> – неодобрение, порица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судить человека очень легко. Трудно замечать недостатки в себе самом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Рассмотрите картину В. Поленова «Христос и грешница», которая помещена на стр.47 учебника. Что вы можете сказать о содержании картины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Давайте прочитаем в учебнике притчу про Христа и женщину и ответим на вопрос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 Христос защитил женщину? Почему он её защитил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слушайте, как хорошо это описано в стихотворении. (Читает заранее подготовленный ученик)</w:t>
      </w:r>
    </w:p>
    <w:p>
      <w:pPr>
        <w:pStyle w:val="C2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«ГРЕШНИЦА»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Она стояла и бледнела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Глядеть не смела на людей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Толпа судила и кипела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грозен суд был тех людей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На самом месте преступленья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Она взята, обличена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вот, здесь руки и каменья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здесь преступная жена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«Скажи, Закона Изъяснитель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Что делать с грешницею сей?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Ей смерть назначил наш учитель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Боговидец Моисей»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на земле перстом писал Он: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«Кто сам безгрешен, пусть разит!»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, написавши, долго ждал Он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Чей первый камень полетит.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От букв тех брызнул свет и пламя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2c18"/>
          <w:color w:val="000000"/>
          <w:sz w:val="28"/>
          <w:szCs w:val="28"/>
        </w:rPr>
        <w:t>И всяк себя узнавши сам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Кто спрятал стыд, кто бросил камень,</w:t>
      </w:r>
    </w:p>
    <w:p>
      <w:pPr>
        <w:pStyle w:val="C15c26"/>
        <w:spacing w:lineRule="atLeast" w:line="270" w:before="0" w:after="0"/>
        <w:ind w:firstLine="708"/>
        <w:rPr>
          <w:color w:val="000000"/>
          <w:sz w:val="28"/>
          <w:szCs w:val="28"/>
        </w:rPr>
      </w:pPr>
      <w:r>
        <w:rPr>
          <w:rStyle w:val="C18c12"/>
          <w:color w:val="000000"/>
          <w:sz w:val="28"/>
          <w:szCs w:val="28"/>
        </w:rPr>
        <w:t>И молча вроссыпь по дома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</w:rPr>
        <w:t>Микровывод:</w:t>
      </w:r>
      <w:r>
        <w:rPr>
          <w:sz w:val="28"/>
          <w:szCs w:val="28"/>
        </w:rPr>
        <w:t xml:space="preserve"> Человек не должен осуждать другого, т. к. сам несовершенен. Прежде чем осудить, надо взглянуть на себя со стороны, признать свои недостатки и вспомнить  «Золотое правило этики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 же уберечься от осуждения? Сформулируйте свои правила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(Дети работают в группах: три ряда – три группы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слушиваются ответы детей.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ослушайте, что об этом говорит Христос в Евангелии. Давайте прочитаем рубрику </w:t>
      </w:r>
      <w:r>
        <w:rPr>
          <w:b/>
          <w:color w:val="000000"/>
          <w:sz w:val="28"/>
          <w:szCs w:val="28"/>
          <w:shd w:fill="FFFFFF" w:val="clear"/>
        </w:rPr>
        <w:t>«Это интересно»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можете истолковать слова Иисус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исус Христос в своей проповеди говорит, что нельзя осуждать других людей. Призывает нас быть милосердными, прощать людские оплошност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этому есть такое понятие, как неосуждение. (Записывается на доске). Давайте прочитаем оставшуюся часть текста на стр.47 в учебник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же такое «неосуждение»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ы понимаете выделенное в тексте высказывание « Люби грешника и ненавидь грех»?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Микровыво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человек совершил плохой поступок, то ни в коем случае нельзя его осуждать. Необходимо помочь ему осознать свою ошибку и больше её не повторя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color w:val="000000"/>
          <w:sz w:val="28"/>
          <w:szCs w:val="28"/>
          <w:shd w:fill="FFFFFF" w:val="clear"/>
        </w:rPr>
        <w:t>.  Физминутка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VI</w:t>
      </w:r>
      <w:r>
        <w:rPr>
          <w:b/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Самостоятельная работа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i/>
          <w:color w:val="000000"/>
          <w:sz w:val="28"/>
          <w:szCs w:val="28"/>
          <w:shd w:fill="FFFFFF" w:val="clear"/>
        </w:rPr>
        <w:t>Организовать деятельность учащихся  по применению новых знаний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Закройте глаза и хорошенько вспомните, было ли такое в вашей жизни, чтобы вы осуждали других людей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Стали бы вы это делать ещё раз? Почему?  Напишите свой ответ на листочк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ключение нового знания в систему знаний и повторение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</w:t>
      </w: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i/>
          <w:color w:val="000000"/>
          <w:sz w:val="28"/>
          <w:szCs w:val="28"/>
          <w:shd w:fill="FFFFFF" w:val="clear"/>
        </w:rPr>
        <w:t>Формировать умение соединять полученные знания на уроке с  имеющимся опытом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бота в пар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 вас на столах лежат карточки, где написаны пословицы. Раскройте смысл пословиц и соотнесите их с «Золотым правилом» этики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ай людям добро – будешь сам без бе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га иметь – себя не жале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и для людей, поживут и люди для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иваются ответы детей.</w:t>
      </w:r>
    </w:p>
    <w:p>
      <w:pPr>
        <w:pStyle w:val="Normal"/>
        <w:ind w:left="2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Игра: «Какой я?»</w:t>
      </w:r>
    </w:p>
    <w:p>
      <w:pPr>
        <w:pStyle w:val="C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 детей рисунки человечков и цветные карандаши)</w:t>
      </w:r>
    </w:p>
    <w:p>
      <w:pPr>
        <w:pStyle w:val="C7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-  Я буду называть качество характера. Если вы думаете, что оно у вас есть, нарисуйте на туловище человечка красный кружок, если нет — зеленый.</w:t>
      </w:r>
    </w:p>
    <w:p>
      <w:pPr>
        <w:pStyle w:val="C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брый, щедрый, трудолюбивый, аккуратный, справедливый, смелый, веселый, предупредительный, послушный, ответственный, ласковый, бережливый, старательный, внимательный, совестливый, великодушный, милосердный.</w:t>
      </w:r>
    </w:p>
    <w:p>
      <w:pPr>
        <w:pStyle w:val="C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 вас получилось? Не пугайтесь, что он у вас такой пестрый, в каждом человеке есть и хорошие и плохие черты.</w:t>
      </w:r>
    </w:p>
    <w:p>
      <w:pPr>
        <w:pStyle w:val="C7"/>
        <w:spacing w:lineRule="atLeast" w:line="270" w:before="0" w:after="0"/>
        <w:jc w:val="both"/>
        <w:rPr/>
      </w:pPr>
      <w:r>
        <w:rPr>
          <w:color w:val="000000"/>
          <w:sz w:val="28"/>
          <w:szCs w:val="28"/>
          <w:u w:val="single"/>
        </w:rPr>
        <w:t>Микровывод:</w:t>
      </w:r>
      <w:r>
        <w:rPr>
          <w:color w:val="000000"/>
          <w:sz w:val="28"/>
          <w:szCs w:val="28"/>
        </w:rPr>
        <w:t xml:space="preserve"> Надо стремиться к тому, чтобы у вашего человечка было больше красных кружочков.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Рефлексия учебной деятельности на уроке.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Осознание учащимися своей учебной деятельности. Самооценка результатов своей работы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7"/>
        <w:spacing w:lineRule="atLeast" w:line="270" w:before="0" w:after="0"/>
        <w:jc w:val="both"/>
        <w:rPr/>
      </w:pPr>
      <w:r>
        <w:rPr>
          <w:rStyle w:val="C4c22"/>
          <w:bCs/>
          <w:iCs/>
          <w:color w:val="000000"/>
          <w:sz w:val="28"/>
          <w:szCs w:val="28"/>
        </w:rPr>
        <w:t>-  Какие слова, выражения сегодня были для вас новыми? Удивили вас? Заставили задуматься?</w:t>
      </w:r>
    </w:p>
    <w:p>
      <w:pPr>
        <w:pStyle w:val="C7"/>
        <w:spacing w:lineRule="atLeast" w:line="270" w:before="0" w:after="0"/>
        <w:jc w:val="both"/>
        <w:rPr>
          <w:rStyle w:val="C4c22"/>
          <w:bCs/>
          <w:iCs/>
          <w:color w:val="000000"/>
          <w:sz w:val="28"/>
          <w:szCs w:val="28"/>
        </w:rPr>
      </w:pPr>
      <w:r>
        <w:rPr>
          <w:rStyle w:val="C4c22"/>
          <w:bCs/>
          <w:iCs/>
          <w:color w:val="000000"/>
          <w:sz w:val="28"/>
          <w:szCs w:val="28"/>
        </w:rPr>
        <w:t>- Будете ли вы следовать «Золотому правилу» этики? Почему?</w:t>
      </w:r>
    </w:p>
    <w:p>
      <w:pPr>
        <w:pStyle w:val="C7"/>
        <w:spacing w:lineRule="atLeast" w:line="270" w:before="0" w:after="0"/>
        <w:jc w:val="both"/>
        <w:rPr/>
      </w:pPr>
      <w:r>
        <w:rPr>
          <w:rStyle w:val="C4c22"/>
          <w:bCs/>
          <w:iCs/>
          <w:color w:val="000000"/>
          <w:sz w:val="28"/>
          <w:szCs w:val="28"/>
        </w:rPr>
        <w:t>- Продолжите предложения:</w:t>
      </w:r>
    </w:p>
    <w:p>
      <w:pPr>
        <w:pStyle w:val="C7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Style w:val="C4c22"/>
          <w:bCs/>
          <w:iCs/>
          <w:color w:val="000000"/>
          <w:sz w:val="28"/>
          <w:szCs w:val="28"/>
        </w:rPr>
        <w:t>Я сегодня узнал, что….</w:t>
      </w:r>
    </w:p>
    <w:p>
      <w:pPr>
        <w:pStyle w:val="C7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Style w:val="C4c22"/>
          <w:bCs/>
          <w:iCs/>
          <w:color w:val="000000"/>
          <w:sz w:val="28"/>
          <w:szCs w:val="28"/>
        </w:rPr>
        <w:t>Я думаю, что жить на Земле было бы легче, если….</w:t>
      </w:r>
    </w:p>
    <w:p>
      <w:pPr>
        <w:pStyle w:val="C7"/>
        <w:numPr>
          <w:ilvl w:val="0"/>
          <w:numId w:val="1"/>
        </w:numPr>
        <w:spacing w:lineRule="atLeast" w:line="270" w:before="0" w:after="0"/>
        <w:jc w:val="both"/>
        <w:rPr>
          <w:rStyle w:val="C4c22"/>
          <w:bCs/>
          <w:iCs/>
          <w:color w:val="000000"/>
          <w:sz w:val="28"/>
          <w:szCs w:val="28"/>
        </w:rPr>
      </w:pPr>
      <w:r>
        <w:rPr>
          <w:rStyle w:val="C4c22"/>
          <w:bCs/>
          <w:iCs/>
          <w:color w:val="000000"/>
          <w:sz w:val="28"/>
          <w:szCs w:val="28"/>
        </w:rPr>
        <w:t>Я хочу, чтобы все люди….</w:t>
      </w:r>
    </w:p>
    <w:p>
      <w:pPr>
        <w:pStyle w:val="C7"/>
        <w:spacing w:lineRule="atLeast" w:line="270" w:before="0" w:after="0"/>
        <w:jc w:val="both"/>
        <w:rPr>
          <w:rStyle w:val="C4c22"/>
          <w:bCs/>
          <w:iCs/>
          <w:color w:val="000000"/>
          <w:sz w:val="28"/>
          <w:szCs w:val="28"/>
        </w:rPr>
      </w:pPr>
      <w:r>
        <w:rPr/>
      </w:r>
    </w:p>
    <w:p>
      <w:pPr>
        <w:pStyle w:val="C7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  <w:lang w:val="en-US"/>
        </w:rPr>
        <w:t>IX</w:t>
      </w:r>
      <w:r>
        <w:rPr>
          <w:rStyle w:val="C4"/>
          <w:b/>
          <w:bCs/>
          <w:color w:val="000000"/>
          <w:sz w:val="28"/>
          <w:szCs w:val="28"/>
        </w:rPr>
        <w:t>.</w:t>
      </w:r>
      <w:r>
        <w:rPr>
          <w:rStyle w:val="C4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 xml:space="preserve"> Домашнее задание.</w:t>
      </w:r>
    </w:p>
    <w:p>
      <w:pPr>
        <w:pStyle w:val="C15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пробуй придумать примеры того, как действует это правило в жизни. Подумай, что бы могло тебя обидеть и чего бы ты не хотел получить по отношению к себе.</w:t>
      </w:r>
    </w:p>
    <w:p>
      <w:pPr>
        <w:pStyle w:val="C15c37"/>
        <w:spacing w:lineRule="atLeast" w:line="27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буду  …., так как ….  .</w:t>
      </w:r>
    </w:p>
    <w:p>
      <w:pPr>
        <w:pStyle w:val="C15"/>
        <w:spacing w:lineRule="atLeast" w:line="270" w:before="0" w:after="0"/>
        <w:rPr/>
      </w:pPr>
      <w:r>
        <w:rPr>
          <w:color w:val="000000"/>
          <w:sz w:val="28"/>
          <w:szCs w:val="28"/>
        </w:rPr>
        <w:t>3. Написать сочинение – эссе «Есть ли польза от того, чтобы помнить свои плохие поступки?»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Я очень надеюсь, что сегодняшний урок  вселит в ваши сердца те положительные качества, о которых говорилось на уроке, и вы будете стараться жить в соответствии с «Золотым правилом этики».  Урок окончен. </w:t>
      </w:r>
    </w:p>
    <w:sectPr>
      <w:type w:val="nextPage"/>
      <w:pgSz w:w="11906" w:h="16838"/>
      <w:pgMar w:left="73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HTML">
    <w:name w:val="Цитата HTML"/>
    <w:qFormat/>
    <w:rPr>
      <w:i/>
      <w:iCs/>
    </w:rPr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18c12">
    <w:name w:val="c18 c12"/>
    <w:basedOn w:val="Style14"/>
    <w:qFormat/>
    <w:rPr/>
  </w:style>
  <w:style w:type="character" w:styleId="C12c18">
    <w:name w:val="c12 c18"/>
    <w:basedOn w:val="Style14"/>
    <w:qFormat/>
    <w:rPr/>
  </w:style>
  <w:style w:type="character" w:styleId="C4c22">
    <w:name w:val="c4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5c26">
    <w:name w:val="c15 c2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37">
    <w:name w:val="c15 c3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34:00Z</dcterms:created>
  <dc:creator>User</dc:creator>
  <dc:description/>
  <cp:keywords/>
  <dc:language>en-US</dc:language>
  <cp:lastModifiedBy>1</cp:lastModifiedBy>
  <dcterms:modified xsi:type="dcterms:W3CDTF">2015-02-04T14:57:00Z</dcterms:modified>
  <cp:revision>25</cp:revision>
  <dc:subject/>
  <dc:title>1)Мотивирование к учебной деятельности</dc:title>
</cp:coreProperties>
</file>