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ДОШКОЛЬНОЕ ОБРАЗОВАТЕЛЬНОЕ УЧРЕЖДЕНИЕ ДЕТСКИЙ САД № 13 </w:t>
      </w:r>
      <w:r>
        <w:rPr>
          <w:rFonts w:cs="Times New Roman" w:ascii="Times New Roman" w:hAnsi="Times New Roman"/>
          <w:caps/>
          <w:sz w:val="24"/>
          <w:szCs w:val="24"/>
        </w:rPr>
        <w:t>комбинированного вида второй категории</w:t>
      </w:r>
    </w:p>
    <w:p>
      <w:pPr>
        <w:pStyle w:val="Heading1"/>
        <w:ind w:firstLine="15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ind w:firstLine="156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1560"/>
        <w:rPr/>
      </w:pPr>
      <w:r>
        <w:rPr/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</w:rPr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>Праздник,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>посвященный поэзии родного города</w:t>
      </w:r>
    </w:p>
    <w:p>
      <w:pPr>
        <w:pStyle w:val="Heading1"/>
        <w:spacing w:lineRule="auto" w:line="360" w:before="0" w:after="0"/>
        <w:ind w:firstLine="156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>«Куса – жемчужина Урала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са, 2014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:  познакомить детей с творчеством кусинских поэтов и изделиями мастеров – камнерезов. Воспитывать любовь к родному кра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внимательно и заинтересованно слушать стихи разной тематики, вслушиваться в ритм и мелодию поэтического текс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креплять умение читать стихи с естественной интонаци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ширять знания детей о природе родного края и города и традиционных промыслах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воспитывать чувство уважения к землякам-поэтам, интерес к их творчеству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ация образовательных областей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ое развитие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о – эстетическое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 – коммуникативное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о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уемый материал: изделия и панно  из камня (змеевик, кальцит), физическая карта Челябинской области,  колокольчики, фотографии с изображениями  природы и достопримечательностями города Кусы, костюм «Хозяйка Медной горы»,  ободки и накидк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работа: разучивание стихов, песен, танцев,  экскурсии по городу, беседы о родном крае, просмотр видеофильмов «Твои люди, Куса!», «Урал – наш край родной!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3472180" cy="2593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180" cy="259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под музыку входят в зал и садятся на стульчики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eastAsia="Calibri" w:cs="Times New Roman" w:ascii="Times New Roman" w:hAnsi="Times New Roman"/>
          <w:b w:val="false"/>
          <w:color w:val="000000"/>
        </w:rPr>
        <w:t>Вед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Дети, как называется страна, в которой мы живем? (Россия.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. Это наша большая Родина. Она велика и прекрас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янется от белорусских степей на западе, почти до самого края земли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остоке, (показывает на карте) от холодных  северных морей до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рких пустынь на юге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. Холмы, перелески, луга и поля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ная, зеленая наша земля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, где я сделал свой первый шажок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вышел когда-то к развилке дорог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нял, что это раздолье полей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ца великой Отчизны мо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исполняют песню «Край, в котором ты живешь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. И среди этого огромного пространства, есть край, в котором находится наш городок. Кто знает, как называется наш край? </w:t>
      </w:r>
      <w:r>
        <w:rPr>
          <w:rFonts w:cs="Times New Roman" w:ascii="Times New Roman" w:hAnsi="Times New Roman"/>
          <w:i/>
          <w:sz w:val="28"/>
          <w:szCs w:val="28"/>
        </w:rPr>
        <w:t>(Урал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, мы живем на Уральских горах  (</w:t>
      </w:r>
      <w:r>
        <w:rPr>
          <w:rFonts w:cs="Times New Roman" w:ascii="Times New Roman" w:hAnsi="Times New Roman"/>
          <w:i/>
          <w:sz w:val="28"/>
          <w:szCs w:val="28"/>
        </w:rPr>
        <w:t>показывает на карте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«Урал»  означает «опоясывать», «обвивать». Они, как бы, опоясывают наш край до самого севера. Уральские горы не высокие, с пологими склонами, поросшими густыми лесами.  И вот среди этих гор, расположен наш городок, а зовется он …. (</w:t>
      </w:r>
      <w:r>
        <w:rPr>
          <w:rFonts w:cs="Times New Roman" w:ascii="Times New Roman" w:hAnsi="Times New Roman"/>
          <w:i/>
          <w:sz w:val="28"/>
          <w:szCs w:val="28"/>
        </w:rPr>
        <w:t>Куса)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6407585" cy="316738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13" r="-193" b="-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07585" cy="316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 Показ.  На карте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. Взметнулись ели в небеса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л – жемчужина России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де-то прячется  Куса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его уютной сердцевин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. Как сердцевина у ромашки нежно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ь белоснежных лепестков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жит мой милый город безмятежно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 горных  каменных хребт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не сравнить Кусу мою с ромашкой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это символ дома и тепл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винкой каждой, каждой малой пташкой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са мне в сердце навсегда вошл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десь так медлительны и розовы закат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кают под лучами топол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аль облака плывут клочками ваты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ышит добротой земл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 нет нигде лесов, прекрасней наших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ивей наших сосен и берез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т на всей планете места краше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город, где родился ты и рос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>. Эти красивые стихи о нашем городе, сочинила девушка-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тлана Галкина - наша землячка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ы знаете, кого называют земляками? </w:t>
      </w: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вот, о красоте нашего города, о его людях,  придумывали стихи многие жители Кусы. Сегодня мы некоторые из них услышим и расскажем са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ы постарайтесь запомнить фамилии поэт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мы познакомимся с весенней Кусой, вот она уже за окном, вовсю шумит, звенит и смеется вместе с солнышком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.     «</w:t>
      </w:r>
      <w:r>
        <w:rPr>
          <w:rFonts w:cs="Times New Roman" w:ascii="Times New Roman" w:hAnsi="Times New Roman"/>
          <w:i/>
          <w:sz w:val="28"/>
          <w:szCs w:val="28"/>
        </w:rPr>
        <w:t>Весеннее».   Валентина Руденк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нежная небес голубизна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лужи – чистые озера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рит негромко мира новиз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ша все видит моим детским взор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кворечник гостя ждет, задравши козырек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ерба плечики расправив, потянулась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лаженстве кошечка уселась на припек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жется, она мне улыбнулас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ростенькие трели у синиц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удто солнечные капельки роняю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рызжет смех живой из-под ресниц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сердце вдруг подснежник прораста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вочки исполняют танец с колокольчикам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. </w:t>
      </w:r>
      <w:r>
        <w:rPr>
          <w:rFonts w:cs="Times New Roman" w:ascii="Times New Roman" w:hAnsi="Times New Roman"/>
          <w:i/>
          <w:sz w:val="28"/>
          <w:szCs w:val="28"/>
        </w:rPr>
        <w:t>Стихотворение «Льдинка» Надежда Субботи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ая девочка в дом бежит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ладонях льдинка у нее лежит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ма, мама – рыбка - посмотри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ице улыбка – там, внутри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вает лихо, - Где ж она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ясняю тихо: - Доченька, весна…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б.   </w:t>
      </w:r>
      <w:r>
        <w:rPr>
          <w:rFonts w:cs="Times New Roman" w:ascii="Times New Roman" w:hAnsi="Times New Roman"/>
          <w:i/>
          <w:sz w:val="28"/>
          <w:szCs w:val="28"/>
        </w:rPr>
        <w:t>«Скворцы» Александр Титк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есной смотрю в окошко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у гостей – прилет скворц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 скворечник приготовлен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 вывели птенц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й птице всюду слава -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бы слушал без конца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ье их – одна забава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нада молодц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тихотворение «Скворцы» сочинил  Александр Васильевич Титков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жил в селе Петропавловка, и очень любил свое село, поэтому стихи его очень нежные и теплые. Послушайте еще одно стихотворение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Летний день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 вокруг – залюбуешься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лый день стоит – улыбаетс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ркий труд кругом на селе родном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летнее – жизнь кипуча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ахнули враз глаза син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ки в немом удивлен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лугах трава шелком стелется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ит солнышко – не насмотритс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из села шумит рожь высокая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лной к земле  ветром клонится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чет Арша – речка матушка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ливая да певучая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. Пишет поэт о реке  Арше. А какие еще речки протекают в нашем городе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Ай, Куса, Сарайка) Я приглашаю вас на бережок речки Кус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«Поздороваемся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. В нашей речке – глубина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й речке – тишина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ишине глубоководной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жет плавать, кто угодно (Окуни, чебаки, ерши и др.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стречаются друг с другом и здороваютс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хлопок – улыбкой, 2 хл. – плавничками, 3 хл. – спинка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какое стихотворение Титков придумал про зим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.   «Зима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ять зима – зима настала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ели птицы до весн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молвны рощи – речка встал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ы дремлют до весн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озы, вьюги налетели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рится снег, вокруг бело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аясь, сосны заскрипели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елки спрятались в дупл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ел январь – мороз отчаян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жинки с силой бьют в стекло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чат: «Открой, открой хозяин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ать и им нужно тепло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>. А есть еще один человек, который много стихотворений написал о нашем городе. Его фамилия – Ершов и зовут Аркадий Васильевич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. Посмотри на эти горы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лины в дымке син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оли и простора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красив бег плавных лин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ка здесь вольной птице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мня прыгает на камень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ьется, бьется, серебритс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родными облака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ней черемуха густая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ьнет, роняя цвет весенн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ы, ветви опуская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и рядом на колен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д всем несется  звонки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чий гам, как гимн побед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й наш золотой сторонкой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ли наши деды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есня «Вальс о Кусе»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 Вот мы с вами услышали стихи и о весенней Кусе, о зимней и летн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бывали на берегу речки. Но я хочу обратить ваше внимание на гор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действительно красивы и величавы. А вы знаете, что многие горы имеют свои имена. Например: Моховая, Барсучья, Липовая. Аргуз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ы покрыты лесами. Кто из вас был на горах или в лесу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вспомним, какие деревья и кустарники растут в наших лесах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Ответы детей).</w:t>
      </w:r>
      <w:r>
        <w:rPr>
          <w:rFonts w:cs="Times New Roman" w:ascii="Times New Roman" w:hAnsi="Times New Roman"/>
          <w:sz w:val="28"/>
          <w:szCs w:val="28"/>
        </w:rPr>
        <w:t xml:space="preserve"> А цветы, ягоды, грибы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тельно, очень богаты  леса уральских гор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вучит музыка, входит Хозяйка Медной горы и два мальчика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ргуз и Тагана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ка – Здравствуйте, друзья! Услышали мы, что вы речь ведете о богатствах  Уральских гор. Но без нас вы не узнаете о настоящих сокровищах, которые спрятаны в глубине гор. Я – Хозяйка Медной горы, а это – знакомьтесь…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. Я - Аргуз – скалистый разбойник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. Я -  Таганай – самая высокая горная вершина на юге уральских гор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ей отдыхает луна. Ведь Таганай на башкирском языке означает «подставка к луне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зяйка – Вот они – наши сокровища. Еще в давние времена разглядели люди красоту камня уральского, да стали из него делать вещи диковинные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 продавать в страны заморские </w:t>
      </w:r>
      <w:r>
        <w:rPr>
          <w:rFonts w:cs="Times New Roman" w:ascii="Times New Roman" w:hAnsi="Times New Roman"/>
          <w:i/>
          <w:sz w:val="28"/>
          <w:szCs w:val="28"/>
        </w:rPr>
        <w:t>(показывает камни и называет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он уральский змеевик – твердый камень разных зеленых оттенк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уках мастера превращается в бусы, шкатулки и даже в картин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это – кальцид – его еще называют мрамор. Вот названия камней: агат, малахит, гранит (</w:t>
      </w:r>
      <w:r>
        <w:rPr>
          <w:rFonts w:cs="Times New Roman" w:ascii="Times New Roman" w:hAnsi="Times New Roman"/>
          <w:i/>
          <w:sz w:val="28"/>
          <w:szCs w:val="28"/>
        </w:rPr>
        <w:t>показывает изделия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зяйка 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уда этот камень –самоцвет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розовый, то красный, то зелены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ечатлевший нежных радуг след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зурь небес и плеск воды студеной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астайте поскорей, учитесь и я распахну для вас все свои закрома!            А сейчас, до свидания,  нам пора   </w:t>
      </w:r>
      <w:r>
        <w:rPr>
          <w:rFonts w:cs="Times New Roman" w:ascii="Times New Roman" w:hAnsi="Times New Roman"/>
          <w:i/>
          <w:sz w:val="28"/>
          <w:szCs w:val="28"/>
        </w:rPr>
        <w:t>(уходят, оставив изделия из камня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 – Дети, действительно богата наша уральская земля, но самое главное богатство – это люди. Добрые, приветливые, веселые, да работящие. А вот стихи о вас, маленькие наши земляки – кусинцы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Песенка для Маши»  Валентина Руденко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. – Колокольчик голубой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ужок ромашек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уванчик золотой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се для Маши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имой летит снежок,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несем салазки,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мчишься ты, дружок,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енькие глазки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ут рядышком скакать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бьишки ловко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ет солнышко ласкать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ую головку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все счастливо живут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ольшой планете,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смеются там и тут 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ие дети!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наша встреча с творчеством  кусинких поэтов закончилась.                                      Я, надеюсь, вы узнали много нового и интересного о нашем город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е, берегите наш город, старайтесь сделать его еще лучше, красивее и богаче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ература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борники стихов литературного обьединения «Кусинские зори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«Наш дом – Южный Урал»: Программа воспитания и развития детей дошкольного возраста на идеях народной педагогики./ Ред.- Е.С.Бабунова. – 2-е изд. – Челябинск; Взгляд,2007.-239с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60" w:before="0" w:after="12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9:45:00Z</dcterms:created>
  <dc:creator>HOME</dc:creator>
  <dc:description/>
  <cp:keywords/>
  <dc:language>en-US</dc:language>
  <cp:lastModifiedBy>Bait</cp:lastModifiedBy>
  <cp:lastPrinted>2012-09-05T16:19:00Z</cp:lastPrinted>
  <dcterms:modified xsi:type="dcterms:W3CDTF">2015-02-04T10:58:00Z</dcterms:modified>
  <cp:revision>4</cp:revision>
  <dc:subject/>
  <dc:title/>
</cp:coreProperties>
</file>