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0" w:leader="none"/>
        </w:tabs>
        <w:jc w:val="center"/>
        <w:rPr>
          <w:sz w:val="24"/>
          <w:szCs w:val="24"/>
        </w:rPr>
      </w:pPr>
      <w:r>
        <w:rPr>
          <w:b/>
          <w:sz w:val="28"/>
          <w:szCs w:val="28"/>
        </w:rPr>
        <w:t>ГБОУ СОШ с.Утевка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/>
          <w:sz w:val="24"/>
          <w:szCs w:val="24"/>
        </w:rPr>
        <w:t>Утверждаю:</w:t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</w:rPr>
        <w:t xml:space="preserve">Директор ГБОУ СОШ </w:t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>с. Утевка-</w:t>
      </w:r>
    </w:p>
    <w:p>
      <w:pPr>
        <w:pStyle w:val="Normal"/>
        <w:tabs>
          <w:tab w:val="clear" w:pos="708"/>
          <w:tab w:val="left" w:pos="291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(В.И.Кузнецов)</w:t>
      </w:r>
    </w:p>
    <w:p>
      <w:pPr>
        <w:pStyle w:val="Normal"/>
        <w:tabs>
          <w:tab w:val="clear" w:pos="708"/>
          <w:tab w:val="left" w:pos="291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281295" cy="6934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200" cy="69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ограммно-методические материал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54.65pt;width:415.8pt;height:54.5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рограммно-методические материалы</w:t>
                      </w:r>
                    </w:p>
                  </w:txbxContent>
                </v:textbox>
                <v:path textpathok="t"/>
                <v:textpath on="t" fitshape="t" string="Программно-методические материалы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4"/>
          <w:szCs w:val="24"/>
        </w:rPr>
      </w:pPr>
      <w:r>
        <w:rPr>
          <w:color w:val="FF0000"/>
          <w:sz w:val="24"/>
          <w:szCs w:val="24"/>
        </w:rPr>
        <mc:AlternateContent>
          <mc:Choice Requires="wps">
            <w:drawing>
              <wp:inline distT="0" distB="0" distL="0" distR="0">
                <wp:extent cx="5608320" cy="10972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440" cy="109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в сфере организации  отдыха, занятос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 оздоровления детей и подрост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в летнюю кампанию 2013год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purple" stroked="t" o:allowincell="f" style="position:absolute;margin-left:0pt;margin-top:-86.45pt;width:441.55pt;height:86.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в сфере организации  отдыха, занятост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и оздоровления детей и подростк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в летнюю кампанию 2013года</w:t>
                      </w:r>
                    </w:p>
                  </w:txbxContent>
                </v:textbox>
                <v:path textpathok="t"/>
                <v:textpath on="t" fitshape="t" string="в сфере организации  отдыха, занятости &#10;и оздоровления детей и подростков&#10;в летнюю кампанию 2013года" style="font-family:&quot;Arial&quot;;font-size:12pt"/>
                <v:fill o:detectmouseclick="t" type="solid" color2="#7fff7f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10" w:leader="none"/>
        </w:tabs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0pt;margin-top:-45.05pt;width:282.7pt;height:44.95pt;mso-wrap-style:none;v-text-anchor:middle;mso-position-vertical:top" type="_x0000_t136">
            <v:path textpathok="t"/>
            <v:textpath on="t" fitshape="t" string="КАНИКУЛЫ НА" style="font-family:&quot;Arial&quot;;font-size:40pt"/>
            <v:fill o:detectmouseclick="t" type="solid" color2="#7fff7f"/>
            <v:stroke color="#3366ff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pict>
          <v:shape id="shape_0" fillcolor="purple" stroked="t" o:allowincell="f" style="position:absolute;margin-left:0pt;margin-top:-49.55pt;width:354.7pt;height:49.45pt;mso-wrap-style:none;v-text-anchor:middle;mso-position-vertical:top" type="_x0000_t136">
            <v:path textpathok="t"/>
            <v:textpath on="t" fitshape="t" string="&quot;ЧУДО-ОСТРОВЕ&quot;" style="font-family:&quot;Arial&quot;;font-size:44pt"/>
            <v:fill o:detectmouseclick="t" type="solid" color2="#7fff7f"/>
            <v:stroke color="#3366ff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pict>
          <v:shape id="shape_0" fillcolor="purple" stroked="t" o:allowincell="f" style="position:absolute;margin-left:0pt;margin-top:-35.4pt;width:203.4pt;height:35.3pt;mso-wrap-style:none;v-text-anchor:middle;mso-position-vertical:top" type="_x0000_t136">
            <v:path textpathok="t"/>
            <v:textpath on="t" fitshape="t" string="июнь-август" style="font-family:&quot;Arial&quot;;font-size:12pt"/>
            <v:fill o:detectmouseclick="t" type="solid" color2="#7fff7f"/>
            <v:stroke color="#3366ff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2910" w:leader="none"/>
        </w:tabs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tabs>
          <w:tab w:val="clear" w:pos="708"/>
          <w:tab w:val="left" w:pos="29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Ф.И.О. – Мещерякова И.В.</w:t>
      </w:r>
    </w:p>
    <w:p>
      <w:pPr>
        <w:pStyle w:val="Normal"/>
        <w:tabs>
          <w:tab w:val="clear" w:pos="708"/>
          <w:tab w:val="left" w:pos="291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м. директора</w:t>
      </w:r>
    </w:p>
    <w:p>
      <w:pPr>
        <w:pStyle w:val="Normal"/>
        <w:tabs>
          <w:tab w:val="clear" w:pos="708"/>
          <w:tab w:val="left" w:pos="29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Р</w:t>
      </w:r>
    </w:p>
    <w:p>
      <w:pPr>
        <w:pStyle w:val="Normal"/>
        <w:tabs>
          <w:tab w:val="clear" w:pos="708"/>
          <w:tab w:val="left" w:pos="29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педагогический </w:t>
      </w:r>
    </w:p>
    <w:p>
      <w:pPr>
        <w:pStyle w:val="Normal"/>
        <w:tabs>
          <w:tab w:val="clear" w:pos="708"/>
          <w:tab w:val="left" w:pos="29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ллектив школы 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. Утевка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3 год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rFonts w:ascii="Monotype Corsiva" w:hAnsi="Monotype Corsiva" w:cs="Monotype Corsiva"/>
          <w:b/>
          <w:b/>
          <w:color w:val="FF0000"/>
          <w:sz w:val="44"/>
          <w:szCs w:val="44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</w:rPr>
        <w:t>Пояснительная записка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rFonts w:ascii="Monotype Corsiva" w:hAnsi="Monotype Corsiva" w:cs="Monotype Corsiva"/>
          <w:b/>
          <w:b/>
          <w:color w:val="FF0000"/>
          <w:sz w:val="44"/>
          <w:szCs w:val="44"/>
        </w:rPr>
      </w:pPr>
      <w:r>
        <w:rPr>
          <w:rFonts w:cs="Monotype Corsiva" w:ascii="Monotype Corsiva" w:hAnsi="Monotype Corsiva"/>
          <w:b/>
          <w:color w:val="FF0000"/>
          <w:sz w:val="44"/>
          <w:szCs w:val="44"/>
          <w:lang w:val="en-US" w:eastAsia="en-US"/>
        </w:rPr>
        <w:drawing>
          <wp:inline distT="0" distB="0" distL="0" distR="0">
            <wp:extent cx="5523865" cy="5143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ступает пора летних каникул. Родители, в первую очередь, заботятся, чтобы их дети, окончив учебный год, набрались сил и окрепли. Многие из них стремятся поехать с детьми к морю, к красотам южной природы. Хорошо, если есть такая возможность! А если нет? Для таких ребят, которые не могут съездить отдохнуть с родителями, мы, педагоги нашей школы, предлагаем отдых на нашем замечательном «Чудо - острове», который находится в прекрасном уголке русской природы  - селе Утевка. Преимущества этого отдыха - не требуется акклиматизации организма ни при отъезде, ни по приезду; не ослабляет сопротивляемость организма ребенка и т.д. 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вда, возникает одна проблема, связанная с большим количеством свободного времени детей и подростков. Нам, взрослым: родителям и педагогам, необходимо её решить! Научить ребят разумно, самостоятельно использовать свое свободное время и стимулировать формирование и развитие у них самых разнообразных, отвечающих потребностям возраста интересов - это задачи взрослых не только на период каникул, но и на всю жизнь. Лето может помочь нам всем решать многие из поставленных им проблем по воспитанию личностных качеств наших ребят.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Большинство детей в период школьных занятий недосыпают, что является причиной неврозов младших школьников. Поэтому в каникулы биологическая потребность во сне у ребенка должна полностью удовлетворяться. Прогулки, игры на свежем воздухе - лучший отдых.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Цель программы: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духовно-нравственной, здоровой и всесторонне-развитой личности ребенка в летний период.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Сохранение и укрепление здоровья детей за летние каникул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из неблагополучных  и малообеспеченных сем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10" w:leader="none"/>
        </w:tabs>
        <w:rPr/>
      </w:pPr>
      <w:r>
        <w:rPr>
          <w:sz w:val="28"/>
          <w:szCs w:val="28"/>
        </w:rPr>
        <w:t>Формирование потребности у воспитанников в здоровом образе жиз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Профилактическая работа в летний период со всеми социальными партнер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я работы на пришкольном участке «Цветочная клумба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Сокращение числа правонарушений среди детей и подростков за счет их занятости в летней программ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Занятия спортом и физкультурой на спортивных площадках и спортзал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10" w:leader="none"/>
        </w:tabs>
        <w:rPr/>
      </w:pPr>
      <w:r>
        <w:rPr>
          <w:sz w:val="28"/>
          <w:szCs w:val="28"/>
        </w:rPr>
        <w:t xml:space="preserve">Изучение и сохранение природы родного края через экологические рейды.  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sz w:val="28"/>
          <w:szCs w:val="28"/>
        </w:rPr>
        <w:t xml:space="preserve">Программа «Каникулы на «Чудо-Острове» является комплексной. Она соответствует следующим направлениям: нравственно-эстетическому, экологическому, трудовому, спортивно-оздоровительному, гражданско-патриотическому. Комплексный подход позволяет совершенствовать летний отдых детей из разных категорий семей. Необходимо знать индивидуальные особенности каждого ребенка, его склонности, интересы, физическое и психическое состояние. Развить разносторонние интересы детей и подростков, дать возможность каждому участвовать в различных делах можно лишь при условии тесного сотрудничества школы, летнего пришкольного лагеря дневного пребывания с другими воспитательными учреждениями и службами: сельская библиотека, ДК «Мир», ЦДТ «Радуга», Центр «Семья», КДН, МО МВД России, Управление культуры и молодежной политики, Детская спортивная школа, Бассейн «Нептун» и т.д. 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дровое обеспечение данной программы решается силами наших педагогов, распределенных на весь летний период в соответствии с их пожеланиями. Дополнительной оплаты нет. График работы педагогов на лето прилагается. 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Летний пришкольный лагерь дневного пребывания имеет два подразделения: в Утевской школе и в Бариновском филиале ГБОУ СОШ с.Утевка.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В этом году количество детей в ЛДП значительно увеличилось и составляет 180 человек: 160ч. - в с. Утевка и 20ч. – в с. Бариновка.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  <w:t>Материально-техническое обеспечени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Оборудованная школьная столова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Наличие водоснабжения лет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Наличие школьной, спортивной, детской площад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Близкое расположение сельского стадио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Оборудованный большой спортза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Наличие малого спортзал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Детская пришкольная спортивная площад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Наличие спортивного инвентар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Оборудованный музыкальный класс с музыкальной аппаратуро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Наличие медиакласса для просмотра фильмов, презентац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Наличие подготовленных классов для занятий детей лет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Оборудованная школьная и сельская библиотеки.</w:t>
      </w:r>
    </w:p>
    <w:p>
      <w:pPr>
        <w:pStyle w:val="Normal"/>
        <w:tabs>
          <w:tab w:val="clear" w:pos="708"/>
          <w:tab w:val="left" w:pos="29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mc:AlternateContent>
          <mc:Choice Requires="wps">
            <w:drawing>
              <wp:inline distT="0" distB="0" distL="0" distR="0">
                <wp:extent cx="5129530" cy="9747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640" cy="97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"Каникулы н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Чудо-Острове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76.8pt;width:403.85pt;height:76.7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"Каникулы н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Чудо-Острове"</w:t>
                      </w:r>
                    </w:p>
                  </w:txbxContent>
                </v:textbox>
                <v:path textpathok="t"/>
                <v:textpath on="t" fitshape="t" string="&quot;Каникулы на &#10;&quot;Чудо-Острове&quot;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10" w:leader="none"/>
        </w:tabs>
        <w:jc w:val="righ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Схема пришкольного лагеря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50230" cy="388683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  <w:t>СОДЕРЖАНИЕ ПРОГРАММЫ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План работы с детьми на летний период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910" w:leader="none"/>
        </w:tabs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Летний пришкольный лагерь «Чудо-Остров» с 3 по 28 июня 2013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10" w:leader="none"/>
        </w:tabs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етские площадки по месту жительства (стадион, детский парк) – июль-авгу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10" w:leader="none"/>
        </w:tabs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тработка на пришкольном участке – июнь-авгу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10" w:leader="none"/>
        </w:tabs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с детьми, находящимися на контроле по операции «Подросток» (июнь-авгус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10" w:leader="none"/>
        </w:tabs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тдых в загородных лагерях детей из малообеспеченных сем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10" w:leader="none"/>
        </w:tabs>
        <w:ind w:left="714" w:hanging="357"/>
        <w:jc w:val="both"/>
        <w:rPr/>
      </w:pPr>
      <w:r>
        <w:rPr>
          <w:sz w:val="28"/>
          <w:szCs w:val="28"/>
        </w:rPr>
        <w:t>Участие лидеров ученического самоуправления в профильных сменах – «Лидер» и «Волонтер» в лагере «Жигул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10" w:leader="none"/>
        </w:tabs>
        <w:ind w:left="714" w:hanging="357"/>
        <w:jc w:val="both"/>
        <w:rPr/>
      </w:pPr>
      <w:r>
        <w:rPr>
          <w:sz w:val="28"/>
          <w:szCs w:val="28"/>
        </w:rPr>
        <w:t>Трудовые социальные  Акции «Добро» в селе и школе – общественно-полезная деяте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10" w:leader="none"/>
        </w:tabs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частие в сельских праздниках и митинг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10" w:leader="none"/>
        </w:tabs>
        <w:ind w:left="714" w:hanging="357"/>
        <w:jc w:val="both"/>
        <w:rPr/>
      </w:pPr>
      <w:r>
        <w:rPr>
          <w:sz w:val="28"/>
          <w:szCs w:val="28"/>
        </w:rPr>
        <w:t>Работа школьного спортзала и спортивной площадки с 18.00.-20.00ч. под руководством тренеров ДЮСШ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rFonts w:ascii="Monotype Corsiva" w:hAnsi="Monotype Corsiva" w:cs="Monotype Corsiva"/>
          <w:color w:val="FF0000"/>
          <w:sz w:val="40"/>
          <w:szCs w:val="40"/>
        </w:rPr>
      </w:pPr>
      <w:r>
        <w:rPr>
          <w:rFonts w:cs="Monotype Corsiva" w:ascii="Monotype Corsiva" w:hAnsi="Monotype Corsiva"/>
          <w:color w:val="FF0000"/>
          <w:sz w:val="40"/>
          <w:szCs w:val="40"/>
        </w:rPr>
        <w:t xml:space="preserve">Схема отдыха и оздоровления детей и подростков летом 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rFonts w:ascii="Monotype Corsiva" w:hAnsi="Monotype Corsiva" w:cs="Monotype Corsiva"/>
          <w:color w:val="FF0000"/>
          <w:sz w:val="40"/>
          <w:szCs w:val="40"/>
        </w:rPr>
      </w:pPr>
      <w:r>
        <w:rPr>
          <w:rFonts w:cs="Monotype Corsiva" w:ascii="Monotype Corsiva" w:hAnsi="Monotype Corsiva"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52"/>
          <w:szCs w:val="52"/>
        </w:rPr>
        <mc:AlternateContent>
          <mc:Choice Requires="wpg">
            <w:drawing>
              <wp:inline distT="0" distB="0" distL="0" distR="0">
                <wp:extent cx="5828665" cy="348488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84800"/>
                          <a:chOff x="0" y="0"/>
                          <a:chExt cx="5828760" cy="348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4848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161280"/>
                            <a:ext cx="914400" cy="9907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герь дневного пребывания «Чудо-Остров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Июн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418760"/>
                            <a:ext cx="1028880" cy="91296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ети и подростки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БОУ СОШ с.Уте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160560"/>
                            <a:ext cx="913680" cy="1142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школь-ный участок «Цветочная клумб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2-8кл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юнь-авгу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331000"/>
                            <a:ext cx="914400" cy="798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ых в загородных лагерях детей из малооб. се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1418040"/>
                            <a:ext cx="913680" cy="798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-но-полезная деят-ть, трудовые 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61280"/>
                            <a:ext cx="914400" cy="9907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щадки по месту ж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парк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он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юль-авгу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2446200"/>
                            <a:ext cx="915120" cy="912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ртивные игры в спорт. зале и школьной спорт. площад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6200" y="1152000"/>
                            <a:ext cx="119628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152000"/>
                            <a:ext cx="72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1303560"/>
                            <a:ext cx="1202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2103120"/>
                            <a:ext cx="10281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2331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1360" y="1760760"/>
                            <a:ext cx="913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303200"/>
                            <a:ext cx="913680" cy="91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ак-тическая работа по месту ж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1761480"/>
                            <a:ext cx="1257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5440" y="2561040"/>
                            <a:ext cx="913680" cy="732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-ные смены для лиде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656880" y="2103840"/>
                            <a:ext cx="10267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4.4pt" coordorigin="0,0" coordsize="9179,5488">
                <v:rect id="shape_0" fillcolor="#99cc00" stroked="f" o:allowincell="f" style="position:absolute;left:0;top:0;width:9178;height:5487;mso-wrap-style:none;v-text-anchor:middle;mso-position-horizontal-relative:char">
                  <v:fill o:detectmouseclick="t" type="solid" color2="#6633ff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1259;top:254;width:1439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герь дневного пребывания «Чудо-Остров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Июнь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oval id="shape_0" fillcolor="#ff99cc" stroked="t" o:allowincell="f" style="position:absolute;left:4319;top:2234;width:1619;height:14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ети и подростки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БОУ СОШ с.Утев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shape id="shape_0" fillcolor="yellow" stroked="t" o:allowincell="f" style="position:absolute;left:7198;top:253;width:143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школь-ный участок «Цветочная клумб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2-8кл.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юнь-авгу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439;top:3671;width:1439;height:1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ых в загородных лагерях детей из малооб. сем.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378;top:2233;width:1438;height:1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-но-полезная деят-ть, трудовые Акции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4319;top:254;width:1439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щадки по месту житель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парк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он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юль-август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4498;top:3852;width:1440;height:1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ртивные игры в спорт. зале и школьной спорт. площадке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2435,1814" to="4318,27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814" to="5039,22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2053" to="7653,259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312" to="4498,403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3672" to="5219,385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2773" to="7377,313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yellow" stroked="t" o:allowincell="f" style="position:absolute;left:899;top:2052;width:1438;height:1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ак-тическая работа по месту жительств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2339,2774" to="4318,29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yellow" stroked="t" o:allowincell="f" style="position:absolute;left:6749;top:4033;width:1438;height:11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-ные смены для лидеров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5759,3313" to="7375,403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72380" cy="35814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2380" cy="35814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нейка в ЛДП «Чудо-Остр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pict>
          <v:shape id="shape_0" fillcolor="#9400ed" stroked="t" o:allowincell="f" style="position:absolute;margin-left:0pt;margin-top:-80.45pt;width:371.95pt;height:80.35pt;mso-wrap-style:none;v-text-anchor:middle;mso-position-vertical:top" type="_x0000_t136">
            <v:path textpathok="t"/>
            <v:textpath on="t" fitshape="t" string="Пришкольный лагерь&#10;дневного пребывания&#10;&quot;Чудо-Остров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jc w:val="center"/>
        <w:rPr>
          <w:rFonts w:ascii="Monotype Corsiva" w:hAnsi="Monotype Corsiva" w:cs="Monotype Corsiva"/>
          <w:b/>
          <w:b/>
          <w:color w:val="800080"/>
          <w:sz w:val="40"/>
          <w:szCs w:val="40"/>
        </w:rPr>
      </w:pPr>
      <w:r>
        <w:rPr>
          <w:rFonts w:cs="Monotype Corsiva" w:ascii="Monotype Corsiva" w:hAnsi="Monotype Corsiva"/>
          <w:b/>
          <w:color w:val="800080"/>
          <w:sz w:val="40"/>
          <w:szCs w:val="40"/>
        </w:rPr>
        <w:t>Санаторий детей Матушки-Природы «Солнце, Воздух и Вода»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«Города на Острове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43427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342680"/>
                          <a:chOff x="0" y="0"/>
                          <a:chExt cx="5828760" cy="4342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4342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4120" y="1335240"/>
                            <a:ext cx="1012320" cy="9208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Олим-пийцы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1142280"/>
                            <a:ext cx="915120" cy="913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порт-Лэнд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43440"/>
                            <a:ext cx="913680" cy="913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Мура-вейник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343440"/>
                            <a:ext cx="1019160" cy="913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Зелено-град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199680"/>
                            <a:ext cx="914400" cy="913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ород масте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в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1080" y="2582640"/>
                            <a:ext cx="975240" cy="10458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Фабри-ка Звезд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713960"/>
                            <a:ext cx="914400" cy="913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гро-мир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столиц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2399760"/>
                            <a:ext cx="913680" cy="913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руж-боград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3480" y="1257480"/>
                            <a:ext cx="4586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943280"/>
                            <a:ext cx="799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7040" y="2514600"/>
                            <a:ext cx="550080" cy="3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82640"/>
                            <a:ext cx="720" cy="61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7560" y="217116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1713960"/>
                            <a:ext cx="7995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125748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41.95pt" coordorigin="0,0" coordsize="9179,6839">
                <v:rect id="shape_0" fillcolor="#ccffcc" stroked="f" o:allowincell="f" style="position:absolute;left:0;top:0;width:9178;height:6838;mso-wrap-style:none;v-text-anchor:middle;mso-position-horizontal-relative:char">
                  <v:fill o:detectmouseclick="t" type="solid" color2="#330033"/>
                  <v:stroke color="#3465a4" joinstyle="round" endcap="flat"/>
                  <w10:wrap type="none"/>
                </v:rect>
                <v:oval id="shape_0" fillcolor="yellow" stroked="t" o:allowincell="f" style="position:absolute;left:1172;top:2103;width:1593;height:144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Олим-пийцы»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6479;top:1799;width:1440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порт-Лэнд»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4860;top:541;width:143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Мура-вейник»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2565;top:541;width:1604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Зелено-град»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3960;top:5039;width:1439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ород масте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в»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1844;top:4067;width:1535;height:164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Фабри-ка Звезд»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3960;top:2699;width:1439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гро-мир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столиц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yellow" stroked="t" o:allowincell="f" style="position:absolute;left:6299;top:3779;width:143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руж-боград»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line id="shape_0" from="3596,1980" to="4317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060" to="3958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1,3960" to="4246,45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067" to="4681,50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8,3419" to="6476,395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8,2699" to="6476,30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980" to="5397,26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ть благоприят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ловия для укрепления здоровья и организации досуга учащихся во время летних каникул в дневное время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Реализация этой цели предполагают решение следующих важных</w:t>
      </w:r>
      <w:r>
        <w:rPr>
          <w:b/>
          <w:sz w:val="28"/>
          <w:szCs w:val="28"/>
        </w:rPr>
        <w:t xml:space="preserve"> задач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дение работы с детьми, сочетающей развитие ребят и воспитание ребят с оздоровительным отдыхом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Развитие творческих способностей школьников в летний период с использованием природного материала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культуры поведения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у детей навыков общения и толерантности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итие навыков здорового образа жизни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 и вредных привычек.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Режим дня в ЛДП «Чудо-Остров»: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бор детей, зарядка - 08.30.- 08.45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ренняя линейка - 08.45. - 09.00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втрак - 09.00.-09.30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по городам - 09.30. - 10.30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ее мероприятие - 10.30. - 12.00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ы, конкурсы - 12.00. - 12.30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здоровительные процедуры - 12.30. - 13.00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ед - 13.00.- 14.00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Общественно-полезный труд - 14.00.-14.15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и конкурсов - 14.20.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11.Отправление домой - 14.30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1140" cy="206502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065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720975" cy="2040890"/>
            <wp:effectExtent l="0" t="0" r="0" b="0"/>
            <wp:docPr id="14" name="P1030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103055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2040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</w:t>
      </w:r>
      <w:r>
        <w:rPr>
          <w:rFonts w:cs="Monotype Corsiva" w:ascii="Monotype Corsiva" w:hAnsi="Monotype Corsiva"/>
          <w:color w:val="FF0000"/>
          <w:sz w:val="36"/>
          <w:szCs w:val="36"/>
        </w:rPr>
        <w:t>Завтрак                      и                      Обед</w:t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  <w:t>в школьной столовой «Здоровейка»</w:t>
      </w:r>
    </w:p>
    <w:p>
      <w:pPr>
        <w:pStyle w:val="Normal"/>
        <w:spacing w:lineRule="auto" w:line="360"/>
        <w:ind w:left="360" w:hanging="0"/>
        <w:jc w:val="both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В пришкольном лагере дневного пребывания присутствует </w:t>
      </w:r>
      <w:r>
        <w:rPr>
          <w:color w:val="FF0000"/>
          <w:sz w:val="28"/>
          <w:szCs w:val="28"/>
        </w:rPr>
        <w:t>«Его величество ИГРА»</w:t>
      </w:r>
      <w:r>
        <w:rPr>
          <w:sz w:val="28"/>
          <w:szCs w:val="28"/>
        </w:rPr>
        <w:t>. В коллективной игре формируется нравственный опыт ребенка, он учится строить свои отношения со сверстниками, приучается к согласованным действиям, к ответственности перед командой, группой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Все ребята, по желанию записываются в города, в которых работа ведется </w:t>
      </w:r>
      <w:r>
        <w:rPr>
          <w:b/>
          <w:sz w:val="28"/>
          <w:szCs w:val="28"/>
        </w:rPr>
        <w:t xml:space="preserve">в разных направлениях: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/>
          <w:sz w:val="28"/>
          <w:szCs w:val="28"/>
        </w:rPr>
        <w:t>«Игромир»</w:t>
      </w:r>
      <w:r>
        <w:rPr>
          <w:sz w:val="28"/>
          <w:szCs w:val="28"/>
        </w:rPr>
        <w:t xml:space="preserve"> - столица «Чудо-Острова», обучение народным играм, подготовка Ярмарки Здоровья, Конкурса «Василиса Прекрасная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«Зеленоград»</w:t>
      </w:r>
      <w:r>
        <w:rPr>
          <w:sz w:val="28"/>
          <w:szCs w:val="28"/>
        </w:rPr>
        <w:t xml:space="preserve"> - озеленение пришкольного участка, экологическое направление, изучение секретов Матушки-Приро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«Муравейник»</w:t>
      </w:r>
      <w:r>
        <w:rPr>
          <w:sz w:val="28"/>
          <w:szCs w:val="28"/>
        </w:rPr>
        <w:t xml:space="preserve"> - православное воспитание, работа на территории села и церкви, защитники Матушки-Прир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8730" cy="193103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2538730" cy="190436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«Дружбоград»</w:t>
      </w:r>
      <w:r>
        <w:rPr>
          <w:sz w:val="28"/>
          <w:szCs w:val="28"/>
        </w:rPr>
        <w:t xml:space="preserve"> - православное воспитание, акции «Добрейка»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28"/>
        </w:rPr>
        <w:t>«Фабрика звезд»</w:t>
      </w:r>
      <w:r>
        <w:rPr>
          <w:sz w:val="28"/>
          <w:szCs w:val="28"/>
        </w:rPr>
        <w:t xml:space="preserve"> - творческое развитие, раскрытие талантов, организация народных игр, заба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28"/>
        </w:rPr>
        <w:t xml:space="preserve">«Спорт-Сити» </w:t>
      </w:r>
      <w:r>
        <w:rPr>
          <w:sz w:val="28"/>
          <w:szCs w:val="28"/>
        </w:rPr>
        <w:t>- спортивное развитие детей младшего возраст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28"/>
        </w:rPr>
        <w:t>«Спорт-Лэнд»</w:t>
      </w:r>
      <w:r>
        <w:rPr>
          <w:sz w:val="28"/>
          <w:szCs w:val="28"/>
        </w:rPr>
        <w:t xml:space="preserve"> - спортивное развитие детей среднего возраст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Город мастеров»</w:t>
      </w:r>
      <w:r>
        <w:rPr>
          <w:sz w:val="28"/>
          <w:szCs w:val="28"/>
        </w:rPr>
        <w:t xml:space="preserve"> - развитие прикладного творчества и организация выставок рисунков и поделок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28"/>
        </w:rPr>
        <w:t>Педагогический отряд «Крепость»</w:t>
      </w:r>
      <w:r>
        <w:rPr>
          <w:sz w:val="28"/>
          <w:szCs w:val="28"/>
        </w:rPr>
        <w:t xml:space="preserve"> - организаторы и вожатые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ришкольный летний лагерь работает по единому </w:t>
      </w:r>
      <w:r>
        <w:rPr>
          <w:color w:val="FF6600"/>
          <w:sz w:val="28"/>
          <w:szCs w:val="28"/>
        </w:rPr>
        <w:t>Плану добрых де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olor w:val="FF6600"/>
          <w:sz w:val="36"/>
          <w:szCs w:val="36"/>
        </w:rPr>
      </w:pPr>
      <w:r>
        <w:rPr>
          <w:rFonts w:cs="Monotype Corsiva" w:ascii="Monotype Corsiva" w:hAnsi="Monotype Corsiva"/>
          <w:b/>
          <w:color w:val="FF66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  <w:t>Все граждане наших городов соблюдают Законы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color w:val="FF0000"/>
          <w:sz w:val="40"/>
          <w:szCs w:val="40"/>
        </w:rPr>
        <w:t xml:space="preserve"> </w:t>
      </w:r>
      <w:r>
        <w:rPr>
          <w:rFonts w:cs="Monotype Corsiva" w:ascii="Monotype Corsiva" w:hAnsi="Monotype Corsiva"/>
          <w:b/>
          <w:color w:val="FF0000"/>
          <w:sz w:val="40"/>
          <w:szCs w:val="40"/>
        </w:rPr>
        <w:t>«Матушки-Природы»: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rFonts w:ascii="Monotype Corsiva" w:hAnsi="Monotype Corsiva" w:cs="Monotype Corsiva"/>
          <w:b/>
          <w:b/>
          <w:color w:val="FF0000"/>
          <w:sz w:val="28"/>
          <w:szCs w:val="28"/>
        </w:rPr>
      </w:pPr>
      <w:r>
        <w:rPr>
          <w:rFonts w:cs="Monotype Corsiva" w:ascii="Monotype Corsiva" w:hAnsi="Monotype Corsiva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  <mc:AlternateContent>
          <mc:Choice Requires="wps">
            <w:drawing>
              <wp:inline distT="0" distB="0" distL="0" distR="0">
                <wp:extent cx="5394325" cy="100520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240" cy="1005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Законы "Матушки-Природы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79.2pt;width:424.7pt;height:79.1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Законы "Матушки-Природы"</w:t>
                      </w:r>
                    </w:p>
                  </w:txbxContent>
                </v:textbox>
                <v:path textpathok="t"/>
                <v:textpath on="t" fitshape="t" string="Законы &quot;Матушки-Природы&quot;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10" w:leader="none"/>
        </w:tabs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емся с Природой как источником красоты, гармонии и здоровья челове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ваем и осваиваем секреты целительных, терапевтических средств Матушки-природ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ираем сил и здоровья в Санатории детей Матушки-Природы «Солнце, Воздух и Вода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ваем собственные резервы поддержания, укрепления и оздоровления своего организма, данные нам в наследство Матушкой-Природ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речаемся с друзьями Матушки-Природы, умеющими пользоваться ее дарами бесценными во имя своего здоровья, берем у них Уроки Здоровь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наем, что мы не цари в царстве матушки-Природы, а ее работники и защитн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вимся работниками и защитниками Матушки-Природ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мся жить по Законам Матушки-Природы, в мире согласия со всеми обитателями ее Великого Царства, даря себе и друг другу Красоту, Здоровье и Счастье!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91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м Ярмарку Здоровья с дарами Матушки-Природы;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Открываем Кафе Здоровья «У Матушки-Природы»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Путешествуем в «Страну забытых игр, забав и 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азвлечений».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Проводим Игры Доброй воли, Спартакиады народных 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гр и конкурсы «На зарядку, становись!»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rFonts w:ascii="Monotype Corsiva" w:hAnsi="Monotype Corsiva" w:cs="Monotype Corsiva"/>
          <w:b/>
          <w:b/>
          <w:color w:val="800080"/>
          <w:sz w:val="40"/>
          <w:szCs w:val="40"/>
        </w:rPr>
      </w:pPr>
      <w:r>
        <w:rPr>
          <w:rFonts w:cs="Monotype Corsiva" w:ascii="Monotype Corsiva" w:hAnsi="Monotype Corsiva"/>
          <w:b/>
          <w:color w:val="800080"/>
          <w:sz w:val="40"/>
          <w:szCs w:val="40"/>
          <w:lang w:val="en-US" w:eastAsia="en-US"/>
        </w:rPr>
        <w:drawing>
          <wp:inline distT="0" distB="0" distL="0" distR="0">
            <wp:extent cx="3933190" cy="321881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32188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>
          <w:rFonts w:cs="Monotype Corsiva" w:ascii="Monotype Corsiva" w:hAnsi="Monotype Corsiva"/>
          <w:b/>
          <w:color w:val="800080"/>
          <w:sz w:val="40"/>
          <w:szCs w:val="40"/>
        </w:rPr>
        <w:t xml:space="preserve">Нам всегда интересно и весело в нашем летнем лагере 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rFonts w:ascii="Monotype Corsiva" w:hAnsi="Monotype Corsiva" w:cs="Monotype Corsiva"/>
          <w:b/>
          <w:b/>
          <w:color w:val="800080"/>
          <w:sz w:val="40"/>
          <w:szCs w:val="40"/>
        </w:rPr>
      </w:pPr>
      <w:r>
        <w:rPr>
          <w:rFonts w:cs="Monotype Corsiva" w:ascii="Monotype Corsiva" w:hAnsi="Monotype Corsiva"/>
          <w:b/>
          <w:color w:val="800080"/>
          <w:sz w:val="40"/>
          <w:szCs w:val="40"/>
        </w:rPr>
        <w:t>«Чудо-Остров»!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rFonts w:ascii="Monotype Corsiva" w:hAnsi="Monotype Corsiva" w:cs="Monotype Corsiva"/>
          <w:b/>
          <w:b/>
          <w:color w:val="FF0000"/>
          <w:sz w:val="24"/>
          <w:szCs w:val="24"/>
        </w:rPr>
      </w:pPr>
      <w:r>
        <w:rPr>
          <w:rFonts w:cs="Monotype Corsiva" w:ascii="Monotype Corsiva" w:hAnsi="Monotype Corsiva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Воспитатели в пришкольном лагере  дневного пребывания детей 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«Чудо-Остров»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Бяшарова Н.Н.– начальник лагер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Елуферьева Е.В. – отв. за воспитательную работу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Плугатрева Р.А. – отв. за спортивную работу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Качалина Т.А.                                               5. Князева И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Долгова О.В.                                                  7. Сураева С.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Жебелева Л.Г.                                                9. Конькова Т.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Конькова Е.В.                                              11. Любаева Е.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Лопухова Н.Н.                                             13. Зуева И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Сараева И.А.                                                15. Политова Н.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 Савиных И.А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Воспитатели в Бариновском филиале ГБОУ СОШ с. Утевка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лькина Н.Н. – начальник лагеря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робьева О.Н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цевич Е.А.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rFonts w:ascii="Monotype Corsiva" w:hAnsi="Monotype Corsiva" w:cs="Monotype Corsiva"/>
          <w:b/>
          <w:b/>
          <w:color w:val="800080"/>
          <w:sz w:val="48"/>
          <w:szCs w:val="48"/>
        </w:rPr>
      </w:pPr>
      <w:r>
        <w:rPr>
          <w:rFonts w:cs="Monotype Corsiva" w:ascii="Monotype Corsiva" w:hAnsi="Monotype Corsiva"/>
          <w:b/>
          <w:color w:val="800080"/>
          <w:sz w:val="48"/>
          <w:szCs w:val="48"/>
        </w:rPr>
        <w:t>ПЛАН  ДОБРЫХ  ДЕЛ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на летний период в летнем лагере дневного пребывания «Чудо – Остров» 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с 3 по 28 июня 2013 года</w:t>
      </w:r>
    </w:p>
    <w:tbl>
      <w:tblPr>
        <w:tblW w:w="103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4208"/>
        <w:gridCol w:w="1629"/>
        <w:gridCol w:w="236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ата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брые дела и конкурс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ремя проведен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6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Общий сельский Праздник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«День защиты детей»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, спортивные игры и конкурсы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иная дискоте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.0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щерякова И.В.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угатрева Р.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яшарова Н.Н.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Елуферьева Е.В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1. Инструктаж по технике безопасности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запись в Журнал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«Обсуждение плана работы городов»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зучение Законов Матушки-Природы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крытие смены. Праздник – «Давайте познакомимся!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.-12.3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яшарова Н.Н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уферьева Е.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щерякова И.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а И.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И.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аева С.И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ина Т.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кова Е.В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формление стендов городов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ебная тренировка по эвакуации при ЧС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Поездка в плавательный бассейн «Нептун» 2гр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. Добрые Акции - путешествие по владениям «Матушки-Природы»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анаторий «Солнце, Воздух и Вод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яшарова Н.Н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уферьева Е.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белева Л.Г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ева Е.Ю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угатрева Р.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И.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1. Викторина по произведениям А.С. Пушкина «Сказочный калейдоскоп»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. Просмотр фильма в ДК «Мир»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. Конкурс рисунков «Сказочные герои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яшарова Н.Н. Конькова Е.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ева И.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ова Н.Г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.06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. Игра «Безопасное колесо»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.Беседа о ЗОЖ и предупреждению ДТП и правонарушений с инспектором по делам н\л и инспектором ГИБДД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еседа с мед. работниками «Вредные растения и насекомые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И.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а О.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ухова Н.Н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ева Е.Ю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яшарова Н.Н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а З.Х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а И.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.Беседа с младшими школьниками о сохранении здоровья  с мед. сестрой «Береги здоровье смолоду»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Беседа 5-7кл. с наркологом «Вредные привычки и ПАВ»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.«Веселые старты», мини-футбол, посвященный Самарскому футболу и Российскому Олимпийскому Комитет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щерякова И.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а З.Х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яшарова Н.Н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уферьева Е.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белева Л.Г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кова Е.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ых И.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угатрева Р.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. Конкурс чтецов «Моя Россия»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. Конкурс рисунков на асфальте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оссия - родина моя»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. Акция «Сказочная полянка» - оформление клумб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3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уферьева Е.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ина Т.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ева И.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аева С.И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кова Т.Н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смотр фильма о Родине ко Дню независимости РФ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2. «Игры народов России» - в ДК «Мир»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. Поездка в плавательный бассейн «Нептун» 2г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3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И.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белева Л.Г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ухова Н.Н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а И.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кова Е.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угатрева Р.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сещение «Страны забытых игр, забав и развлечений»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стреча с друзьями Матушки-Природы,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Здоровья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Экскурсия в сел. библиотеку, </w:t>
            </w:r>
            <w:r>
              <w:rPr>
                <w:b/>
                <w:sz w:val="28"/>
                <w:szCs w:val="28"/>
              </w:rPr>
              <w:t>операция «Книга»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.Экскурсия в сел. в музей Г.Журавле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кова Е.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ухова Н.Н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уферьева Е.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ова Н.Г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ина Т.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а И.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ых И.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а И.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. Игра-викторина «История моего родного края»,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. Фотовыставка к 271-годовщ. с. Утевк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.Беседа «Толерантное отношение» со специалистами Центра «Семья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угатрева Р.А. Бяшарова Н.Н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а О.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ева И.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уферьева Е.В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. Беседа о пожарной безопасности и поведении в случаях ЧС со специалистами ПЧ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икторина «Огонь – друг или враг!»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.«Сказочный калейдоскоп» - совместно с сел. библиотекой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. «Операция» - «Добро» (помощь по уборке территории церкви к Троице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уферьева Е.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белева Л.Г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кова Е.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ова Н.Г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ых И.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а И.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кова Т.Н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ева Е.Ю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а О.В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нкурс-викторина «Путешествие по Красной Книге». Год охраны окружающей среды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кскурсия во владения Матушки-Природы (к озеру Приказное)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Поездка в плавательный бассейн «Нептун» 2г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ева И.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аева С.И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а И.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ухова Н.Н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Любаева Е.Ю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а О.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И.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а О.В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Ловкий, сильный, смелый» - спартакиада на стадионе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.«В здоровом теле – здоровый дух» - беседа с мед. работником о закаливании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. Акция «Доброе дело» - уборка парков - Победы и Алле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.0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яшарова Н.Н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кова Е.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угатрева Р.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кова Т.Н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а О.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белева Л.Г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И.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. Урок Мужества с ветераном войны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.Торжественный Митинг в парке Победы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 о ВО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.Акция «Память», тимуровская помощ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щерякова И.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яшарова Н.Н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уферьева Е.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а И.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а .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ых И.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кова Е.В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1. «Великая Троица –23.06.» 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Храм Святой Троицы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2. Конкурс эрудитов «Что? Где? Когда?»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еликой Отечественной войне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Беседа о православных праздниках и народных обычая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уферьева Е.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кова Е.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ухова Н.Н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ова Н.Г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ых И.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а И.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. Практ. занятия на велосипедах «Безопасное колесо», повторение ПДД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кологическая экскурсия и Акция в Мир Матушки-Природы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парк села и к о. Приказное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И.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кова Е.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уферьева Е.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белева Л.Г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ева Е.Ю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нкурс знатоков этикета «В мире вежливости»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2. Ярмарка Здоровья с дарами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ушки-Природы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Фестиваль народов Поволжья с нац. кухней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оездка в плавательный бассейн «Нептун» 2г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3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ева И.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ухова Н.Н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белева Л.Г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угатрева Р.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ева Е.Ю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кова Т.Н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а И.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а О.В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. Игра «На зарядку, становись!»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. Конкурс «Добрый молодец»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нкурс рисунков на асфальте «Мы за мир!» «Лето-это маленькая жизнь!»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еседа о правилах поведения на улице, дорогах села и на водоемах с пригл. спец. МО МВД России и ГИБД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яшарова Н.Н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уферьева Е.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угатрева Р.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ухова Н.Н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ова Н.Г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И.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щерякова И.В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.«Алло, мы ищем таланты!» - конкурс худож. самодеятельност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. Конкурс «Василиса Прекрасная»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. Кафе Здоровья «У Матушки-Природы»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Закрытие смены.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иная дискотек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ие победителей конкурс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яшарова Н.Н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уферьева Е.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ева И.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кова Е.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ина Т.А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а О.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ева Е.Ю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щерякова И.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0315" cy="284289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28428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ция «Добр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657850" cy="69469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760" cy="694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бщественно-полезная деятельность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54.75pt;width:445.45pt;height:54.6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Общественно-полезная деятельность:</w:t>
                      </w:r>
                    </w:p>
                  </w:txbxContent>
                </v:textbox>
                <v:path textpathok="t"/>
                <v:textpath on="t" fitshape="t" string="Общественно-полезная деятельность: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#9400ed" stroked="t" o:allowincell="f" style="position:absolute;margin-left:0pt;margin-top:-123.8pt;width:366.7pt;height:123.7pt;mso-wrap-style:none;v-text-anchor:middle;mso-position-vertical:top" type="_x0000_t136">
            <v:path textpathok="t"/>
            <v:textpath on="t" fitshape="t" string="Отработка на&#10;пришкольном участке&#10;&quot;Цветочная клумба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870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огласно Положения, все учащиеся 2-8 классов проходят практику работы на пришкольном участке в июне- августе по графику в течение 6-7 рабочих дней с 8.30.до 11.00.ч.</w:t>
      </w:r>
    </w:p>
    <w:p>
      <w:pPr>
        <w:pStyle w:val="Style15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ТРУДОВОЙ ПРАКТИ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Трудовая практика учащихся организуется  для воспитания чувства ответственности и сопричастности к внутренним проблемам своего образовательного учре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рудовая практика школьников организуется  для решения задач трудового воспитания, формирования  экологической культуры, получения знаний, развития трудовых навыков, навыков по уходу за растениями, умений пользоваться простейшими орудиями тру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существить оздоровление детей в летний период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рудовая практика позволяет обеспечить занятость детей, тем самым провести профилактику правонарушений среди подростков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ривлечение учащихся к охране природы и изучению истории родного края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Воспитание трудолюб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4838700" cy="113855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60" cy="1138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лан отработ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на пришкольном участк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89.7pt;width:380.95pt;height:89.6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лан отработ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на пришкольном участке</w:t>
                      </w:r>
                    </w:p>
                  </w:txbxContent>
                </v:textbox>
                <v:path textpathok="t"/>
                <v:textpath on="t" fitshape="t" string="План отработки&#10;на пришкольном участке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юнь-август 2013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ЮНЬ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3.06.-11.06.2013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-А кл., 6-Б кл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шенко О.Л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раева С.И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3.06.-20.06.2013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-А кл, 2-Б кл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1.06.-28.06.2013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4-Б, 5-Б кл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Ю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1.07.-10.07.2013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-А кл., 7-А кл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ькова Т.Н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1.07.-19.07.2013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-Б кл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2.07.-31.07.2013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-А кл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01.08.-09.08.2013г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12.08.-20.08.2013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4-А кл., 3-Б кл.,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А кл., 8-Б к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ькова Т.Н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х Л.В.</w:t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Цветочная клумба»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89935" cy="245364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39790" cy="59944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640" cy="599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Акции социальной направленно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47.25pt;width:467.65pt;height:47.1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Акции социальной направленности</w:t>
                      </w:r>
                    </w:p>
                  </w:txbxContent>
                </v:textbox>
                <v:path textpathok="t"/>
                <v:textpath on="t" fitshape="t" string="Акции социальной направленности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216"/>
        <w:gridCol w:w="2806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, время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06., 10.00.ч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бро» по уборке сельских пар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щерякова И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яшарова Н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ева Е.Ю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уферьева Е.В.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 10.00.ч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Сказочная поля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кова Е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аева С.И.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6., 14ч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 ДК «Мир» и парка «Побед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ое правительство и члены «Молод.гвардии»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, 10.00.ч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ерация «Книга» в сел. библиоте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яшарова Н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ина Т.А.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06., 10.00ч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ерация «Добро» по уборке территории церкв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щерякова И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ова Н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ых И.А.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06., 10.00ч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Доброе дело» по уборке парков Победы и Героев-утевц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белева Л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ова Н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уферьева Е.В.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06., 10.00.ч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я «Память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уровская помощ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щерякова И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яшарова Н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 06., 11.00ч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уровская помощь ветеранам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ьное государство «Крепость» 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, 10.00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экскурсия в «Мир Матушки-Прир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борка парка и о.Приказно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щерякова И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аева С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ева Е.Ю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уферьева Е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ина Т.А.</w:t>
            </w:r>
          </w:p>
        </w:tc>
      </w:tr>
      <w:tr>
        <w:trPr>
          <w:trHeight w:val="1106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06., в 18ч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 ДК «Мир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ое правительство и «Молод.гвардия»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.07., 05.07., 10.07. - в 18ч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кологическая акция «Моя малая родина», посвященная Году охраны окружающей сре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н А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инова О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, 18ч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акция «Моя малая роди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н А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инова О.В.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07. в 18 ч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акция «Моя малая роди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н А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07. в 18ч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кологическая акция «Чистые берег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н А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08., в 18ч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акция «Моя малая родина», посвященная Году охраны окруж. сре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 Г.Г. Горюшина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08., в 10ч. и 18 ч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акция «Моя малая родина», уборка территории пар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 Г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 Л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шина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08., в 18 ч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кологическая акция «Я люблю, тебя Утевка!»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 Г.Г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шина А.А.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08., в 09.00ч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Мой школьный двор и пар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кова Т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 Л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purple" stroked="t" o:allowincell="f" style="position:absolute;margin-left:0pt;margin-top:-126.05pt;width:340.45pt;height:125.95pt;mso-wrap-style:none;v-text-anchor:middle;mso-position-vertical:top" type="_x0000_t136">
            <v:path textpathok="t"/>
            <v:textpath on="t" fitshape="t" string="Организованный отдых&#10; на площадках&#10;по месту жительства " style="font-family:&quot;Arial&quot;;font-size:54pt"/>
            <v:fill o:detectmouseclick="t" type="solid" color2="#7fff7f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педагогов на площадках по месту жительства</w:t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>
          <w:b/>
          <w:sz w:val="28"/>
          <w:szCs w:val="28"/>
        </w:rPr>
        <w:t>в летний период 2013 года.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ЛОЩА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Я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тадион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8.00.-20.0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-31.июля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етский парк у церкв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 01.- 15.июля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8.00.-20.00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усскин А.И.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. Кувшинова О.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тский парк у церкви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8.00.-20.00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тадион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8.00.-20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Горюшина А.А.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2. Обух Г.Г.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595495" cy="344614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 id="shape_0" fillcolor="#9400ed" stroked="t" o:allowincell="f" style="position:absolute;margin-left:0pt;margin-top:-89.25pt;width:396.35pt;height:89.15pt;mso-wrap-style:none;v-text-anchor:middle;mso-position-vertical:top" type="_x0000_t136">
            <v:path textpathok="t"/>
            <v:textpath on="t" fitshape="t" string="План работы&#10;на площадках по месту жительства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>
          <w:b/>
          <w:sz w:val="28"/>
          <w:szCs w:val="28"/>
        </w:rPr>
        <w:t>в июле – августе 2013</w:t>
      </w:r>
      <w:r>
        <w:rPr/>
        <w:t>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3240"/>
        <w:gridCol w:w="1224"/>
        <w:gridCol w:w="334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7.13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деть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ехн.без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ыгай дальше, беги быстрее» конкурс на самого быстрого и ловко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сскин А.И. (стадио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инова О.В. (парк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.0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е игр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шки, волейб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акция «Моя малая родина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3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н А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инова О.В. (парк)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.0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ила дорожного движения» -конкурс на лучшего знатока ПД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ая спартакиада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н А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инова О.В. (парк)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.07.13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бо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н А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инова О.В. (парк)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07.13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шахмат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минт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н А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инова О.В. (парк)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.0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олимпийские 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иг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н А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инова О.В. (парк)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.0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минтон, Экологическая акция «Моя малая родина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н А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инова О.В. (парк)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7.13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опасное колесо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н А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инова О.В. (парк)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7.13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вная арифметика на природ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н А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инова О.В. (парк)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07.13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бо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е иг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н А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инова О.В. (парк)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07.13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акция «Моя малая роди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н А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инова О.В. (парк)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07.13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шашка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ные иг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н А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07.13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бадминтон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н А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3417"/>
        <w:gridCol w:w="1030"/>
        <w:gridCol w:w="3343"/>
      </w:tblGrid>
      <w:tr>
        <w:trPr>
          <w:trHeight w:val="387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07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«Весёлые старт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н А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7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о спорт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и настольные игр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н А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07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бадминтон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знатоков ПД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н А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07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бо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эстафе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н А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07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апоминающие знаки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н А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7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эстафе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акция «Моя малая родина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н А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07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опасное колесо»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тбол, Пионербо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н А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07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акция «Моя малая родина», футбо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н А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«Весёлые старт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н А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е игр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шки, волейб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акция «Моя малая родина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3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н А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деть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ехн.бе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сёлые старты»     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 Г.Г. (стадио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шина А.А. (парк)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вная арифметика на природ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 Г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шина А.А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бо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е игр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 Г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шина А.А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акция «Моя малая роди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 Г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шина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шашкам, настольные игр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 Г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шина А.А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бадминтон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 Г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шина А.А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ила дорожного движения» -конкурс на лучшего знатока ПД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 Г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шина А.А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бол, Экологическая акция «Моя малая родина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 Г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шина А.А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е игр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шки, волейбо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 Г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шина А.А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футб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игр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 Г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шина А.А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бадминтон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знатоков ПД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 Г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шина А.А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ыгай дальше, беги быстрее» конкурс на самого быстрого и ловко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 Г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шина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е игр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шки, волейб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акция «Моя малая родина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3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 Г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шина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ая спартакиад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 Г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шина А.А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бо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 Г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шина А.А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шахмат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минтон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 Г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шина А.А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олимпийские 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игр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 Г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шина А.А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минтон, Экологическая акция «Моя малая родина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 Г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шина А.А.</w:t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386705" cy="97091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68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лан профилактической рабо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учителей с "трудными" подросткам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76.5pt;width:424.1pt;height:76.4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лан профилактической рабо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учителей с "трудными" подростками</w:t>
                      </w:r>
                    </w:p>
                  </w:txbxContent>
                </v:textbox>
                <v:path textpathok="t"/>
                <v:textpath on="t" fitshape="t" string="План профилактической работы&#10;учителей с &quot;трудными&quot; подростками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934075" cy="56261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240" cy="562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огласно Операции "Подросток-2013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44.35pt;width:467.2pt;height:44.2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согласно Операции "Подросток-2013"</w:t>
                      </w:r>
                    </w:p>
                  </w:txbxContent>
                </v:textbox>
                <v:path textpathok="t"/>
                <v:textpath on="t" fitshape="t" string="согласно Операции &quot;Подросток-2013&quot;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етний период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4199"/>
        <w:gridCol w:w="265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/>
            </w:pPr>
            <w:r>
              <w:rPr>
                <w:b/>
                <w:sz w:val="28"/>
                <w:szCs w:val="28"/>
              </w:rPr>
              <w:t>Задача:  1</w:t>
            </w:r>
            <w:r>
              <w:rPr>
                <w:sz w:val="28"/>
                <w:szCs w:val="28"/>
              </w:rPr>
              <w:t xml:space="preserve">.Выявление детей, оказавшихся в трудной жизненной ситуации, социально-опасном положении и оказание им своевременной  необходимой помощи.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В случаях выявления фактов жестокого обращения с детьми и подростками или фактов неисполнения родительских обязанностей, направлять материалы в органы опеки, РОВД, комиссию по делам н\л и управление по вопросам семьи и демографического развития м.р. Нефтегорский для принятия мер по данным фактам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атронаж неблагополучных и социально-опасных семей по списку. (Список прилагается.)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/>
            </w:pPr>
            <w:r>
              <w:rPr>
                <w:sz w:val="28"/>
                <w:szCs w:val="28"/>
              </w:rPr>
              <w:t>1. Рейды домой к «трудным» подросткам – обследование условий жизни детей и контроль за соблюдением режима дня. 2. Профилактические беседы о правонарушениях, наркомании, табакокурении, алкоголизме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/>
            </w:pPr>
            <w:r>
              <w:rPr>
                <w:sz w:val="28"/>
                <w:szCs w:val="28"/>
              </w:rPr>
              <w:t xml:space="preserve">3. Вызовы на заседания общественной комиссии по делам н\л при Администрации Утевской волости и подача информации во все инстанции, если возникла необходимость.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филактика дорожно-транспортного травматизма, изучение правил дорожного движен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щерякова И.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лькина Н.Н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йды домой к подросткам, склонным к правонарушениям и находящимся в ТЖС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следование условий жизни подростков и детей в летний период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филактические беседы о правонарушениях, наркомании, табакокурении, алкоголизме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филактические беседы на дому с детьми и их родителями из социально-опасных семей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за соблюдением режима дня детьми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Вызовы на заседания общественной комиссии по делам н\л при Администрации Утевской волости и подача информации во все инстанции, если возникла необходимость.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онова Н.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чкова Н.Н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йды домой к «трудным» подросткам и детям, находящимся в ТЖС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бследование условий жизни и контроль за соблюдением режима дня подростками.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филактические беседы о правонарушениях, наркомании, табакокурении, алкоголизме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еседы о профориентации детей, достигших 15-летнего возраста, находящихся в ТЖС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Оказание помощи «трудным» подросткам, достигшим 16-летнего возраста, при поступлении в ПУ № 19  и другие ПУ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офилактика дорожно-транспортного травматизма, изучение правил дорожного движения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Вызовы на заседания общественной комиссии по делам н\л при Администрации Утевской волости и подача информации во все инстанции, если возникла необходимость.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вилова И.В.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лькина Н.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667375" cy="147637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480" cy="1476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График работы спортза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 школьной спортивной площад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116.3pt;width:446.2pt;height:116.2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График работы спортзал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и школьной спортивной площадки</w:t>
                      </w:r>
                    </w:p>
                  </w:txbxContent>
                </v:textbox>
                <v:path textpathok="t"/>
                <v:textpath on="t" fitshape="t" string="График работы спортзала&#10;и школьной спортивной площадки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ом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8.00.-20.00.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815"/>
      </w:tblGrid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ветственный тренер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ЮСШ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кетова Л.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юл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вгус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ухов Е.Н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ртивная пришкольная площадка лет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8645" cy="3298825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3298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667375" cy="113919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480" cy="113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лан работы спортза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 школьной спортивной площад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89.75pt;width:446.2pt;height:89.6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лан работы спортзал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и школьной спортивной площадки</w:t>
                      </w:r>
                    </w:p>
                  </w:txbxContent>
                </v:textbox>
                <v:path textpathok="t"/>
                <v:textpath on="t" fitshape="t" string="План работы спортзала&#10;и школьной спортивной площадки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юне – августе 2013г. с.18.00.-20.00.часов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НЬ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3240"/>
        <w:gridCol w:w="1224"/>
        <w:gridCol w:w="334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 тренера ДЮСШ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13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деть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ехн.бе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ова Л.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13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олимпийские 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иг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ова Л.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13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е игр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шки, волейбо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ова Л.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13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ила дорожного движения» - конкурс на лучшего знатока ПД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ая спартакиада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ова Л.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бо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ова Л.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минт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ова Л.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олимпийские 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иг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ова Л.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дминт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ова Л.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опасное колесо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ова Л.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ова Л.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бо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е иг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ова Л.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ова Л.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урнир по волейбол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ные иг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ова Л.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бадминтон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ова Л.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Весёлые старт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ова Л.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о спорт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иг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ова Л.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бадминтон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знатоков ПД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ова Л.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бо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эстафет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ова Л.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ые старт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ова Л.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ЛЬ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3240"/>
        <w:gridCol w:w="1224"/>
        <w:gridCol w:w="334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7.13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деть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ехн.бе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.0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лейб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-20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.0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ила дорожного движения» -конкурс на лучшего знатока ПД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.07.13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бо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07.13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шахмат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минт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.0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олимпийские 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иг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.0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минтон, Экологическая акция «Моя малая родина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7.13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опасное колесо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7.13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вная арифметика на природ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07.13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бо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е иг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07.13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акция «Моя малая роди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07.13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шашка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ные иг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07.13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бадминтон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3417"/>
        <w:gridCol w:w="1030"/>
        <w:gridCol w:w="3343"/>
      </w:tblGrid>
      <w:tr>
        <w:trPr>
          <w:trHeight w:val="387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07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«Весёлые старт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7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о спорт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игр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07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бадминтон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знатоков ПД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07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бо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эстафет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07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игр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7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эстафе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минтон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07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онербо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07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минтон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«Весёлые старт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родные игр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</w:tc>
      </w:tr>
      <w:tr>
        <w:trPr>
          <w:trHeight w:val="51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деть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ехн.бе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сёлые старты»     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бо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е игр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урнир поволейболу, народные игр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бадминтон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ила дорожного движения» - конкурс на лучшего знатока ПД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онербо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родные игр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футб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игр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бадминтон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знатоков ПД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ыгай дальше, беги быстрее» конкурс на самого быстрого и ловко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-20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родные игр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ая спартакиад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бо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волейбо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минтон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олимпийские 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-20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дминт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.13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Д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.-20.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Е.Н.</w:t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  <w:t>ОЖИДАЕМЫЙ  РЕЗУЛЬТАТ ОТ ПРОГРАММЫ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Оздоровление детей и подростков за летний пери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нижение количества детей, находящихся в ТЖС и учете ПДН, КД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нятость детей и подростков в летний период 2013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вышение культуры поведения детей и подро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4015105" cy="97091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508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писок литератур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76.5pt;width:316.1pt;height:76.4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Список литературы</w:t>
                      </w:r>
                    </w:p>
                  </w:txbxContent>
                </v:textbox>
                <v:path textpathok="t"/>
                <v:textpath on="t" fitshape="t" string="Список литературы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Бодрова Т.Е., Иноземцева Г.В., Мягченкова И.А. и др. «Организация летнего отдыха детей и подростков: нормативно-правовые документы и информационно-методические материалы, Самара, СДДЮТ, 2006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зруких М.М., Макеева А.Г. «Все цвета, кроме черного» Пособие для педагогов и родителей, Москва, Просвещение, 200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упоядова Л.Ю., Якимович И.Г. «Копилка классного руководителя», Брянск, 2004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ловова Н.А. «Здоровьесберегающая деятельность педагога: формы, методы, средства», учебно-методическое пособие, Самара,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55:00Z</dcterms:created>
  <dc:creator>школа</dc:creator>
  <dc:description/>
  <cp:keywords/>
  <dc:language>en-US</dc:language>
  <cp:lastModifiedBy>User</cp:lastModifiedBy>
  <cp:lastPrinted>2013-04-26T12:47:00Z</cp:lastPrinted>
  <dcterms:modified xsi:type="dcterms:W3CDTF">2015-02-04T14:45:00Z</dcterms:modified>
  <cp:revision>78</cp:revision>
  <dc:subject/>
  <dc:title>МОУ «Утевская средняя общеобразовательная школа»</dc:title>
</cp:coreProperties>
</file>