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wmf" ContentType="image/x-wmf"/>
  <Override PartName="/word/media/image4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1.3pt;width:404.45pt;height:41.2pt;mso-wrap-style:none;v-text-anchor:middle;mso-position-vertical:top" type="_x0000_t136">
            <v:path textpathok="t"/>
            <v:textpath on="t" fitshape="t" string="Логопедическая викторин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color w:val="000080"/>
          <w:sz w:val="44"/>
          <w:szCs w:val="44"/>
        </w:rPr>
      </w:pPr>
      <w:r>
        <w:rPr>
          <w:color w:val="000080"/>
          <w:sz w:val="44"/>
          <w:szCs w:val="44"/>
        </w:rPr>
        <w:t>по закреплению правил дорожного движения</w:t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74015</wp:posOffset>
            </wp:positionV>
            <wp:extent cx="749935" cy="2057400"/>
            <wp:effectExtent l="0" t="0" r="0" b="0"/>
            <wp:wrapTight wrapText="bothSides">
              <wp:wrapPolygon edited="0">
                <wp:start x="7207" y="0"/>
                <wp:lineTo x="5151" y="893"/>
                <wp:lineTo x="1039" y="2859"/>
                <wp:lineTo x="1553" y="20382"/>
                <wp:lineTo x="3609" y="20560"/>
                <wp:lineTo x="4637" y="20560"/>
                <wp:lineTo x="15945" y="20560"/>
                <wp:lineTo x="16973" y="20560"/>
                <wp:lineTo x="19029" y="20382"/>
                <wp:lineTo x="20057" y="2859"/>
                <wp:lineTo x="13375" y="0"/>
                <wp:lineTo x="720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32" r="-8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0066cc" stroked="t" o:allowincell="f" style="position:absolute;margin-left:0pt;margin-top:-45.05pt;width:380.95pt;height:44.95pt;mso-wrap-style:none;v-text-anchor:middle;mso-position-vertical:top" type="_x0000_t136">
            <v:path textpathok="t"/>
            <v:textpath on="t" fitshape="t" string="«Весёлый перекрёсток»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ела учитель – логопед Пенская Н.А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КДОУ Детский сад №2 Заволжск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28"/>
          <w:szCs w:val="28"/>
        </w:rPr>
        <w:t>с детьми старшего дошкольного возраста</w:t>
      </w:r>
    </w:p>
    <w:p>
      <w:pPr>
        <w:pStyle w:val="Normal"/>
        <w:jc w:val="center"/>
        <w:rPr/>
      </w:pPr>
      <w:r>
        <w:rPr>
          <w:b/>
          <w:color w:val="000080"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закрепить знания о правилах поведения водителей и пешеходов  на проезжей ча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развивать умение составлять совместные творческий рассказ; вести диалог, отвечая на вопросы полным предложение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формировать поэтический слу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закрепить знания алфавита, дети старшей подгруппы - умение читать слова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Ход:</w:t>
      </w:r>
    </w:p>
    <w:p>
      <w:pPr>
        <w:pStyle w:val="Normal"/>
        <w:rPr/>
      </w:pPr>
      <w:r>
        <w:rPr>
          <w:sz w:val="28"/>
          <w:szCs w:val="28"/>
        </w:rPr>
        <w:t>- Ребята, вы уже умеете правильно ходить по улицам, знаете правила дорожного движения. В награду за это, добрый Светофорчик поручил пригласить вас на «Весёлый перекрёсток». Что мы будем делать на этом «Весёлом перекрёстке»? Играть,  веселиться. А игры, шутки вам принесли наши весёлые человечки Словознайка, Звукознайка и Сравни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 «Что здесь написано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кознайка принёс плакат из букв. Но, составляя буквы, он все их перепутал. Попытайтесь всё-таки прочитать, что тут написано. Начинайте с буквы «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(умеющие читать) распутывают фразу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Уважайте светофор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372110</wp:posOffset>
            </wp:positionV>
            <wp:extent cx="898525" cy="1548130"/>
            <wp:effectExtent l="0" t="0" r="0" b="0"/>
            <wp:wrapTight wrapText="bothSides">
              <wp:wrapPolygon edited="0">
                <wp:start x="5403" y="189"/>
                <wp:lineTo x="-332" y="949"/>
                <wp:lineTo x="-332" y="2468"/>
                <wp:lineTo x="342" y="4176"/>
                <wp:lineTo x="2029" y="6266"/>
                <wp:lineTo x="679" y="7785"/>
                <wp:lineTo x="5" y="14051"/>
                <wp:lineTo x="2029" y="15570"/>
                <wp:lineTo x="4054" y="15570"/>
                <wp:lineTo x="679" y="17280"/>
                <wp:lineTo x="-332" y="18229"/>
                <wp:lineTo x="-332" y="20127"/>
                <wp:lineTo x="1691" y="20317"/>
                <wp:lineTo x="14850" y="20317"/>
                <wp:lineTo x="17213" y="20317"/>
                <wp:lineTo x="17550" y="20317"/>
                <wp:lineTo x="20249" y="18609"/>
                <wp:lineTo x="21261" y="17090"/>
                <wp:lineTo x="20587" y="16710"/>
                <wp:lineTo x="14176" y="15570"/>
                <wp:lineTo x="12151" y="12532"/>
                <wp:lineTo x="12489" y="9304"/>
                <wp:lineTo x="15526" y="8544"/>
                <wp:lineTo x="15188" y="7785"/>
                <wp:lineTo x="11139" y="6266"/>
                <wp:lineTo x="9790" y="3227"/>
                <wp:lineTo x="6753" y="189"/>
                <wp:lineTo x="5403" y="189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равнилка предлагает сравнить обязанности пешеходов и водителей. И ответить на несколько вопро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ья это обязан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кататься на санках, лыжах и коньках по улицам гор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ать скорость движения?</w:t>
      </w:r>
    </w:p>
    <w:p>
      <w:pPr>
        <w:pStyle w:val="Normal"/>
        <w:rPr/>
      </w:pPr>
      <w:r>
        <w:rPr>
          <w:sz w:val="28"/>
          <w:szCs w:val="28"/>
        </w:rPr>
        <w:t>- Не перебегать дорогу перед близко идущим транспор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ормозить у пешеходных переход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жде чем перейти улицу, посмотреть налево, потом на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возить детей в специальных пассажирских крес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едвигаться только по тротуару, придерживаясь прав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стёгиваться ремнём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ить за сигналами светофора, знать правила дорожного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теперь поиграем на нашем «Весёлом перекрёстке» в игру «Пешеходы и водител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играют в подвижную игру с правил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знайка предлагает вам добавить правильные слова к стих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бука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, в кото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обой мы живё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но по праву сравнить с ….(букварём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2057400" cy="1649095"/>
            <wp:effectExtent l="0" t="0" r="0" b="0"/>
            <wp:wrapTight wrapText="bothSides">
              <wp:wrapPolygon edited="0">
                <wp:start x="4015" y="217"/>
                <wp:lineTo x="2941" y="330"/>
                <wp:lineTo x="534" y="1554"/>
                <wp:lineTo x="-89" y="5339"/>
                <wp:lineTo x="534" y="7342"/>
                <wp:lineTo x="534" y="7569"/>
                <wp:lineTo x="1337" y="9128"/>
                <wp:lineTo x="175" y="10909"/>
                <wp:lineTo x="-2" y="11354"/>
                <wp:lineTo x="86" y="14469"/>
                <wp:lineTo x="1069" y="16254"/>
                <wp:lineTo x="978" y="17922"/>
                <wp:lineTo x="1069" y="18257"/>
                <wp:lineTo x="1870" y="19817"/>
                <wp:lineTo x="1961" y="20927"/>
                <wp:lineTo x="5531" y="21263"/>
                <wp:lineTo x="15259" y="21263"/>
                <wp:lineTo x="15707" y="21263"/>
                <wp:lineTo x="16599" y="21263"/>
                <wp:lineTo x="18026" y="20370"/>
                <wp:lineTo x="18026" y="19817"/>
                <wp:lineTo x="21599" y="16254"/>
                <wp:lineTo x="21152" y="14359"/>
                <wp:lineTo x="21152" y="13135"/>
                <wp:lineTo x="21060" y="12577"/>
                <wp:lineTo x="19721" y="10797"/>
                <wp:lineTo x="15348" y="9128"/>
                <wp:lineTo x="13653" y="7342"/>
                <wp:lineTo x="13741" y="6676"/>
                <wp:lineTo x="12226" y="5896"/>
                <wp:lineTo x="10260" y="5565"/>
                <wp:lineTo x="10351" y="4894"/>
                <wp:lineTo x="9548" y="3784"/>
                <wp:lineTo x="8923" y="3784"/>
                <wp:lineTo x="5710" y="2002"/>
                <wp:lineTo x="9548" y="888"/>
                <wp:lineTo x="9548" y="330"/>
                <wp:lineTo x="6154" y="217"/>
                <wp:lineTo x="4015" y="21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635</wp:posOffset>
            </wp:positionV>
            <wp:extent cx="290830" cy="800100"/>
            <wp:effectExtent l="0" t="0" r="0" b="0"/>
            <wp:wrapTight wrapText="bothSides">
              <wp:wrapPolygon edited="0">
                <wp:start x="-900" y="0"/>
                <wp:lineTo x="-900" y="21013"/>
                <wp:lineTo x="21600" y="21013"/>
                <wp:lineTo x="21600" y="0"/>
                <wp:lineTo x="-90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57" r="-1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букой у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спектов, дор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даёт н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ё время … (урок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збуку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 все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тоб не случилас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тобою …. (бе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теперь вместе со Словознайкой придумаем небольшой рассказ про то, как пешеход перебегал через улицу перед близко идущим автомобилем. Дети составляют рассказ, логопед записывает его, предлагает выйти к малышам, познакомить с сигналами светофора и прочитать рассказ ребятам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07:38:00Z</dcterms:created>
  <dc:creator>МДОУ №2</dc:creator>
  <dc:description/>
  <cp:keywords/>
  <dc:language>en-US</dc:language>
  <cp:lastModifiedBy>МДОУ №2</cp:lastModifiedBy>
  <dcterms:modified xsi:type="dcterms:W3CDTF">2000-10-09T09:43:00Z</dcterms:modified>
  <cp:revision>15</cp:revision>
  <dc:subject/>
  <dc:title/>
</cp:coreProperties>
</file>