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 общеобразовательное учреждение Средняя общеобразовательная школа с. Среднебела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нспект мастер-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Рисование по мокрой ткани пищевыми крас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Выполнила</w:t>
      </w:r>
      <w:r>
        <w:rPr>
          <w:rFonts w:cs="Times New Roman" w:ascii="Times New Roman" w:hAnsi="Times New Roman"/>
          <w:b/>
          <w:i/>
          <w:sz w:val="32"/>
          <w:szCs w:val="32"/>
        </w:rPr>
        <w:t>: Меньчакова Н.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мастер –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исование по мокрой ткани пищевыми краска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техникой росписи ткани и особенностями этого        искус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 взрослых через освоение различных изобразительных тех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ладеть материалами, используемыми при росписи ткан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определенными методами, техническими приемами работы, обеспечивающими возможность творчески работать в технике росписи по тка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Изучение литературы, подбор материала к данной теме. Обработка ткани в солевом растворе и закрепление ткани на рам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Подготовленные рамки  к росписи, пищевые краски, салфетки, емкости для красок, распылители, мольберт для показа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уважаемые гости! В своей работе я люблю экспериментировать. И хочу познакомить Вас одной из нетрадиционных техник: рисование по мокрой ткани пищевыми краска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нетрадиционный» подразумевает использование новых материалов, инструментов, способов рисования, которые не являются общепринятыми. Необычность этой техники состоит в том, что позволяет быстро достичь желаемого результата. Свободное рисование по ткани имеет свои  преимущества – может рисовать тот, кто считает, что рисовать не умеет. Давайте это проверим и убедимся, что у Вас все получи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мы с вами окунемся в атмосферу творчества и почувствуем себя настоящими художниками. Вы своими руками вместе со мной создадите свои «шедевры» с помощью нетрадиционной техн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ования я приготовила обычные пищевые краски,  на подготовленную раму натянула ткань, предварительно обработанную в солевом раст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нести (насыпать на ткань) краски, нужно тщательно намочить водой ткань распылителем. Затем приступаем к нанесению красок на ткань, насыпая пальцами произвольные круги (спирали, кляксы и т.д.) любого цвета, например синего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7002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ем желтый цвет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757725" cy="40665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5772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ледним мы добавили красный цвет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95485" cy="39808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548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ы заметили, как краска расходится по мокрой ткани куда ей захотелось, создавая причудливые рисунк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ткань пропитана в солевом растворе создается дополнительный эффект. Вот процесс пошел, соль втягивает воду с краской, и получаются такие лучики. Далее сушим работу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ую работу можно оформить в раму и украсить пустую сте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ноте хочу поблагодарить всех Вас за участие в мастер – классе, за то, что дали возможность мне  поделится своим опытом работы с детьми. Всем большое  спасибо!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7:00Z</dcterms:created>
  <dc:creator>Андрей</dc:creator>
  <dc:description/>
  <cp:keywords/>
  <dc:language>en-US</dc:language>
  <cp:lastModifiedBy>Оксана</cp:lastModifiedBy>
  <cp:lastPrinted>2015-01-31T17:54:00Z</cp:lastPrinted>
  <dcterms:modified xsi:type="dcterms:W3CDTF">2015-02-04T04:41:00Z</dcterms:modified>
  <cp:revision>17</cp:revision>
  <dc:subject/>
  <dc:title/>
</cp:coreProperties>
</file>