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ДОШКОЛЬНОЕ УЧРЕЖДЕНИЕ ДЕТСКИЙ САД КОМПЕНСИРУЮЩЕГО ВИДА №17 «ЛАДУШК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етодические рекомендации по применении Кляксографии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тер-класс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а  Бабковой О.М.</w:t>
      </w:r>
    </w:p>
    <w:p>
      <w:pPr>
        <w:pStyle w:val="Normal"/>
        <w:tabs>
          <w:tab w:val="clear" w:pos="708"/>
          <w:tab w:val="left" w:pos="222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985" w:leader="none"/>
        </w:tabs>
        <w:rPr/>
      </w:pPr>
      <w:r>
        <w:rPr>
          <w:sz w:val="40"/>
          <w:szCs w:val="40"/>
        </w:rPr>
        <w:tab/>
      </w:r>
      <w:r>
        <w:rPr/>
        <w:t>2011-2012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color w:val="FF0000"/>
          <w:sz w:val="48"/>
          <w:szCs w:val="48"/>
          <w:u w:val="single"/>
        </w:rPr>
        <w:t>Кляксограф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>`</w:t>
        <w:tab/>
      </w:r>
      <w:r>
        <w:rPr>
          <w:rStyle w:val="StrongEmphasis"/>
          <w:rFonts w:cs="Times New Roman" w:ascii="Times New Roman" w:hAnsi="Times New Roman"/>
          <w:b w:val="false"/>
          <w:color w:val="FF00FF"/>
          <w:sz w:val="28"/>
          <w:szCs w:val="28"/>
        </w:rPr>
        <w:t>Кляксография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– отличный способ весело и с пользой провести время, проэкспериментировать с красками, создать необычные образы. Кляксография- такой вид рисования, который относится к нетрадиционным техникам. Кляксография помогает формировать умение передавать силуэтное отражение, отрабатывать навыки работы красками и кистью. Она отлично развивает творчество, фантазию, воображение, воспитывает эстетическое восприятие произведений изобразительного искусства, а также воспитывает сопереживание. Кляксографию с успехом применяют психологи на коррекционных занятиях. Этот вид рисования помогает развить глазомер, координац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color w:val="008000"/>
          <w:sz w:val="28"/>
          <w:szCs w:val="28"/>
          <w:u w:val="single"/>
        </w:rPr>
        <w:t>Средства выразительно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ят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color w:val="008000"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бумага, тушь либо жидко разведенная гуашь в мисочке, пластиковая ложка, трубочка (соломинка для напитков), нитка средней толщины.</w:t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  <w:t>Обычная кляксографи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зачерпывает гуашь пластиковой ложкой и выливает на бумагу. В результате получаются пятна в произвольном порядке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лист накрывается другим листом и прижимается (можно согнуть исходный лист пополам, на одну половину капнуть тушь, а другой его прикрыть)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верхний лист снимается, изображение рассматривается: определяется, на что оно похоже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ющие детали дорисовываются.           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  <w:t>Кляксография с трубочко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зачерпывает пластиковой ложкой краску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ливает ее на лист, делая небольшое пятно (капельку)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на это пятно дует из трубочки так, чтобы ее конец не касался ни пятна, ни бумаги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цедура повторяетс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ющие детали дорисовываю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2520" cy="223774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9" t="71093" r="7959" b="7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FF"/>
          <w:sz w:val="40"/>
          <w:szCs w:val="40"/>
          <w:lang w:val="en-US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  <w:t>Кляксография с ниточк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ниточки средней толщины можно нарисовать замечательные цветы, которые можно украсить, проявив творчество и фантазию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опускает нитку в краску, отжимает ее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на листе бумаги выкладывает из нитки изображение, оставляя один ее конец свободным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сверху накладывает другой лист, прижимает, придерживает рукой, и вытягивает нитку за кончик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ющие детали дорисовываются.</w:t>
      </w:r>
    </w:p>
    <w:p>
      <w:pPr>
        <w:pStyle w:val="Normal"/>
        <w:rPr>
          <w:color w:val="FF00FF"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b/>
          <w:bCs/>
          <w:i/>
          <w:iCs/>
          <w:color w:val="FF00FF"/>
          <w:sz w:val="28"/>
          <w:szCs w:val="28"/>
        </w:rPr>
        <w:t>Что нам потребуются:</w:t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ва альбомных лист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ушь или жидко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еденная гуаш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арелочки для красок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астмассовые ложечк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точки средней толщи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каневые и бумажные салфеточки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572635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Наливаем краску разных цветов в тарелочк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83430" cy="2790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2. Опускаем ниточку в тарелочку с помощью ложечки и отжимаем ее, придерживая другой конец нитки в рук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270" cy="3343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3. Выкладываем на лист бумаги изображение из нитки, а другой конец оставляем свобо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2015" cy="3510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Так повторить столько раз, сколько цветов вы хотите нарисовать, укладывая ниточки аккуратно на листе бумаги. Выкладывать изображения из ниточек надо быстро, чтобы не высохла краска. 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2015" cy="37350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зять чистый лист бумаги и наложить на лист с изображением, слегка придерживая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7585" cy="3429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брать в руку все концы ниточек и, придерживая верхний лист бумаги, резко выдернуть н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806950" cy="3820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7. По желанию дорисовать или приклеить детали (листочки, вазочку и т.п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0800" cy="3800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81225" cy="3800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Яркие, контрастные пятна вызывают впечатления рассыпанных ягод, горошин, узора на ткани. Капля, упавшая с высоты на влажную бумагу, причудливо растекается лучиками. Используя природу формообразования капли, лучистость формы, мы можем легко превратить каплю-кляксу в космические образы, которые взволнуют ребенка. Для этого лучше взять плотную гладкую бумагу темных тонов (темно-синюю, черную), щетинную жесткую кисть или зубную щетку. Набрав краску на щетку, разбрызгиваем ее мелкими капельками, потом капнем в нескольких местах листа крупные и средние капли. Это может быть звездное небо, морское дно. Остается только вжиться в образ и дорисовать рыбок, медуз, подводную лодку или космический кораб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ожно видоизменить форму кляксы до фантазийного образа, используя линии, лучики, точки, расположенные в разных направлениях. Получим эффект кружев, резных листьев, растений, паутин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а фантазии может объединить случайный набор клякс в изображения веселых персонажей сказок, цирков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ходите вместе с детьми способы превращения клякс в образы: «На другой планете», «Гнездо для птиц», «Узоры из снежинок», «Обитатели пустыни», «Страна цветных снов», «Морозные узоры», «Вологодские кружева». Подобные занятия расковывают ребенка и обогащают мир его представл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3:00Z</dcterms:created>
  <dc:creator>user</dc:creator>
  <dc:description/>
  <cp:keywords/>
  <dc:language>en-US</dc:language>
  <cp:lastModifiedBy>XTreme</cp:lastModifiedBy>
  <dcterms:modified xsi:type="dcterms:W3CDTF">2015-02-04T18:15:00Z</dcterms:modified>
  <cp:revision>13</cp:revision>
  <dc:subject/>
  <dc:title/>
</cp:coreProperties>
</file>