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/>
      </w:pPr>
      <w:r>
        <w:rPr>
          <w:rStyle w:val="C4c5"/>
          <w:b/>
          <w:bCs/>
          <w:color w:val="000000"/>
          <w:sz w:val="28"/>
          <w:szCs w:val="28"/>
        </w:rPr>
        <w:t xml:space="preserve">                 </w:t>
      </w:r>
      <w:r>
        <w:rPr>
          <w:rStyle w:val="C4c5"/>
          <w:b/>
          <w:bCs/>
          <w:color w:val="000000"/>
          <w:sz w:val="28"/>
          <w:szCs w:val="28"/>
        </w:rPr>
        <w:t>ГБОУ СПО Осташковский ветеринарный техникум   </w:t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4c5"/>
          <w:b/>
          <w:bCs/>
          <w:color w:val="000000"/>
          <w:sz w:val="28"/>
          <w:szCs w:val="28"/>
        </w:rPr>
        <w:t xml:space="preserve">  </w:t>
      </w:r>
    </w:p>
    <w:p>
      <w:pPr>
        <w:pStyle w:val="C1c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5"/>
          <w:b/>
          <w:bCs/>
          <w:color w:val="000000"/>
          <w:sz w:val="28"/>
          <w:szCs w:val="28"/>
        </w:rPr>
        <w:t>МЕТОДИЧЕСКАЯ  РАЗРАБОТКА</w:t>
      </w:r>
    </w:p>
    <w:p>
      <w:pPr>
        <w:pStyle w:val="C1c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5"/>
          <w:b/>
          <w:bCs/>
          <w:color w:val="000000"/>
          <w:sz w:val="28"/>
          <w:szCs w:val="28"/>
        </w:rPr>
        <w:t>внеклассного  мероприятия</w:t>
      </w:r>
    </w:p>
    <w:p>
      <w:pPr>
        <w:pStyle w:val="C1c9"/>
        <w:spacing w:before="0" w:after="0"/>
        <w:jc w:val="center"/>
        <w:rPr/>
      </w:pPr>
      <w:r>
        <w:rPr>
          <w:rStyle w:val="C4c5"/>
          <w:b/>
          <w:bCs/>
          <w:color w:val="000000"/>
          <w:sz w:val="28"/>
          <w:szCs w:val="28"/>
        </w:rPr>
        <w:t>Тема занятия: «О вреде алкоголя»</w:t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/>
      </w:pPr>
      <w:r>
        <w:rPr>
          <w:rStyle w:val="C4c5"/>
          <w:b/>
          <w:bCs/>
          <w:color w:val="000000"/>
          <w:sz w:val="28"/>
          <w:szCs w:val="28"/>
        </w:rPr>
        <w:t xml:space="preserve">                                </w:t>
      </w:r>
      <w:r>
        <w:rPr>
          <w:rStyle w:val="C4c5"/>
          <w:b/>
          <w:bCs/>
          <w:color w:val="000000"/>
          <w:sz w:val="28"/>
          <w:szCs w:val="28"/>
        </w:rPr>
        <w:t>Составила: классный руководитель Алексеева И.В.   </w:t>
      </w:r>
    </w:p>
    <w:p>
      <w:pPr>
        <w:pStyle w:val="C1c9"/>
        <w:spacing w:before="0" w:after="0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/>
      </w:pPr>
      <w:r>
        <w:rPr>
          <w:rStyle w:val="C4c5"/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rStyle w:val="C4c5"/>
          <w:b/>
          <w:bCs/>
          <w:color w:val="000000"/>
          <w:sz w:val="28"/>
          <w:szCs w:val="28"/>
        </w:rPr>
        <w:t xml:space="preserve">Рассмотрена на заседании                        </w:t>
      </w:r>
    </w:p>
    <w:p>
      <w:pPr>
        <w:pStyle w:val="C1c9"/>
        <w:spacing w:before="0" w:after="0"/>
        <w:jc w:val="center"/>
        <w:rPr/>
      </w:pPr>
      <w:r>
        <w:rPr>
          <w:rStyle w:val="C4c5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rStyle w:val="C4c5"/>
          <w:b/>
          <w:bCs/>
          <w:color w:val="000000"/>
          <w:sz w:val="28"/>
          <w:szCs w:val="28"/>
        </w:rPr>
        <w:t xml:space="preserve">цикловой комиссии </w:t>
      </w:r>
    </w:p>
    <w:p>
      <w:pPr>
        <w:pStyle w:val="C1c9"/>
        <w:spacing w:before="0" w:after="0"/>
        <w:jc w:val="center"/>
        <w:rPr/>
      </w:pPr>
      <w:r>
        <w:rPr>
          <w:rStyle w:val="C4c5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C4c5"/>
          <w:b/>
          <w:bCs/>
          <w:color w:val="000000"/>
          <w:sz w:val="28"/>
          <w:szCs w:val="28"/>
        </w:rPr>
        <w:t>классных руководителей</w:t>
      </w:r>
    </w:p>
    <w:p>
      <w:pPr>
        <w:pStyle w:val="C1c9"/>
        <w:spacing w:before="0" w:after="0"/>
        <w:jc w:val="center"/>
        <w:rPr/>
      </w:pPr>
      <w:r>
        <w:rPr>
          <w:rStyle w:val="C4c5"/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C4c5"/>
          <w:b/>
          <w:bCs/>
          <w:color w:val="000000"/>
          <w:sz w:val="28"/>
          <w:szCs w:val="28"/>
        </w:rPr>
        <w:t xml:space="preserve">Пр. № </w:t>
      </w:r>
      <w:r>
        <w:rPr>
          <w:rStyle w:val="C4c5"/>
          <w:b/>
          <w:bCs/>
          <w:color w:val="000000"/>
          <w:sz w:val="28"/>
          <w:szCs w:val="28"/>
          <w:u w:val="single"/>
        </w:rPr>
        <w:t>5</w:t>
      </w:r>
      <w:r>
        <w:rPr>
          <w:rStyle w:val="C4c5"/>
          <w:b/>
          <w:bCs/>
          <w:color w:val="000000"/>
          <w:sz w:val="28"/>
          <w:szCs w:val="28"/>
        </w:rPr>
        <w:t xml:space="preserve"> от «</w:t>
      </w:r>
      <w:r>
        <w:rPr>
          <w:rStyle w:val="C4c5"/>
          <w:b/>
          <w:bCs/>
          <w:color w:val="000000"/>
          <w:sz w:val="28"/>
          <w:szCs w:val="28"/>
          <w:u w:val="single"/>
        </w:rPr>
        <w:t>21</w:t>
      </w:r>
      <w:r>
        <w:rPr>
          <w:rStyle w:val="C4c5"/>
          <w:b/>
          <w:bCs/>
          <w:color w:val="000000"/>
          <w:sz w:val="28"/>
          <w:szCs w:val="28"/>
        </w:rPr>
        <w:t xml:space="preserve">» </w:t>
      </w:r>
      <w:r>
        <w:rPr>
          <w:rStyle w:val="C4c5"/>
          <w:b/>
          <w:bCs/>
          <w:color w:val="000000"/>
          <w:sz w:val="28"/>
          <w:szCs w:val="28"/>
          <w:u w:val="single"/>
        </w:rPr>
        <w:t>января</w:t>
      </w:r>
      <w:r>
        <w:rPr>
          <w:rStyle w:val="C4c5"/>
          <w:b/>
          <w:bCs/>
          <w:color w:val="000000"/>
          <w:sz w:val="28"/>
          <w:szCs w:val="28"/>
        </w:rPr>
        <w:t xml:space="preserve"> 2015 г.</w:t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5"/>
          <w:b/>
          <w:bCs/>
          <w:color w:val="000000"/>
          <w:sz w:val="28"/>
          <w:szCs w:val="28"/>
        </w:rPr>
        <w:t>2015 г.              </w:t>
      </w:r>
    </w:p>
    <w:p>
      <w:pPr>
        <w:pStyle w:val="Heading1"/>
        <w:shd w:fill="FFFFFF" w:val="clear"/>
        <w:spacing w:lineRule="atLeast" w:line="360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C1c12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b/>
          <w:bCs/>
          <w:color w:val="371D10"/>
          <w:sz w:val="28"/>
          <w:szCs w:val="28"/>
        </w:rPr>
      </w:r>
    </w:p>
    <w:p>
      <w:pPr>
        <w:pStyle w:val="C1c12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c12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                             </w:t>
      </w:r>
      <w:r>
        <w:rPr>
          <w:rStyle w:val="C4"/>
          <w:color w:val="000000"/>
          <w:sz w:val="28"/>
          <w:szCs w:val="28"/>
        </w:rPr>
        <w:t>АННОТАЦИЯ</w:t>
      </w:r>
    </w:p>
    <w:p>
      <w:pPr>
        <w:pStyle w:val="C1c12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293" w:before="0" w:after="0"/>
        <w:ind w:firstLine="300"/>
        <w:jc w:val="right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293" w:before="0" w:after="0"/>
        <w:ind w:firstLine="300"/>
        <w:jc w:val="right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293" w:before="0" w:after="0"/>
        <w:ind w:firstLine="300"/>
        <w:jc w:val="right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293" w:before="0" w:after="0"/>
        <w:ind w:firstLine="300"/>
        <w:jc w:val="righ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С первым бокалом человек пьет вино, со вторым - вино пьет вино, с третьим - вино пьет человека.</w:t>
      </w:r>
    </w:p>
    <w:p>
      <w:pPr>
        <w:pStyle w:val="Style12"/>
        <w:spacing w:lineRule="atLeast" w:line="293" w:before="0" w:after="0"/>
        <w:ind w:firstLine="300"/>
        <w:jc w:val="righ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Японская пословица Деды пропивают печень внуков.</w:t>
      </w:r>
    </w:p>
    <w:p>
      <w:pPr>
        <w:pStyle w:val="Style12"/>
        <w:spacing w:lineRule="atLeast" w:line="293" w:before="0" w:after="0"/>
        <w:ind w:firstLine="300"/>
        <w:jc w:val="right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Французская пословица</w:t>
      </w:r>
    </w:p>
    <w:p>
      <w:pPr>
        <w:pStyle w:val="Style12"/>
        <w:spacing w:lineRule="atLeast" w:line="293" w:before="0" w:after="0"/>
        <w:ind w:firstLine="300"/>
        <w:jc w:val="right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color w:val="000000"/>
          <w:sz w:val="28"/>
          <w:szCs w:val="28"/>
        </w:rPr>
        <w:t>Россия вплотную подошла к вырождению: смертность населения превышает рождаемость. И одной из главных причин этого врачи называют пьянство. Отсюда и беспризорные дети, и увеличение психических заболеваний, и рождение умственно-неполноценных детей. При этом реклама неустанно твердит о пользе и приятности алкоголя, о культурном потреблении алкоголя. В результате чего к алкоголю через пиво и энергетические напитки приобщается все больше и больше подростков. К 16-17 годам подростки уже многое узнали о вреде алкоголя на уроках биологии, химии, на внеклассных мероприятиях. Поэтому предлагаемый классный час призван, в какой-то мере, обобщить полученные знан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Цел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ить представление детей о вреде алкоголя; формировать негативное отношение к потреблению алкогольных напитков, умение критически оценивать алкогольную рекламу; побуждать детей к здоровому образу жизни, к самопознанию саморазвитию, к поиску положительных путей для самореализации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Форма проведен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 общени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Подготовительная работа</w:t>
      </w:r>
      <w:r>
        <w:rPr>
          <w:color w:val="000000"/>
          <w:sz w:val="28"/>
          <w:szCs w:val="28"/>
        </w:rPr>
        <w:t>: распределить тексты информационного блока между ведущими (10 учеников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Оформление</w:t>
      </w:r>
      <w:r>
        <w:rPr>
          <w:color w:val="000000"/>
          <w:sz w:val="28"/>
          <w:szCs w:val="28"/>
        </w:rPr>
        <w:t>: написать на доске тему классного часа, эпиграф, аксиомы академика Ф.Г. Углова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якая пропаганда полезности спиртного основана на лжи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якая польза от алкоголя во много раз меньше вреда, наносимого алкоголем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положительные качества в человеке алкоголь разрушает, а все отрицательные - усиливае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больше алкоголя на душу населения, тем больше смертей от алкогольных отравлений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но потреблять алкоголь невозможно, так же как и любой наркотик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классного часа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Мозговой штурм «Очевидное и вероятное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Интерактивная беседа по теме «Аксиомы академика Углова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Информационный блок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лкогольная статисти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пившие свой талан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лой потомков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ханизм самоуничтожен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лезного пива не бывае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Дискусс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Заключительное слово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 Подведение итогов (рефлексия)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5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классного часа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Мозговой штурм «Очевидное и вероятное»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Сегодня мы будем говорить об алкоголизме. Многие из вас уже знают об алкоголе достаточно. Можно даже сказать, что в сознании каждого уже сложились какие- то аксиомы об алкоголе. Напомню, что аксиома - это мысль, которая не требует доказательства в силу своей очевидности. Какие факты и представления об алкоголе являются для вас аксиомами? Примерные ответы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коголь - это яд, он разрушает печень, действует на сердце, мозг, почки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коголь - это наркотик, он вызывает зависимост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коголь - это причина многих преступлений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коголь разрушает семьи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коголь - это причина травматизма. И т. п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Интерактивная беседа по теме «Аксиомы академика Углова»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А теперь предлагаю послушать и обсудить еще 5 аксиом об алкоголе. Эти аксиомы вывел выдающийся русский хирург академик Федор Григорьевич Углов*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и главная аксиома академика Углова гласит: «Всякая пропаганда полезности спиртного основана на лжи». Кому и зачем нужно лгать о полезности алкоголя? (Производителям, продавцам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аксиома: «Всякая польза от алкоголя во много раз меньше вреда, наносимого алкоголем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же может быть польза от алкоголя? (Он оказывает расслабляющее действие, пьют, чтобы снять стресс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аксиома: «Все положительные качества в человеке алкоголь разрушает, а все отрицательные - усиливает». Какие положительные качества алкоголь разрушает? Какие отрицательные усиливает? (Чувство долга, честность, верность, трудолюбие, обязательность. Лживость, лень, грубость, развязность и т. п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аксиома: «Чем больше потребляется алкоголя на душу населения, тем больше людей гибнет от алкогольных отравлений». Как можно объяснить такую зависимость? (Пьют самогон, некачественную водку, попадают в зависимость, становятся алкоголиками, погибают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ая аксиома: «Культурно потреблять алкоголь невозможно так же, как и любой наркотик». Можете ли вы объяснить, почему? (.Потому что алкоголь и наркотики разрушают кору головного мозга, а именно там сосредоточены центры, управляющие нравственностью и культурой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к Углов родился в 1904 г. В 2004 г. он отметил свое 100-летие. Он попал в Книгу рекордов Гиннеса как «Самый пожилой оперирующий хирург мира». Причина его здоровья, бодрости и долголетия была в полном отказе от алкоголя. Скончался Федор Григорьевич совсем недавно, в июне 2008 г., в возрасте 103 ле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Информационный блок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Чтобы обобщить и пополнить знания о вреде алкоголя, предлагаем вам небольшое досье, подготовленное нашей творческой группой. Авторы досье вывели свои аксиомы об алкогол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Алкогольная статистика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1. Ни один человек, глядя на алкоголика, не хочет повторить его путь, не хочет стать таким. Он думает, что с ним такого не случится. Но страшная статистика говорит об обратном. Начиная с 1992 г. количество алкоголиков в России выросло вдвое. И сейчас, по оценке Всемирной организации здравоохранения число алкоголиков составляет почти треть населения! Социальный ущерб от алкоголизма огромен: распадаются семьи, растет преступность, сокращается продолжительность жизни, снижается интеллектуальный уровень общества. Если в советское время были распространены такие семьи, где муж пьянствует, а жена везет на себе все хозяйство, то теперь нормой становятся семьи, где оба супруга алкоголики, а дети предоставлены самим себе. В последнее время наркологи все чаще говорят о новой разновидности - подростковом алкоголизм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2. По международной шкале, употребление 8 л спирта в год на душу населения обозначает физическую деградацию. А в России это количество уже превышено в 2 раз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о больных алкоголизмом составляет несколько миллионов человек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оследние 30 лет доля женского алкоголизма возросла вдво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остки стали приобщаться к алкоголю уже с 14 ле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ая 3-я смерть у нас в стране так или иначе связана с алкоголем*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ое 5-е преступление совершается на почве пьянств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коголь усугубляет проблему социального сиротства. Ежегодно более 600 тыс. детей остаются без одного из родителей, 60 тыс. детей уходят из дома и бродяжничаю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0% воспитанников детских домов - это дети пьющих родителей**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иведенных фактов можно вывести еще одну аксиому: алкоголь ведет Россию к вырождению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ропившие свой талант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3. Одним из распространенных мифов об алкоголе является миф о том, что алкоголь способствует творчеству, повышает творческую активность человека. Мы утверждаем обратное. «Пропившие свой талант» - так мы назвали подборку фактов, которые показывают убийственное действие алкоголя на творческие способности человека. Великий философ и врач Авиценна (Ибн Сина), тысячу лет назад утверждал, что «немного вина - лекарство, много - смертельный яд». И все свои сочинения и трактаты он писал, выпивая большой кувшин вина. Именно от вина он и погиб в 58 лет. Врачи поставили диагноз: «Алкоголь прожег толстый кишечник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4. Многие великие умы, яркие таланты были алкоголиками: Юлий Цезарь, Петр Первый, Сократ, Декарт, Сенека, Гегель, Рабле, Джек Лондон, Эрнест Хемингуэй, Тарас Шевченко, Сергей Есенин, Владимир Высоцкий, Бетховен, Рембрандт, Гендель, Мусоргский. А сколько было алкоголиков в спорте! Все начинали пить понемногу, но потом уже не могли остановиться. Аксиома: знаменитые и великие люди очень часто становились алкоголиками, ни один из алкоголиков не стал еще знаменитым и великим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Долой потомков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5. Наша подборка называется «Долой потомков?». Мы приведем факты пагубного воздействия алкоголя на наследственность. Пагубное влияние алкоголя на потомство было замечено еще в Древней Греции: всем известен миф о богине Юноне, которая родила от пьяного Юпитера хромого сына. Стремясь защитить свой народ от вырождения, мудрый правитель Спарты Ликург запрещал в день свадьбы употребление спиртных напитков под угрозой тяжкого наказания. А великий врач Гиппократ указывал, что причиной идиотизма, эпилепсии и других нервно психических заболеваний являются родители, которые пили вино в день зачат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6. В Древнем Риме было время, когда девушкам и женщинам запрещено было принимать алкогольные напитки. А в Древней Индии всегда категорически запрещалось пить вино всем женщинам. Нарушительницам грозило страшное наказание - раскаленным металлом им выжигали на лбу преступную бутылку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5. 0 том, что пьянство ведет к вырождению рода, говорил и известный итальянский психиатр и криминалист XIX в. Чезаре Ломброзо. В одной из своих книг он приводит такие факты*: «От одного родоначальника пьяницы Макса Юке произошли в течение 75 лет 200 человек воров и убийц, 280 несчастных, страдавших слепотой, идиотизмом, чахоткой, 90 проституток и 300 детей, преждевременно умерших, так что вся эта семья стоила государству, считая убытки и расходы, более миллиона долларов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6. Еще факт из той же книги. Ломброзо пишет об одном пьянице, у которого было 7 детей. Один из них сошел с ума в возрасте 22 лет, другой был идиот, двое умерли в детстве, пятый был чудак и мизантроп, шестая - истеричная, седьмой - хороший работник, но страдал расстройством нервов. Из 1 б детей другого пьяницы 15 умерли в детстве, а последний, оставшийся в живых, был эпилептик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5. И наши предки заметили, что употребление вина может приводить к рождению неполноценных детей. Не случайно на Руси запрещалось жениху и невесте на свадьбе пить спиртное. Родители старались не выдавать замуж дочь за молодого человека, отец которого пьет. Считалось, что сын станет алкоголиком по примеру своего родителя. Но современные, образованные жених и невеста пьют на свадьбе, пьют в период вероятного зачатия. Некоторые женщины во время беременности употребляют вино или пиво, не заботясь о здоровье ребен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6. У большинства людей, больных алкоголизмом, более трети родственников по отцу тоже были пьяницами. И еще: специалисты доказали, если первое поколение алкоголиков спивается за 10-25 лет, то второе и третье - примерно за 3-5. Причем дети алкоголиков в 7 раз чаще склонны к алкоголизму, чем дети не-алкоголиков. Нам кажется, что это аксиома: алкоголь ведет к вырождению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Механизм самоуничтожения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7. Наукой установлено, что алкоголь является клеточным ядом нервно-паралитического и нервно-токсического действия. Он поражает клетки различных органов. Но когда поражены клетки печени, сердца, это может быть и не заметно окружающим, а вот действие алкоголя на клетки мозга и на половые клетки скрыть невозможно. Мы расскажем о том, как проявляется этот механизм самоуничтожен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8. Ученые экспериментально доказали, что алкоголь вызывает необратимые изменения в коре головного мозга. Признаками этого становятся рассеянность, забывчивость, раздражительность, внезапные приступы гнева. Постоянное употребление пива, вина, водки, шампанского, других алкогольных напитков даже самого большого интеллектуала превращают в примитивное существо, способное выполнять лишь самые простые функции. Механизм его действия заключается в том, что алкоголь перекрывает кислород для клеток мозга, и они отмирают. Человек начинает терять контроль над своим поведением: нарушается память, координация движений, нравственный центр. После каждой попойки в мозгу остается рубцы и шрамы. А у алкоголиков мозг вообще похож на выеденный молью войлок. Так что можно добавить новую аксиому: любая доза алкоголя приводит к поражению клеток мозг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7. А теперь о влиянии алкоголя на половые клетки. Алкоголь поражает зародышевые клетки, из которых развивается плод. Опасным может быть даже однократный прием небольшой дозы алкоголя. А разрушительное воздействие спиртного на зародышевые клетки длится около 2 недель с момента его употребления алкоголя родителями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8. Причем пить нельзя ни матери, ни отцу! Потому что на здоровье ребенка влияют клетки обоих родителей. И спиртное становится причиной многих отклонений и пороков развит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ценность ребенка - это настоящая трагедия для родителей. О том, что эта трагедия уже пришла во многие семьи, говорит рост количества интернатов для умственно-отсталых детей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7. Медицинская наука доказала: дети, зачатые пьяными родителями, страдают неотвратимо! А вот степень повреждения и формы его проявления могут быть разными: от очень грубых физических недостатков, явной дебильности до тонких нарушений психики, интеллекта или, скажем, обмена веществ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8. За этими словами искалеченная, безрадостная жизнь. Отсюда вытекает еще одна аксиома: преступно будущим родителям употреблять спиртное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Полезного пива не бывает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9. Реклама внушает, что пиво - это нечто очень вкусное, душевное, престижное, эдакая стильная штучка, без которой нельзя существовать в современном мире. И безвредная. Выпьешь - станешь сильным, смелым, крутым парнем (или клевой девчонкой). Подростки начинают регулярно пить пиво в возрасте 12-13 лет, а к 14 годам многие становятся хроническими алкоголиками. Ученые выяснили, что нет существенных отличий в протекании пивного и водочного опьянения, а также в похмельном синдроме. И алкоголизм развивается в любом случа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10. Когда начинать бить тревогу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человек выпивает больше 1 л пива в ден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о собирается с друзьями, чтобы расслабиться в компании янтарного напит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ражается и злится, если не выпье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алуется на здоровь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новится обладателем «пивного животика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ожет расслабиться, уснуть без допинга - пив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ьет пиво утром, чтобы опохмелитьс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9. Если вы видите эти признаки у кого-то из своих друзей, попробуйте ему помочь. Вот несколько простых советов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олчи! Расскажи ему о вреде пива. Постарайся узнать причину, по которой пиво стало его лучшим другом. Если у него какие-то проблемы, предложи свою помощ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лекай! Постарайся занять друга чем-нибудь интересным, чтобы ему некогда было думать о выпивк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итри! Постарайся увести своего друга из компании друзей, с которыми он привык употреблять этот янтарный напиток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ни! Попробуй поставить ультиматум - либо ты, либо она (бутылка)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вори! Самый надежный, но и самый сложный способ - это убедить, что нужно обратиться к специалисту - наркологу или психологу*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аксиома: пиво вызывает такую же алкогольную зависимость, как и вод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V. Дискуссия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Вы познакомились с фактами, мнениями об алкоголизме, которые в силу их очевидности, назвали аксиомами. Предлагаю обсудить эти факты. Начинаем нашу дискуссию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итель задает вопросы, дети отвечают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алкоголиках часто говорят, что они совесть пропили. Согласны ли вы с этим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записана японская пословица об алкоголе (читает). Как перевести эту восточную мудрость на русский язык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еще одна пословица (читает). Эта пословица не случайно родилась во Франции, которая славится своим виноделием. Как могла появиться такая пословица? И как объяснить такую странную метафору? Прямо из фильма ужасов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относитесь к предложениям типа: «Пить до дна», «"штрафную" для опоздавших», «За твое здоровье!», «Ты меня уважаешь»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ысказываются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евних времен люди поняли, какую опасность несет алкоголь. Боролись с этим злом по-разному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ревнем Китае людей, схваченных во время попойки, приговаривали к смертной казни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 Древней Индии представителей знати, уличенных в пьянстве, заставляли пить из раскаленного металлического сосуда горячее вино, кипяток, коровью мочу или кипящее молоко до наступления смерти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ый римлянин имел право убить свою жену, если заставал ее пьяной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финах при Солоне за пьянство первый раз штрафовали, потом казнили. В Ливерпуле уже в XIX в. пробовали публиковать в газетах имена и адреса алкоголиков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способ борьбы с пьянством кажется вам наиболее справедливым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предлагаются более гуманные методы борьбы с пьянством. Пропагандировать культуру застолья или насаждать абсолютную трезвость - какой путь кажется вам наиболее эффективным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защитники трезвости предлагают даже ввести «сухой закон» - запрет на производство и продажу алкоголя. Как вы относитесь к этому предложению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ысказываются.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обсуждение подошло к концу. Мы услышали самые разные мнения о том, как противостоять пьянству. Единственное, что было для всех очевидно - то, что алкоголь - это большая проблема для России, и проблему эту нужно решать. Это и будет последней аксиомой алкоголя, которую мы узнали сегодн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. Заключительное слово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Вредное влияние алкоголя - это аксиома. Но, тем не менее, многие предпочитают испытывать крепость своего здоровья. Каждый делает свой выбор. Разумное и бережное отношение к своему организму может продлить активную полноценную жизнь на 15-20 лет. Наплевательское и халатное- укорачивает ее на 15-20 лет. Как было бы хорошо, если бы и эту истину люди усвоили как аксиому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I. Подведение итогов (рефлексия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Мы говорили сегодня об очевидных истинах, касающихся алкоголя. Так ли очевидны были для вас эти истины? Или осталось желание экспериментировать с алкоголе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1. И.В. Галина  « Алкоголь и дети », «Знание»  1992 г.   Стр.  1-64.    </w:t>
      </w:r>
    </w:p>
    <w:p>
      <w:pPr>
        <w:pStyle w:val="C11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2. Д.В. Колесов., Р.Д. Маш., И.Н. Беляев. «Биология. Человек».- М.:»Дрофа»,  2002г. Стр.110-115.</w:t>
      </w:r>
    </w:p>
    <w:p>
      <w:pPr>
        <w:pStyle w:val="C5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3 .В.А. Таболин., С.А.Жданова «Алкоголь и потомство».-М.:Просвещение 1988 г. Стр.43-80.</w:t>
      </w:r>
    </w:p>
    <w:p>
      <w:pPr>
        <w:pStyle w:val="C11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4. В.Н. Ягодинский «Школьнику о вреде алкоголя». – М.:Просвещение, 1987г.</w:t>
      </w:r>
    </w:p>
    <w:p>
      <w:pPr>
        <w:pStyle w:val="C11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тр.36-8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4c5">
    <w:name w:val="c4 c5"/>
    <w:basedOn w:val="Style11"/>
    <w:qFormat/>
    <w:rPr/>
  </w:style>
  <w:style w:type="character" w:styleId="C4">
    <w:name w:val="c4"/>
    <w:basedOn w:val="Style11"/>
    <w:qFormat/>
    <w:rPr/>
  </w:style>
  <w:style w:type="character" w:styleId="C7">
    <w:name w:val="c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1c5">
    <w:name w:val="c11 c5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01:00Z</dcterms:created>
  <dc:creator>Ирина и Оксана</dc:creator>
  <dc:description/>
  <cp:keywords/>
  <dc:language>en-US</dc:language>
  <cp:lastModifiedBy>Пользователь</cp:lastModifiedBy>
  <dcterms:modified xsi:type="dcterms:W3CDTF">2015-02-03T05:32:00Z</dcterms:modified>
  <cp:revision>13</cp:revision>
  <dc:subject/>
  <dc:title/>
</cp:coreProperties>
</file>