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я жизнь в химии или химия в моей жизни?!"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Методический семинар»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частлив тот учитель,  который нашел путь к сердцу ребенка!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Счастлив тот ученик,  которому открыто сердце учителя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сидя за партой в школе, я пыталась представить себя в роли учителя. Я испытывала постоянную жажду знаний и радость от обогащения ими. Помню, мы в 8 классе  впервые начали изучать  химию, и учительница химии открыла передо мной многообразный и удивительный мир химических вещест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ле окончания 10 класса я поступила в педагогический институт на естественно-географический факультет в отделение химии и биологии. В 1998 году  я получила диплом учителя биологии и химии. Ура! Моя мечта сбылась!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я педагогическая деятельность началась в Мурзинской средней школе Апастовского района, где  меня встретил опытный и добрый коллектив  учителей, который всегда и во всем был готов  помочь мне! Это очень важно для молодого и не опытного специалиста. Первые волнительные уроки, интересные химические опыты, занимательные фокусы, таблица Д.И.Менделеева, проведение недели химии, работа с одаренными учащимися по подготовке к различным конкурсам, олимпиадам, привитие любви и уважения к своему предмету слабых учеников, и все многое-многое другое,  прошли  как в один счастливый миг… С тех пор прошел непрерывный 16 лет, в поиске всегда что-то нового, интересного для своих ребят и в то же время хотелось идти «в ногу со временем». И все не зря!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мой педагогический стаж - 16 лет. А в 2008 году мне присвоена высшая квалификационная категор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Используемая мною рабочая программа по химии  разработана на основе программы «Примерные программы по химии для основного (полного) общего образования» (составители Э.Д. Днепров и А.Г. Аркадьев М. Дрофа, 2007 год). Рабочая учебная программа для 8-11 х классов  реализуется  при использовании  учебника  Г.Е. Рудзитиса и Ф.Г. Фельдмана, Химия – 8- 11классы, Москва «Просвещение» 2010 год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целей моей педагогической деятельности является формирование информированной личности, способной к самоопределению и непрерывному самообразованию. Для реализации этой цели я стараюсь вместе с учащимися создать образовательное пространство, дающего возможность каждому обучающемуся систематически вырабатывать способность к осознанному соотнесению «хочу» и «могу». Безусловно, уровень познавательных способностей моих обучающихся разный, есть и со средней мотивацией к обучению, есть и одаренные ребя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ю, что химия - наука, без которой сегодня невозможно воплотить в жизнь самые фантастические проекты и сказочные мечтания. Основная задача, стоящая перед учителем химии, заключается в том, чтобы разглядеть и на современном уровне объяснить химические явления, происходящие вокруг нас. В решении этой задачи определяющую роль играют проводимые на уроках опыты и эксперименты-образцы творчества. Поэтому на уроках ребята проводят интересные наблюдения, эксперименты, работы по взаимосвязи между химией и другими предметам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3 года я работаю над  темой самообразования: «Повышение качества образования и профессиональная ориентация учащихся на основе использования современных педагогических и информационных технологий на уроках химии - биологии». Планирую работать над этой темой 5 лет. Чтобы все это  воплотить в реальную жизнь, поставила перед собой следующие многофункциональные задач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повысить мотивацию к обучению химии, используя современные педагогические технологии и методики: информационно-коммуникационные, компетентностно-деятельностный подход в обучении, игровые технологии, личностно-ориентированное развивающее обучение, элементы Сингапурской обучающей  структур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развивать творческое мышление, память, химическую речь обучающихся;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создать на уроке оптимальные условия для развития каждого обучающего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ых задач стараюсь использовать на уроках разнообразные формы и методы работы, оригинальные задания и упражнения, занимательные приемы и современные педагогические технологии. Стремлюсь, чтобы каждый урок был наполнен радостным ожиданием чего-то необычного, нового. По завершению темы самообразования, естественно, будет анализ и мониторин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бинет химии оснащен учебными таблицами, разнообразными наглядными пособиями, подобран разнообразный материал для проведения внеклассной работы по химии; дидактический и  методический материал для проведения школьных олимпиад  и подготовки к итоговой аттестации (ЕГЭ и ОГЭ). Оформлен стенд для выпускников, содержащий информацию по правилам оформления бланков ЕГЭ, условиям проведения,  представлен список сайтов. Также  мной создан банк материалов для подготовки к ЕГЭ и ОГЭ по химии. По каждому классу к учебникам имею методическую литературу, дидактические материалы, тесты, творческие задания, презентации и видео опыты. Сама составляю тесты, задания для текущего и итогового контроля, раздаточный материал по уровням сложности и презентации к урока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аюсь прививать ученикам интерес к исследованию, вооружая их методами исследовательской деятельности.  Под  моим руководством учащимися были разработаны проекты и презент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Шайдуллин Фаиль,  ученик 8 класса - участник II Межрегионального  конкурса детских и юношеских творческих проектов - «Хочу все знать» в номинации «Проекты экологического направления», 2014 г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Гильманов Раиль,  ученик 10 класса,  XIII межрегиональные юношеские научно – исследовательские чтения имени Каюма Насыйри, участник (конкурс актуален), 2015 г. Данную  работу можно посмотреть на личном сайте:</w:t>
      </w:r>
      <w:r>
        <w:rPr>
          <w:b/>
          <w:bCs/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haidullin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ulna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faritovna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иплом победителя V Всероссийского фестиваля детских и молодёжных СМИ «Медиапокорение 2014» в номинации «Мы за здоровый образ жизни» (руководитель Шайдуллина Г.Ф.), 2014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обучающиеся ежегодно принимают участие во Всероссийской  олимпиаде школьников  по химии (школьный, районный, городской и республиканский уровень),  и добиваются хороших  результат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я обучающихся по учебной дисциплине «Химия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Гараева Зульфия, 9 класс - 3 место  в республиканском туре Всероссийской олимпиады по химии, 2008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ева Зульфия, 11 класс - 7 место  в республиканском туре Всероссийской олимпиады по химии, 2010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Гимранова Язиля, 8 класс - 1 место в Республиканской городской олимпиаде по химии, 2012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лиуллина Ландыш, 9 класс- 3 место в открытой Республиканской олимпиаде по химии, 2012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льманов Раиль, 10 класс – призёр олимпиады по химии в муниципальном этапе Всероссийской олимпиады, 2015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зря говорят: «Успехи учащихся – лучшее мерило  для достоинств  учителя». Выражаясь  языком химии, можно сказать и так: рост интереса к предмету и качество знаний – прямо пропорциональные величины, как в математике,  то есть: чем выше интерес, тем выше качество. Об этом говорят не только результаты анкетирования учащихся, но позитивная динамика учебных достижений обучающихся, результаты сдачи  ЕГЭ и ОГЭ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Гараева Зульфия, ученица 11 класса МБОУ «Мурзинская СОШ», по результатам ЕГЭ  -96 баллов, 2010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Алиуллина Ландыш, ученица 9 класса МБОУ «Кильдуразовская ООШ»,  по результатам ОГЭ  - 96 баллов,  2013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чественная успеваемость по предмету химии составляет 58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Из опыта работы: для учителей-коллег даны  открытые уроки и мастер- классы (школьный, районный и  республиканский уровень). Вот самые важные из них: в рамках республиканского конкурса «Учитель года-2005» в г. Казани: открытый урок в 8 классе по теме «Су – табигый чыганак»; в рамках республиканского конкурса «Авыл укытучысы»-«Сельский учитель-2014», в Казани: мастер – класс по теме «Мыло» и другие районные открытые уроки и внеклассные мероприят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вляюсь автором методической  разработки «Экскурсия в мир химии» для 7 класса и награждена Дипломом II степени 1 Республиканского конкурса педагогических инноваций в 2007 году.   Составила программу курса по выбору «Химия вокруг нас» для 9 класса  и веду эти курсы в школе. Участвовала с этой программой во II Межрегиональном  конкурсе методических разработок «Педагогические инновации XXI века» по номинации «Образовательная программа», имею сертификат участника, 2013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ои многие статьи напечатаны в журнале «Магариф»: программа курса по выбору «Химия вокруг нас» №7, 2011 год; разработка  урока с применением Сингапурской обучающей структурой «Сульфат кислотасы», №6, 2014год; «Хезмәтем яшәү дәрте - шатлыгым чыганагы» №7, 2014 год; авторская разработка внеклассного мероприятия «Яшел даруханәгә сәяхәт»,  электронный педагогический журнал МАГАРИФ. РФ №4. 2014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елюсь опытом с коллегами и выступаю в Международных,  Всероссийских,  Республиканских, зональных и  районных  научно - практических конференциях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«Роль элективных курсов в преподавании химии в школе», III Всероссийская научно - практическая конференция по теме «Инновации в  преподавании химии», сборник   К(П)ФУ, г. Казань, 2012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«Химический эксперимент на уроках химии», IV Всероссийская научно-практическая конференция по теме «Инновации в  преподавании химии», сборник   К(П)ФУ, г. Казань, 2013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Современные методы обучения химии на базовом уровне в непрофильных классах»,  Международная  научно-практическая конференция по теме «Современные технологии обучения и воспитания», сборник К(П)ФУ, г. Казань, 2013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Химический эксперимент как развитие логического мышления», Международная  научно-образовательная конференция по теме «Актуальные проблемы современной педагогической науки», сборник К(П)ФУ, г. Казань, 2014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настоящее время являюсь классным руководителем 11 класса. Ученики  моего класса активные участники всех мероприятий, проводимых в школе. Мы занимаем призовые места в  конкурсах,  проходящих в школе,  активно участвуем в конкурсах, проводимых на муниципальном,  региональном уровн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Я вместе с преподаванием химии  веду в школе уроки искусства. Мои ученики активно участвуют в различных конкурсах рисунков,  фестивале эстрадного искусства «Созвездие - «Йолдызлык-2014», молодёжных фестивалях народного творчества «Ватан», «Дулкыннар» и занимают призовые места в районном, республиканском и во Всероссийском уровнях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5 года являюсь членом районной комиссии по проверке олимпиадных и  конкурсных работ учащихся по хим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знаюсь вам, счастливейший учитель – это я! Обладатель Гранта Правительства Республики Татарстан «Наш лучший учитель» в 2012 году. А в 2013 году стала обладателем Гранта Главы Апастов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ой труд отмечен Почетной Грамотой  Министерства образования и науки Республики Татарстан, многочисленными грамотами Отдела образования Исполнительного комитета Апастовского муниципального района, Благодарственными письмами Химического института им. А.М. Бутлерова К(П)ФУ,  Почетной грамотой К(П)Ф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труд оценивается  высокими знаниями своих учащихся, хорошим воспитанием детей твоего класса и в целом, если есть  достижения твоего усердного труда – вот это и высший пилотаж педагога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сылка на м</w:t>
      </w:r>
      <w:bookmarkStart w:id="0" w:name="_GoBack"/>
      <w:bookmarkEnd w:id="0"/>
      <w:r>
        <w:rPr>
          <w:b/>
          <w:sz w:val="28"/>
          <w:szCs w:val="28"/>
        </w:rPr>
        <w:t>ой – мини сайт:</w:t>
      </w:r>
      <w:r>
        <w:rPr>
          <w:b/>
        </w:rPr>
        <w:t xml:space="preserve">  </w:t>
      </w:r>
      <w:hyperlink r:id="rId3">
        <w:r>
          <w:rPr>
            <w:rStyle w:val="InternetLink"/>
            <w:b/>
          </w:rPr>
          <w:t>http://nsportal.ru/shaidullina-gulnaz-faritovn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aidullina-gulnaz-faritovna" TargetMode="External"/><Relationship Id="rId3" Type="http://schemas.openxmlformats.org/officeDocument/2006/relationships/hyperlink" Target="http://nsportal.ru/shaidullina-gulnaz-faritovn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0:04:00Z</dcterms:created>
  <dc:creator>Гульназ</dc:creator>
  <dc:description/>
  <cp:keywords/>
  <dc:language>en-US</dc:language>
  <cp:lastModifiedBy>comp</cp:lastModifiedBy>
  <cp:lastPrinted>2015-02-01T14:46:00Z</cp:lastPrinted>
  <dcterms:modified xsi:type="dcterms:W3CDTF">2015-02-01T10:47:00Z</dcterms:modified>
  <cp:revision>4</cp:revision>
  <dc:subject/>
  <dc:title/>
</cp:coreProperties>
</file>