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927100</wp:posOffset>
            </wp:positionH>
            <wp:positionV relativeFrom="paragraph">
              <wp:posOffset>558800</wp:posOffset>
            </wp:positionV>
            <wp:extent cx="1073150" cy="1768475"/>
            <wp:effectExtent l="0" t="0" r="0" b="0"/>
            <wp:wrapTight wrapText="bothSides">
              <wp:wrapPolygon edited="0">
                <wp:start x="-390" y="-114"/>
                <wp:lineTo x="-390" y="21598"/>
                <wp:lineTo x="21989" y="21598"/>
                <wp:lineTo x="21989" y="-114"/>
                <wp:lineTo x="-390" y="-114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7684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36pt;margin-top:-9pt;width:234.7pt;height:41.95pt;mso-wrap-style:none;v-text-anchor:middle" type="_x0000_t136">
            <v:path textpathok="t"/>
            <v:textpath on="t" fitshape="t" string="КРЕПОСТЬ" style="font-family:&quot;Arial&quot;;font-size:12pt"/>
            <v:imagedata r:id="rId3" o:detectmouseclick="t"/>
            <v:stroke color="black" weight="9360" joinstyle="miter" endcap="flat"/>
            <w10:wrap type="square"/>
          </v:shape>
        </w:pict>
      </w:r>
      <w:r>
        <w:rPr>
          <w:u w:val="single"/>
        </w:rPr>
        <w:t>газета выходит с ноября 2005год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(60)  2014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ая газета ГБОУ СОШ с. Утевка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mc:AlternateContent>
          <mc:Choice Requires="wps">
            <w:drawing>
              <wp:inline distT="0" distB="0" distL="0" distR="0">
                <wp:extent cx="2583180" cy="4267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360" cy="42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ень Дублер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33.65pt;width:203.35pt;height:33.5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День Дублера</w:t>
                      </w:r>
                    </w:p>
                  </w:txbxContent>
                </v:textbox>
                <v:path textpathok="t"/>
                <v:textpath on="t" fitshape="t" string="День Дублера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540" w:hanging="0"/>
        <w:jc w:val="both"/>
        <w:rPr/>
      </w:pPr>
      <w:r>
        <w:rPr/>
        <w:t xml:space="preserve">  </w:t>
      </w:r>
      <w:r>
        <w:rPr/>
        <w:t>Проведение Дня Дублёра в нашей школе – уже традиция. В этот день ребята-старшеклассники заменяют учителей. Ученики сами выполняли организационные, подготовительные действия и подходят к делу серьёзно. Этот день не только развлечение для учеников, но и развитие коммуникативных качеств учащихся, осуществление профориентационной деятельности, связанной с педагогической профессией. Ведь после этого ученик может не только понять всю сложность работы учителя, но и даже в дальнейшем захочет посвятить себя педагогике. Все ребята-дублеры получили, пусть небольшой, но все-таки опыт педагогической работы.</w:t>
      </w:r>
    </w:p>
    <w:p>
      <w:pPr>
        <w:pStyle w:val="Normal"/>
        <w:ind w:left="-540" w:hanging="0"/>
        <w:jc w:val="both"/>
        <w:rPr/>
      </w:pPr>
      <w:r>
        <w:rPr/>
        <w:t xml:space="preserve">       </w:t>
      </w:r>
      <w:r>
        <w:rPr/>
        <w:t>Во второй части дня, прошла праздничная концертная программа, посвящённая Дню Учителя. Наших замечательных педагогов поздравляли ученики из разных классов, показывая номера художественной самодеятельности!</w:t>
      </w:r>
    </w:p>
    <w:p>
      <w:pPr>
        <w:pStyle w:val="Normal"/>
        <w:ind w:left="-540" w:hanging="0"/>
        <w:jc w:val="center"/>
        <w:rPr/>
      </w:pPr>
      <w:r>
        <w:rPr>
          <w:b/>
        </w:rPr>
        <w:t>С Днем Учителя сердечно поздравляем!</w:t>
      </w:r>
    </w:p>
    <w:p>
      <w:pPr>
        <w:pStyle w:val="Normal"/>
        <w:ind w:left="-540" w:hanging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84150</wp:posOffset>
            </wp:positionH>
            <wp:positionV relativeFrom="paragraph">
              <wp:posOffset>74295</wp:posOffset>
            </wp:positionV>
            <wp:extent cx="1797050" cy="230695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23069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Спасибо Вам за Ваш благородный труд, за самоотдачу и душевную чистоту! Желаем Вам солнечного настроения, пусть школьные будни будут наполнены добром и позитивом!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Министр образования Макарова 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905125" cy="3962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200" cy="396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Год культур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7030a0" stroked="t" o:allowincell="f" style="position:absolute;margin-left:0pt;margin-top:-31.25pt;width:228.7pt;height:31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Год культуры</w:t>
                      </w:r>
                    </w:p>
                  </w:txbxContent>
                </v:textbox>
                <v:path textpathok="t"/>
                <v:textpath on="t" fitshape="t" string="Год культуры" style="font-family:&quot;Arial Black&quot;;font-size:12pt"/>
                <v:fill o:detectmouseclick="t" type="solid" color2="#8fcf5f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ind w:left="-567" w:hanging="0"/>
        <w:jc w:val="both"/>
        <w:rPr>
          <w:b/>
          <w:b/>
        </w:rPr>
      </w:pPr>
      <w:r>
        <w:rPr/>
        <w:t xml:space="preserve">    </w:t>
      </w:r>
      <w:r>
        <w:rPr/>
        <w:t xml:space="preserve">Год культуры в России продолжается. Мы обращаемся ко всем нашим ребятам, чтобы все вы оставались вежливым и культурными не только в присутствии взрослых, но и среди сверстников! Ваше поведение это отражение уровня вашей воспитанности. Вы представляете лицо своих родителей, как они показывают Вам пример своего поведения в семье! Давайте не будем об этом забывать!                                                 </w:t>
      </w:r>
      <w:r>
        <w:rPr>
          <w:b/>
        </w:rPr>
        <w:t>Советник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29105" cy="201041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20104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942590" cy="3657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640" cy="36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Родительская конференц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c00000" stroked="t" o:allowincell="f" style="position:absolute;margin-left:0pt;margin-top:-28.85pt;width:231.65pt;height:28.7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Родительская конференция</w:t>
                      </w:r>
                    </w:p>
                  </w:txbxContent>
                </v:textbox>
                <v:path textpathok="t"/>
                <v:textpath on="t" fitshape="t" string="Родительская конференция" style="font-family:&quot;Arial Black&quot;;font-size:12pt"/>
                <v:fill o:detectmouseclick="t" type="solid" color2="#3fffff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24 октября состоялась традиционная Родительская конференция на тему «Профилактика правонарушений и наркомании». На нее были приглашены  </w:t>
      </w:r>
      <w:r>
        <w:rPr/>
        <w:t>и.о. главы администрации с.п. Утевка Леутина Л.А., секретарь КДН и ЗП Макарова О.Ю., сотрудники МО МВД России «Нефтегорский и специалист компании «Мегафон» по работе с клиентами, детский психолог Архипов Артем.</w:t>
      </w:r>
    </w:p>
    <w:p>
      <w:pPr>
        <w:pStyle w:val="Normal"/>
        <w:jc w:val="both"/>
        <w:rPr/>
      </w:pPr>
      <w:r>
        <w:rPr/>
        <w:t>Были рассмотрены следующие вопросы:</w:t>
      </w:r>
    </w:p>
    <w:p>
      <w:pPr>
        <w:pStyle w:val="Normal"/>
        <w:jc w:val="both"/>
        <w:rPr/>
      </w:pPr>
      <w:r>
        <w:rPr/>
        <w:t>1) Выполнение профилактических программ в ОУ.</w:t>
      </w:r>
    </w:p>
    <w:p>
      <w:pPr>
        <w:pStyle w:val="Normal"/>
        <w:jc w:val="both"/>
        <w:rPr/>
      </w:pPr>
      <w:r>
        <w:rPr/>
        <w:t>2) Профилактика правонарушений и наркомании.</w:t>
      </w:r>
    </w:p>
    <w:p>
      <w:pPr>
        <w:pStyle w:val="Normal"/>
        <w:jc w:val="both"/>
        <w:rPr/>
      </w:pPr>
      <w:r>
        <w:rPr/>
        <w:t>3) Безопасность детей в Интернет.</w:t>
      </w:r>
    </w:p>
    <w:p>
      <w:pPr>
        <w:pStyle w:val="Normal"/>
        <w:jc w:val="both"/>
        <w:rPr/>
      </w:pPr>
      <w:r>
        <w:rPr/>
        <w:t>4) Работа общественной комиссии по делам н\л при администрации с.п. Утевка.</w:t>
      </w:r>
    </w:p>
    <w:p>
      <w:pPr>
        <w:pStyle w:val="Normal"/>
        <w:jc w:val="both"/>
        <w:rPr/>
      </w:pPr>
      <w:r>
        <w:rPr/>
        <w:t>5) Трудовое воспитание детей и подростк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екретарь КДН и ЗП Макарова О.Ю. познакомила родителей с планом мероприятий, выполняющим требования Федерального Закона о защите подростков от информации, наносящей вред их здоровью. По просьбе районного нарколога было предложено провести опрос родителей об </w:t>
      </w:r>
      <w:r>
        <w:rPr>
          <w:i/>
        </w:rPr>
        <w:t>экспертизе по выявлению наркотических веществ</w:t>
      </w:r>
      <w:r>
        <w:rPr/>
        <w:t xml:space="preserve"> у учащихся 9-11 кл. в ноябре месяце. Интересно было родителям послушать специалиста компании «Мегафон» с информацией о правилах пользования интернет. На конференции вместе с родителями было решено продолжить дежурство учащихся в классах и по школе и приобщение воспитанников к трудовой деятельности. Жаль, правда, что наших уважаемых родителей оказалось совсем немного!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ещерякова И.В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53060</wp:posOffset>
            </wp:positionH>
            <wp:positionV relativeFrom="paragraph">
              <wp:posOffset>55880</wp:posOffset>
            </wp:positionV>
            <wp:extent cx="2418080" cy="1824990"/>
            <wp:effectExtent l="0" t="0" r="0" b="0"/>
            <wp:wrapSquare wrapText="bothSides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8249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8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903220" cy="34988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3400" cy="349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Областные программы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ffcc" stroked="t" o:allowincell="f" style="position:absolute;margin-left:0pt;margin-top:-27.6pt;width:228.55pt;height:27.5pt;mso-wrap-style:none;v-text-anchor:middle;mso-position-vertical:top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бластные программы</w:t>
                            </w:r>
                          </w:p>
                        </w:txbxContent>
                      </v:textbox>
                      <v:path textpathok="t"/>
                      <v:textpath on="t" fitshape="t" string="Областные программы" style="font-family:&quot;Times New Roman&quot;;font-size:12pt"/>
                      <v:fill o:detectmouseclick="t" color2="#ff9999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inline distT="0" distB="0" distL="0" distR="0">
                <wp:extent cx="2841625" cy="35750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480" cy="3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Слет волонтер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8.2pt;width:223.7pt;height:28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Слет волонтеров</w:t>
                      </w:r>
                    </w:p>
                  </w:txbxContent>
                </v:textbox>
                <v:path textpathok="t"/>
                <v:textpath on="t" fitshape="t" string="Слет волонтеров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  </w:t>
      </w:r>
      <w:r>
        <w:rPr/>
        <w:t xml:space="preserve">Областной Слет волонтеров, работающих по профилактическим программам, состоялся в Самаре в Центре социализации молодежи 17 октября. Мы, пять активистов школьного государства, приняли в нем активное участие: подготовили фотовыставку с презентацией своей работы в ДР «Крепость» и все получили сертификаты волонтера. Ребята поучаствовали во всех мастер-классах – «Проект Даллоса», «Волонтер </w:t>
      </w:r>
      <w:r>
        <w:rPr>
          <w:lang w:val="en-US"/>
        </w:rPr>
        <w:t>vs</w:t>
      </w:r>
      <w:r>
        <w:rPr/>
        <w:t xml:space="preserve"> Крокодил». А также мы успели провести экскурсию по набережной города Самары и полюбоваться прекрасными видами великой русской реки.        </w:t>
      </w:r>
      <w:r>
        <w:rPr>
          <w:b/>
        </w:rPr>
        <w:t>Фильчагов Николай, министр ДР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49830" cy="165544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655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-284" w:hanging="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mc:AlternateContent>
          <mc:Choice Requires="wps">
            <w:drawing>
              <wp:inline distT="0" distB="0" distL="0" distR="0">
                <wp:extent cx="3071495" cy="2889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1520" cy="289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лет активист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22.8pt;width:241.8pt;height:22.7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Слет активистов</w:t>
                      </w:r>
                    </w:p>
                  </w:txbxContent>
                </v:textbox>
                <v:path textpathok="t"/>
                <v:textpath on="t" fitshape="t" string="Слет активистов" style="font-family:&quot;Arial Black&quot;;font-size:12pt"/>
                <v:fill o:detectmouseclick="t" type="solid" color2="aqua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</w:t>
      </w:r>
      <w:r>
        <w:rPr/>
        <w:t xml:space="preserve">30 октября в Центре социализации молодежи состоялся </w:t>
      </w:r>
      <w:r>
        <w:rPr>
          <w:lang w:val="en-US"/>
        </w:rPr>
        <w:t>VI</w:t>
      </w:r>
      <w:r>
        <w:rPr/>
        <w:t xml:space="preserve"> Областной слет активистов ученического самоуправления, посвященный 15-летию программы «За ученические советы». Многие активисты Самарской области приняли в нем участие, даже места не всем хватило в зале! Для ребят были проведены мастер-классы «Сохрани себе жизнь!», «Разные формы игрового взаимодействия», «Сюжетно-ролевая игра, как средство социализации учащихся». Наши Росляков Андрей и Семенова Света за активное участие в мастер-классах были награждены Благодарственными письмами. Молодцы!                                       </w:t>
      </w:r>
      <w:r>
        <w:rPr>
          <w:b/>
        </w:rPr>
        <w:t>Советник.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657475" cy="199326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93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-284" w:hanging="0"/>
        <w:jc w:val="center"/>
        <w:rPr/>
      </w:pPr>
      <w:r>
        <w:rPr>
          <w:rStyle w:val="Emphasis"/>
          <w:b/>
          <w:i w:val="false"/>
          <w:iCs/>
          <w:sz w:val="20"/>
          <w:szCs w:val="20"/>
        </w:rPr>
        <w:t>Экскурсия по городу Самара</w:t>
      </w:r>
      <w:r>
        <w:rPr>
          <w:b/>
          <w:iCs/>
          <w:sz w:val="20"/>
          <w:szCs w:val="20"/>
        </w:rPr>
        <w:t xml:space="preserve">   </w:t>
      </w:r>
    </w:p>
    <w:tbl>
      <w:tblPr>
        <w:tblW w:w="4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</w:tblGrid>
      <w:tr>
        <w:trPr>
          <w:trHeight w:val="570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inline distT="0" distB="0" distL="0" distR="0">
                      <wp:extent cx="2895600" cy="34226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480" cy="342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Выборы президент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red" stroked="t" o:allowincell="f" style="position:absolute;margin-left:0pt;margin-top:-27pt;width:227.95pt;height:26.9pt;mso-wrap-style:none;v-text-anchor:middle;mso-position-vertical:top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Выборы президента</w:t>
                            </w:r>
                          </w:p>
                        </w:txbxContent>
                      </v:textbox>
                      <v:path textpathok="t"/>
                      <v:textpath on="t" fitshape="t" string="Выборы президента" style="font-family:&quot;Arial Black&quot;;font-size:12pt"/>
                      <v:fill o:detectmouseclick="t" type="solid" color2="aqua"/>
                      <v:stroke color="#b2b2b2" weight="12600" joinstyle="miter" endcap="flat"/>
                      <v:shadow on="t" obscured="f" color="#875b0d"/>
                      <w10:wrap type="squar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  <w:t xml:space="preserve">      </w:t>
      </w:r>
      <w:r>
        <w:rPr/>
        <w:drawing>
          <wp:inline distT="0" distB="0" distL="0" distR="0">
            <wp:extent cx="2484755" cy="16675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667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22 октября в школьной Демократической республике «Крепость» прошли выборы нового президента. Президент школьной республики – это лидер. Это человек, который может и должен повести за собой других, это человек – создатель новых, передовых идей. Таким должен быть президент школьной республики.  На этот ответственный пост были представлены следующие кандидаты: Джураева К., уч-ца 10-го кл., Малашенко С. – уч-ся 9 «А» кл., Росляков Андрей – уч-ся 9 «Б» кл. Наши ребята готовились к этому дню, вывешивая агитационные плакаты и выступая со своей программой. В день выборов, в актовом зале был установлен ящик для голосования. Все граждане с 7 по 11 классы, а так же педагоги могли проголосовать за лучшего, по их мнению, кандидата. Избирком и наблюдатели от ДР следили за дисциплиной и правильностью голосования. Вся информация была в строжайшей секретност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результатам голосования, наибольшее количество голосов набрал и стал президентом ДР «Крепость»  Росляков Андрей. Мы желаем Андрею успехов и новых творческих идей!</w:t>
      </w:r>
    </w:p>
    <w:p>
      <w:pPr>
        <w:pStyle w:val="Normal"/>
        <w:jc w:val="right"/>
        <w:rPr/>
      </w:pPr>
      <w:r>
        <w:rPr>
          <w:b/>
        </w:rPr>
        <w:t>Дульская Дарья, член Избиркома</w:t>
      </w:r>
      <w:r>
        <w:rPr/>
        <w:t>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851150" cy="28130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200" cy="28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День белых журавле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2.2pt;width:224.45pt;height:22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"День белых журавлей"</w:t>
                      </w:r>
                    </w:p>
                  </w:txbxContent>
                </v:textbox>
                <v:path textpathok="t"/>
                <v:textpath on="t" fitshape="t" string="&quot;День белых журавлей&quot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39495</wp:posOffset>
            </wp:positionH>
            <wp:positionV relativeFrom="paragraph">
              <wp:posOffset>1268095</wp:posOffset>
            </wp:positionV>
            <wp:extent cx="2132330" cy="1423670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14236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22 октября в школе впервые прошла Акция «День белых журавлей», посвященная Памяти всех погибших во время военных действий. Перед школой после уроков собрались многие ребята из 6-11 классов и запустили в небо воздушные шарики с журавликами, сделанными из бумаги на уроках технологии девочками из 6-х классов. Тем самым мы символизируем нашу Память обо всех погибших на полях сражений.  Информацию об Акции рассказали библиотекари Глухова В.Н. и Козлова Н.Н.</w:t>
      </w:r>
    </w:p>
    <w:p>
      <w:pPr>
        <w:pStyle w:val="Normal"/>
        <w:jc w:val="both"/>
        <w:rPr>
          <w:b/>
          <w:b/>
        </w:rPr>
      </w:pPr>
      <w:r>
        <w:rPr>
          <w:b/>
        </w:rPr>
        <w:t>Французова Яна.</w:t>
      </w:r>
    </w:p>
    <w:tbl>
      <w:tblPr>
        <w:tblW w:w="51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</w:tblGrid>
      <w:tr>
        <w:trPr>
          <w:trHeight w:val="569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11170" cy="41148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1040" cy="411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Спортивная страничк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32.45pt;width:237.05pt;height:32.3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Спортивная страничка</w:t>
                            </w:r>
                          </w:p>
                        </w:txbxContent>
                      </v:textbox>
                      <v:path textpathok="t"/>
                      <v:textpath on="t" fitshape="t" string="Спортивная страничка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284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007995" cy="3422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160" cy="34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Ралли выживания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27pt;width:236.8pt;height:26.9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Ралли выживания"</w:t>
                      </w:r>
                    </w:p>
                  </w:txbxContent>
                </v:textbox>
                <v:path textpathok="t"/>
                <v:textpath on="t" fitshape="t" string="&quot;Ралли выживания&quot;" style="font-family:&quot;Arial Black&quot;;font-size:12pt"/>
                <v:fill o:detectmouseclick="t" type="solid" color2="aqua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ind w:left="-284" w:hanging="0"/>
        <w:jc w:val="both"/>
        <w:rPr/>
      </w:pPr>
      <w:r>
        <w:rPr/>
        <w:t xml:space="preserve">13 октября в нашем государстве прошла всеми любимая спортивно-прикладная игра «Ралли выживания», посвященная 70-й годовщине Победы в Великой Отечественной войне. Погода в этот день выдалась удачная и возможно она внесла свои коррективы в поведении участников: они были переполнены энтузиазмом, радостью. Все наши министры правительства и я, в том числе, стояли на четырнадцати этапах. Я смотрел, как пятиклассники старались и внимательно слушали все инструкции по прохождению, ведь они впервые были на этом мероприятии. А старшие классы проходили этапы без проблем и пауз. В итоге все остались рады и дети, и учителя. Победителями в параллелях стали 11-Б, 8-Б, 6-Б классы. Вторые места заняли 11-А, 8-А, 7-А и 6-А классы. А впрочем, в этой игре места не главное! Главное - совместное участие в этапах, работа командой! А где команда уже сплоченная, всё получается быстрее и ловчее! </w:t>
      </w:r>
    </w:p>
    <w:p>
      <w:pPr>
        <w:pStyle w:val="Normal"/>
        <w:ind w:left="-284" w:hanging="0"/>
        <w:jc w:val="right"/>
        <w:rPr>
          <w:b/>
          <w:b/>
        </w:rPr>
      </w:pPr>
      <w:r>
        <w:rPr>
          <w:b/>
        </w:rPr>
        <w:t>Росляков А., президент ДР</w:t>
      </w:r>
    </w:p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2715260" cy="181038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8103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На этапе «Параллельные канаты»</w:t>
      </w:r>
    </w:p>
    <w:p>
      <w:pPr>
        <w:pStyle w:val="Normal"/>
        <w:ind w:left="-540" w:hanging="0"/>
        <w:jc w:val="center"/>
        <w:rPr/>
      </w:pPr>
      <w:r>
        <w:rPr/>
        <w:pict>
          <v:shape id="shape_0" fillcolor="#9400ed" stroked="t" o:allowincell="f" style="position:absolute;margin-left:0pt;margin-top:-25.85pt;width:224.4pt;height:25.75pt;mso-wrap-style:none;v-text-anchor:middle;mso-position-vertical:top" type="_x0000_t136">
            <v:path textpathok="t"/>
            <v:textpath on="t" fitshape="t" string="Турнир по футболу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284" w:hanging="0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9375</wp:posOffset>
            </wp:positionH>
            <wp:positionV relativeFrom="paragraph">
              <wp:posOffset>803275</wp:posOffset>
            </wp:positionV>
            <wp:extent cx="2512060" cy="1885315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885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Поздравляем наших футболистов вместе с их тренером Глуховым Е.Н. и преподавателями физкультуры с Победой в районном Турнире среди мальчиков и девочек! 8 ноября их ждет встреча на окружном этапе. Желаем Вам удачи и успехов!             </w:t>
      </w:r>
      <w:r>
        <w:rPr>
          <w:b/>
        </w:rPr>
        <w:t>Плугатрева Р.А</w:t>
      </w:r>
      <w:r>
        <w:rPr/>
        <w:t>.</w:t>
      </w:r>
    </w:p>
    <w:tbl>
      <w:tblPr>
        <w:tblW w:w="51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</w:tblGrid>
      <w:tr>
        <w:trPr>
          <w:trHeight w:val="57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09265" cy="33464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9240" cy="334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Неделя труда и профориентаци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ffcc" stroked="t" o:allowincell="f" style="position:absolute;margin-left:0pt;margin-top:-26.4pt;width:236.9pt;height:26.3pt;mso-wrap-style:none;v-text-anchor:middle;mso-position-vertical:top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еделя труда и профориентации</w:t>
                            </w:r>
                          </w:p>
                        </w:txbxContent>
                      </v:textbox>
                      <v:path textpathok="t"/>
                      <v:textpath on="t" fitshape="t" string="Неделя труда и профориентации" style="font-family:&quot;Times New Roman&quot;;font-size:12pt"/>
                      <v:fill o:detectmouseclick="t" color2="#ff9999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ind w:left="-284" w:hanging="0"/>
        <w:jc w:val="both"/>
        <w:rPr/>
      </w:pPr>
      <w:r>
        <w:rPr/>
        <w:t xml:space="preserve">   </w:t>
      </w:r>
      <w:r>
        <w:rPr/>
        <w:t xml:space="preserve">22 октября для учащихся 5-8 классов  в рамках </w:t>
      </w:r>
      <w:r>
        <w:rPr>
          <w:lang w:val="en-US"/>
        </w:rPr>
        <w:t>IV</w:t>
      </w:r>
      <w:r>
        <w:rPr/>
        <w:t xml:space="preserve">  Недели труда и профориентации состоялась Акция «Дети на работе у своих родителей». Наши ученики 7-Б класса со своим классным руководителем Сураевой С.И. побывали на экскурсии в МБУ «Культура» СДК  «Мир». Художественный руководитель ДК «Мир» Мельникова М.К.  рассказала о работниках культуры, о значимости этой профессии для общества. Ребята встретились  с директором Дома Культуры  Курочкиной  Н.В.,   местным композитором  Першиным В.А., костюмером  Ерховой Н.В., побывали на  сцене. Многие учащиеся  7-Б класса посещают кружки, являются активными участниками культурной жизни села. Экскурсия  была познавательной и интересной.                      </w:t>
      </w:r>
      <w:r>
        <w:rPr>
          <w:b/>
        </w:rPr>
        <w:t>Фадеева Алина, мэр города.</w:t>
      </w:r>
    </w:p>
    <w:p>
      <w:pPr>
        <w:pStyle w:val="Normal"/>
        <w:ind w:left="-284" w:hanging="0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2592070" cy="148209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482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Наш 8-Б класс</w:t>
      </w:r>
      <w:r>
        <w:rPr/>
        <w:t xml:space="preserve"> посетил социальную службу с. Утевки. Нас встретила Лобачева Наталья Валерьевна. Она рассказала нам о профессии социального работника, и где можно получить эту специальность. Рассказала о том, что к ним в Центр приходит много пенсионеров. Одни – чтобы пообщаться, другие - позаниматься на тренажерах. Каждого человека они встречают с радостью. Нам очень понравилось в гостях в Центре социального обслуживания граждан! Наверное, некоторые девочки задумались о будущей профессии социального работника.            </w:t>
      </w:r>
      <w:r>
        <w:rPr>
          <w:b/>
        </w:rPr>
        <w:t>Артемова Саша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</w:rPr>
        <w:drawing>
          <wp:inline distT="0" distB="0" distL="0" distR="0">
            <wp:extent cx="2788920" cy="156273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562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0 октября </w:t>
      </w:r>
      <w:r>
        <w:rPr>
          <w:b/>
        </w:rPr>
        <w:t>ученики 4-А класса</w:t>
      </w:r>
      <w:r>
        <w:rPr/>
        <w:t xml:space="preserve"> побывали на экскурсии по профориентации в магазине «Шанс». С ребятами была проведена интересная беседа о профессии продавца. Ребята узнали, какую работу ведёт продавец и какие продукты пользуются спросом. Некоторым ребятам разрешили самостоятельно взвесить продукты на весах.</w:t>
      </w:r>
    </w:p>
    <w:p>
      <w:pPr>
        <w:pStyle w:val="Normal"/>
        <w:jc w:val="right"/>
        <w:rPr>
          <w:b/>
          <w:b/>
        </w:rPr>
      </w:pPr>
      <w:r>
        <w:rPr>
          <w:b/>
        </w:rPr>
        <w:t>Сураева С.И.</w:t>
      </w:r>
    </w:p>
    <w:tbl>
      <w:tblPr>
        <w:tblW w:w="48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inline distT="0" distB="0" distL="0" distR="0">
                      <wp:extent cx="3085465" cy="33528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5560" cy="335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"И помнит мир спасенный!"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red" stroked="t" o:allowincell="f" style="position:absolute;margin-left:0pt;margin-top:-26.45pt;width:242.9pt;height:26.35pt;mso-wrap-style:none;v-text-anchor:middle;mso-position-vertical:top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И помнит мир спасенный!"</w:t>
                            </w:r>
                          </w:p>
                        </w:txbxContent>
                      </v:textbox>
                      <v:path textpathok="t"/>
                      <v:textpath on="t" fitshape="t" string="&quot;И помнит мир спасенный!&quot;" style="font-family:&quot;Arial Black&quot;;font-size:12pt"/>
                      <v:fill o:detectmouseclick="t" type="solid" color2="aqua"/>
                      <v:stroke color="#b2b2b2" weight="12600" joinstyle="miter" endcap="flat"/>
                      <v:shadow on="t" obscured="f" color="#875b0d"/>
                      <w10:wrap type="squar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979420" cy="25654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9360" cy="25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арад Памя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20.25pt;width:234.55pt;height:20.1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арад Памяти</w:t>
                      </w:r>
                    </w:p>
                  </w:txbxContent>
                </v:textbox>
                <v:path textpathok="t"/>
                <v:textpath on="t" fitshape="t" string="Парад Памяти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284" w:hanging="0"/>
        <w:jc w:val="both"/>
        <w:rPr/>
      </w:pPr>
      <w:r>
        <w:rPr/>
        <w:t xml:space="preserve">    </w:t>
      </w:r>
      <w:r>
        <w:rPr/>
        <w:t>Накануне 73-годовщины военного парада 7 ноября 1941 года в городе Куйбышеве, наша группа активистов побывала на площади Куйбышева и представила, как это было в далекие сорок первые…</w:t>
      </w:r>
    </w:p>
    <w:p>
      <w:pPr>
        <w:pStyle w:val="Normal"/>
        <w:ind w:left="-284" w:hanging="0"/>
        <w:jc w:val="both"/>
        <w:rPr/>
      </w:pPr>
      <w:r>
        <w:rPr/>
        <w:t xml:space="preserve">С 28 по 31 октября в нашей школе прошли Уроки Мужества, посвященные этой славной дате. Все учащиеся 5-11 классов просмотрели документальный фильм «Хроники закрытого города» «Парад Памяти», созданный ГТРК Самара.  </w:t>
      </w:r>
    </w:p>
    <w:p>
      <w:pPr>
        <w:pStyle w:val="Normal"/>
        <w:ind w:left="-284" w:hanging="0"/>
        <w:jc w:val="right"/>
        <w:rPr>
          <w:b/>
          <w:b/>
        </w:rPr>
      </w:pPr>
      <w:r>
        <w:rPr>
          <w:b/>
        </w:rPr>
        <w:t>Афанасьев Виктор, командир команды «Крепость».</w:t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3175</wp:posOffset>
            </wp:positionH>
            <wp:positionV relativeFrom="paragraph">
              <wp:posOffset>97155</wp:posOffset>
            </wp:positionV>
            <wp:extent cx="2553335" cy="1927860"/>
            <wp:effectExtent l="0" t="0" r="0" b="0"/>
            <wp:wrapSquare wrapText="bothSides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92786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На площади Куйбышева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pict>
          <v:shape id="shape_0" fillcolor="#9400ed" stroked="t" o:allowincell="f" style="position:absolute;margin-left:0pt;margin-top:-37.25pt;width:224.05pt;height:37.15pt;mso-wrap-style:none;v-text-anchor:middle;mso-position-vertical:top" type="_x0000_t136">
            <v:path textpathok="t"/>
            <v:textpath on="t" fitshape="t" string="&quot;Природа лечит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360" w:hanging="0"/>
        <w:jc w:val="both"/>
        <w:rPr/>
      </w:pPr>
      <w:r>
        <w:rPr/>
        <w:t xml:space="preserve">    </w:t>
      </w:r>
      <w:r>
        <w:rPr/>
        <w:t xml:space="preserve">Согласно профилактической программе «Природа лечит» для учащихся 5-11 классов была проведена спортивно-прикладная игра «Ралли выживания». Организаторами этой интересной игры, уже много лет, являемся мы - министры нашего школьного правительства «Крепость». Все 14 этапов игры мы подготовили с ребятами из команды. Игра прошла в замечательную осеннюю погоду с прекрасным настроением всех ребят! Почти вся школа вышла участвовать, а некоторые «болеть» за свою команду! Все «города» активно и весело провели время с пользой для здоровья! На школьной линейке были объявлены результаты игры и награждены все победители дипломами и «рудолами». </w:t>
      </w:r>
    </w:p>
    <w:p>
      <w:pPr>
        <w:pStyle w:val="Normal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533400</wp:posOffset>
            </wp:positionH>
            <wp:positionV relativeFrom="paragraph">
              <wp:posOffset>24130</wp:posOffset>
            </wp:positionV>
            <wp:extent cx="2858135" cy="1920875"/>
            <wp:effectExtent l="0" t="0" r="0" b="0"/>
            <wp:wrapSquare wrapText="bothSides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20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</w:t>
      </w:r>
      <w:r>
        <w:rPr>
          <w:b/>
        </w:rPr>
        <w:t>Малашенко Сергей- министр спорта</w:t>
      </w:r>
    </w:p>
    <w:tbl>
      <w:tblPr>
        <w:tblW w:w="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5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mc:AlternateContent>
                <mc:Choice Requires="wps">
                  <w:drawing>
                    <wp:inline distT="0" distB="0" distL="0" distR="0">
                      <wp:extent cx="2846070" cy="25336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6160" cy="253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"Жизнь прекрасна"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20pt;width:224.05pt;height:19.9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Жизнь прекрасна"</w:t>
                            </w:r>
                          </w:p>
                        </w:txbxContent>
                      </v:textbox>
                      <v:path textpathok="t"/>
                      <v:textpath on="t" fitshape="t" string="&quot;Жизнь прекрасна&quot;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2838450" cy="29083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600" cy="29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раздник Урожа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22.95pt;width:223.45pt;height:22.8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Праздник Урожая</w:t>
                      </w:r>
                    </w:p>
                  </w:txbxContent>
                </v:textbox>
                <v:path textpathok="t"/>
                <v:textpath on="t" fitshape="t" string="Праздник Урожая" style="font-family:&quot;Arial&quot;;font-size:12pt"/>
                <v:fill o:detectmouseclick="t" type="solid" color2="aqua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10895</wp:posOffset>
            </wp:positionH>
            <wp:positionV relativeFrom="paragraph">
              <wp:posOffset>3249295</wp:posOffset>
            </wp:positionV>
            <wp:extent cx="2139950" cy="1425575"/>
            <wp:effectExtent l="0" t="0" r="0" b="0"/>
            <wp:wrapSquare wrapText="bothSides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4255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В октябре мы провели традиционные Праздники Урожая во всех классах. В начальной школе они в большей степени были организованы родителями и классными руководителями. А ребята постарше уже начинают организовывать досуг для себя самостоятельно. Так в 7-8 классах был организован праздник-конкурс «Мисс «Осень» с традиционными конкурсами букетов, кондитерских изделий, поделок и плакатов. А в старших классах прошел вечер-конкурс «Мистер  </w:t>
      </w:r>
      <w:r>
        <w:rPr>
          <w:lang w:val="en-US"/>
        </w:rPr>
        <w:t>XXI</w:t>
      </w:r>
      <w:r>
        <w:rPr/>
        <w:t xml:space="preserve"> век». Наши прекрасные юноши, каждый со своей командой болельщиков, подготовили замечательную программу выступлений! Помогли им ведущие из 11-А класса Екатерина и Юлия. Номера художественной самодеятельности блистали у ребят из 9-А, 11-Б классов. А какие оригинальные клипы показали ребята! Все наши парни рассказали о своих спортивных увлечениях и хобби. Особо хочется отметить победителя конкурса «Мистер </w:t>
      </w:r>
      <w:r>
        <w:rPr>
          <w:lang w:val="en-US"/>
        </w:rPr>
        <w:t>XXI</w:t>
      </w:r>
      <w:r>
        <w:rPr/>
        <w:t xml:space="preserve"> век» Сонюшкина Алексея, которые вместе Яной Французовой были на высоте во всех конкурсах, несмотря на пробное сочинение! В номинации «Супермен» победил Росляков Андрей, а «Шоуменом» стал Никитин Максим. «Мистером Х» стал Сонюшкин Николай. Жаль, что одноклассники не поддержали его в некоторых конкурсах. Поздравляем всех участников этого традиционного вечера!                                                  </w:t>
      </w:r>
      <w:r>
        <w:rPr>
          <w:b/>
        </w:rPr>
        <w:t>Советник.</w:t>
      </w:r>
      <w:r>
        <w:rPr>
          <w:b/>
          <w:color w:val="FF0000"/>
          <w:u w:val="single"/>
        </w:rPr>
        <w:t xml:space="preserve"> </w:t>
      </w:r>
      <w:r>
        <w:rPr>
          <w:b/>
          <w:color w:val="000000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inline distT="0" distB="0" distL="0" distR="0">
                <wp:extent cx="2976880" cy="35242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40" cy="35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Здоровое питание в столово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7.8pt;width:234.35pt;height:27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"Здоровое питание в столовой"</w:t>
                      </w:r>
                    </w:p>
                  </w:txbxContent>
                </v:textbox>
                <v:path textpathok="t"/>
                <v:textpath on="t" fitshape="t" string="&quot;Здоровое питание в столовой&quot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/>
        <w:t>16 сентября состоялось заседание</w:t>
      </w:r>
      <w:r>
        <w:rPr>
          <w:b/>
        </w:rPr>
        <w:t xml:space="preserve"> Школьного Совета </w:t>
      </w:r>
      <w:r>
        <w:rPr/>
        <w:t>по вопросу улучшения двухразового горячего питания в школьной столовой. Все с интересом выслушали новые требования к оплате за питание через Сбербанк,  о разнообразии блюд. Директор ООО «Комбината питания «Южный», который отвечает за поставку продуктов и разработку меню в новом году, заверил всех родителей о хорошем качестве обедов. Новое меню с наличием фруктов, салатов, соков и выпечки было единогласно принято на заседании ШС.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>Лунева Л.В., член ШС</w:t>
      </w:r>
    </w:p>
    <w:p>
      <w:pPr>
        <w:pStyle w:val="Normal"/>
        <w:jc w:val="both"/>
        <w:rPr/>
      </w:pPr>
      <w:r>
        <w:rPr>
          <w:b/>
          <w:u w:val="single"/>
        </w:rPr>
        <w:t>Главный редактор</w:t>
      </w:r>
      <w:r>
        <w:rPr>
          <w:b/>
        </w:rPr>
        <w:t xml:space="preserve"> – Папикян Донара</w:t>
      </w:r>
    </w:p>
    <w:p>
      <w:pPr>
        <w:pStyle w:val="Normal"/>
        <w:jc w:val="both"/>
        <w:rPr/>
      </w:pPr>
      <w:r>
        <w:rPr>
          <w:b/>
          <w:u w:val="single"/>
        </w:rPr>
        <w:t>Советник</w:t>
      </w:r>
      <w:r>
        <w:rPr>
          <w:b/>
        </w:rPr>
        <w:t xml:space="preserve"> – зам. дир. по ВР Мещерякова И.В.</w:t>
      </w:r>
    </w:p>
    <w:sectPr>
      <w:headerReference w:type="default" r:id="rId18"/>
      <w:footerReference w:type="default" r:id="rId19"/>
      <w:type w:val="nextPage"/>
      <w:pgSz w:w="12240" w:h="15840"/>
      <w:pgMar w:left="1701" w:right="850" w:gutter="0" w:header="720" w:top="1134" w:footer="72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22:00Z</dcterms:created>
  <dc:creator>школа</dc:creator>
  <dc:description/>
  <cp:keywords/>
  <dc:language>en-US</dc:language>
  <cp:lastModifiedBy>User</cp:lastModifiedBy>
  <cp:lastPrinted>2014-11-06T13:41:00Z</cp:lastPrinted>
  <dcterms:modified xsi:type="dcterms:W3CDTF">2015-02-04T13:57:00Z</dcterms:modified>
  <cp:revision>35</cp:revision>
  <dc:subject/>
  <dc:title>газета выходит с ноября 2005года</dc:title>
</cp:coreProperties>
</file>