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ый час: "О России…" во 2 клас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основ знаний младших школьников о символах Российского государства и Конституции, как главном законе Росс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общероссийской идентич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уважительного и ответственного отношения к законам и символам 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изображение флага, герба и текст гимна, Конституция Российской федерации, возможно использование презентаци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говорят о том, что они живут в Российской Федерации. Для того чтобы люди в стране могли работать, отдыхать, учиться, нужны законы. Главный закон, определяющий жизнь государства, права и обязанности его граждан, - эт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Поэтому день принятия Конституции - 12 декабря - является государственным праздни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се государства в мире, Россия имеет свои государственные символы - флаг, герб и гимн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ьзую изображения Государственного герба и Государственного флага России, репродукции произведений русских художников-пейзажистов, запись Государственного гимна Российской Федерации. (Ученики должны зрительно представлять, как выглядят Государственный флаг и герб страны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едлагаю назвать цвета Государственного флага Российской Федерации (белый, синий, красный). Во все времена цвету придавали особый смысл. Белый цвет означает мир и чистоту совести, синий - небо, верность и правду, красный - огонь и отваг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формировать у детей представление о том, что цвета Государственного флага связаны с народными представлениями о красо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ый, синий и красный цвета издавна использовались в национальных народных костюмах. Из белого льняного полотна шили рубахи, из красной, синей материи - нарядные сарафаны и другую одеж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знакомстве младших школьников с гербом предлагаю детям описать Государственный герб России. (Сообщаю, что герб сочетает в себе знаково-символическое и эстетическое начало. ) Герб важно суметь грамотно прочесть. Можно привести определенный порядок о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ачале называют цвет фона (щита), затем - изображение, при этом первым называют изображение, находящееся в центре (двуглавый орел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оне щита красного цвета изображен золотой двуглавый ор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й лапой орел сжимает скипет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го левой лапе - держав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головами орла мы видим корон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ипетр - это жезл, украшенный затейливой резьбой, золотом и драгоценными камнями.              Держава представляет собой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оссийской Федерации и независимость ее от други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ылья орла похожи на солнечные лучи, а сама золотая птица - на солнце. На груди орла помещено изображение всадника на фоне красного щита. Это - Святой Георгий Победоносец. Он на белом коне, за его плечами развевается синий плащ, в правой руке у него серебряное копье, которое помогло ему победить зме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рный змей - это символ зла. Он повержен героем. Верный конь воина топчет дракона копытами. (Подчеркиваю, что герб России символизирует красоту и справедливость, победу добра над злом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ю внимание учащихся на то, что цвета символики часто встречаются в природе и произведениях искусства. В русском народном искусстве белый и красный цвета имеют особое значение: белый цвет является символом чистоты, а красный - символом жизни. Синий цвет напоминает цвет неба, а значит, символизирует высокое и чисто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щаю внимание детей на функциональное назначение Государственных герба и флага РФ.( Активизации познавательной деятельности учащихся могут способствовать вопросы: "Как вы думаете, зачем нужен герб?", "Зачем нужен флаг?", "Где можно увидеть изображение герба и флага России? На каких предметах?"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и и туристы, приезжающие из других государств, видят на границе трехцветный флаг и Государственный герб РФ - двуглавого орла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б также мы видим на монетах и денежных знаках нашей страны, на печатях, подтверждающих подлинность важ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 России - это торжественная песня или мелодия, которая исполняется в особых, торжественных случаях: во время национальных праздников, подъема Государственного флага Российской Федерации, торжественных собраний, во время проведения воинских ритуалов и спортивных соревнований. При исполнении гимна любой страны люди, слушающие его, встают, мужчины снимают головные уборы. Так проявляется уважение к стране, чей гимн звучит. Каждое утро в нашей стране начинается с Государственного гимна России, который звучит по радио. Мы  каждую рабочую неделю проводим линейку в школе и  начинаем линейку с гимна  России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прочитать текст Государственного гимна Российской Федерации. Использовать при этом технологию «смыслового чтения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урока целесообразно использовать пословицы, поговорки, песни, загадки о солнце, о природе, о Родин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 расширение представлений детей о родной стране, о государственных символах Росси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сновном законе страны. Обсуждаются вопросы, что могут уже сейчас делать ученики для своей роди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аботу могут вопросы: "Как называется наша страна?", "Какие народы живут в России?", "Знаете ли вы, как называется праздник 12 декабря?", "Что такое Конституция?", "Какие права и обязанности есть у граждан России?", "Какие символы имеет наша страна?", "Как вы считаете, зачем стране нужна символика?". Помочь ответить на эти вопросы может иллюстративный ряд, представленный на уро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так же используются изображения Государственных флага и герба России, запись гимна России. В качестве раздаточного материала могут служить рисунки флагов и гербов некоторых стран (без подписей). Например, можно предложить детям сравнить изображения флагов России, Франции (продольные полосы - синяя, белая, красная), Болгарии (горизонтальные полосы - белая, зеленая, красная), Нидерландов (горизонтальные полосы - красная, белая, синяя). Раздаточный материал поможет младшим школьникам научиться узнавать символы своей страны и отличать их от символов других стр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знакомство детей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Дети узнают, что законы - это правила, которые устанавливает государство. Их должны выполнять все граждане нашей страны, независимо от того, к какому народу они принадлежат. Законы бывают разные, но главный (основной) закон нашей страны называется Конституци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ыне действующая Конституция была принята 12 декабря 1993 года. С тех пор этот день является государственным праздником нашей страны - красным днем календаря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Напомнить детям права гражданина, записанные в Конституции: право на образование, на охрану здоровья, на отдых и труд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оме прав у граждан России есть обязанности, которые тоже отражены в основном законе, например, сохранять и беречь природу, защищать Роди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 уже знают, какие цвета у российского флага, из каких элементов состоит герб России, они также имеют некоторые представления об истории российских герба и флага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оде урока необходимо подвести школьников к пониманию того, что государственные символы страны имеют долгую историю, к ним надо относиться с уважением, ими нужно гордиться. Двуглавый орел является символом России уже более пятисот лет, а бело-сине-красному флагу - более трехсот лет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gn-pravila/d6a.htm" TargetMode="External"/><Relationship Id="rId3" Type="http://schemas.openxmlformats.org/officeDocument/2006/relationships/hyperlink" Target="http://www.bestpravo.ru/federalnoje/gn-pravila/d6a.htm" TargetMode="External"/><Relationship Id="rId4" Type="http://schemas.openxmlformats.org/officeDocument/2006/relationships/hyperlink" Target="http://www.bestpravo.ru/federalnoje/gn-pravila/d6a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8:21:00Z</dcterms:created>
  <dc:creator>Admin</dc:creator>
  <dc:description/>
  <cp:keywords/>
  <dc:language>en-US</dc:language>
  <cp:lastModifiedBy>Пользователь</cp:lastModifiedBy>
  <dcterms:modified xsi:type="dcterms:W3CDTF">2015-02-04T19:05:00Z</dcterms:modified>
  <cp:revision>4</cp:revision>
  <dc:subject/>
  <dc:title/>
</cp:coreProperties>
</file>