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left="0" w:right="0" w:firstLine="567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 w:eastAsia="zxx" w:bidi="ar-SA"/>
        </w:rPr>
        <w:t>ОСНОВНЫЕ ХАРАКТЕРИСТИКИ И ТРЕБОВАНИЯ К СОДЕРЖАНИЮ И ОФОРМЛЕНИЮ ДЛИТЕЛЬНОЙ ДОСУГОВОЙ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ru-RU" w:eastAsia="ar-SA" w:bidi="ar-SA"/>
        </w:rPr>
        <w:t>Длительная досуговая программа (ДДП)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 – это программа, осуществляемая на основе свободного выбора и интереса учащихся и представляющая собой совокупность творческих игровых и других форм деятельности, объединённых общей идеей, темой и осуществляемых в течение трёх месяцев и более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В досуговой программе приоритет отдается комплексу воспитывающих и развивающих задач, игровая задача подчиняется педагогической и служит средством для ее реализаци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Разновидности ДДП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 направленности: образовательная, воспитательная, социализирующая, оздоровительна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 адресности: детская, подростковая, юношеская, для взрослых, для детей и взрослых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 ведущей деятельности: познавательная, художественно-эстетическая, трудова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 доминирующей форме: игровая, дискуссионная, праздничная, экскурсионная, экспедиционная, исследовательская, конкурсная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По содержанию: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 культурологическая; эколого-биологическая; спортивно-техническая; военно-патриотическая; художественно-эстетическая; социально-педагогическая и.др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Адресность ДДП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рограмма рассчитана на постоянный состав участников и может быть адресована учащимся школы, УДОД или другого образовательного учреждени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Длительность ДДП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События программы могут протекать в течение 3 месяцев и более. Главным является не протяжённость программы во времени, а количество событий, которые она в себя включает – в процессе её реализации должно состояться не менее 5-ти встреч, между которыми осуществляется подготовительная самостоятельная творческая деятельность участников программы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Цель ДДП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Цель – это ожидаемый результат деятельност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Образовательная цель — это качественно новое состояние развития личности ребенка, которое станет результатом осуществления образовательного процесса. Очень важно, чтобы образовательная цель была сформулирована в виде идеально представленного достижимого педагогического результата. Целью в образовательной деятельности является положительные изменения в поведении, культуре учащихся, обретение ими новых возможностей, способностей и т.д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Особенностью целеполагания ДДП является реальность не только побудительно-мотивационных изменений в учащихся, но и психических преобразований в познавательно-мировоззренческой, действенно-практической сферах личност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 утверждению Буйловой Л.Н. цели досуговых программ связаны, прежде всего, с созданием условий для развития общей культуры обучающихся, раскрывания их творческой индивидуальности, формирование положительной «Я»-концепции. Реализация цели достигается через комплекс поставленных задач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Примеры формулировок целевого блока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формирование нравственной позиции ребенка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укрепление мотивов к познавательной деятельности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формирование у детей стремления к здоровому образу жизни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освоение детьми основ этикета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формирование основ зрительской культуры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spacing w:lineRule="atLeast" w:line="100" w:before="0" w:after="0"/>
        <w:ind w:left="90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формирование умений общаться со сверстниками и др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Содержание ДДП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Телеграфным стилем перечисляются все вопросы, которые раскрывают тему, называются изучаемые ключевые понятия, факты, иде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Этапы реализации программы и содержание деятельности на этапах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Выделяются этапы программы (например, вводный, основной, итоговый или тематические блоки), перечисляются события программы. Содержание деятельности может раскрываться в информационно-методической карте, оформленной на каждое мероприятие, и включающей: название и форму мероприятия, педагогические задачи, методы (приемы активизации), ожидаемый результат, формы обратной связ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 xml:space="preserve">Ожидаемые результаты –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конкретная характеристика знаний, представлений, умений и навыков, которые приобретает ребенок по завершении программы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Ожидаемый результат непосредственно проистекает из задач и является их дальнейшим разукрупнением (дроблением).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Любая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досуговая программа должна быть ориентирована на достижение определенного результата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 xml:space="preserve"> Например, в качестве ожидаемых результатов в области формирования ценностного отношения к досугу, может быть запланировано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Осознание детьми своих возможностей и способностей, путей и способов их реализации в свободное от учебы время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Формирование установок детей на коллективные способы и формы организации своего досуга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Приобретение детьми практических навыков проведения конкурсов, организации концертов и т.д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Овладение умением организовывать подвижные игры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Приобретение детьми умения согласованно работать в малых группах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00" w:leader="none"/>
          <w:tab w:val="left" w:pos="1467" w:leader="none"/>
          <w:tab w:val="left" w:pos="1755" w:leader="none"/>
        </w:tabs>
        <w:ind w:left="900" w:right="0" w:hanging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Формирование доброжелательной атмосферы в класс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Формулируя ожидаемый результат, важно помнить, что образовательный процесс связан с развитием познавательно-мировоззренческой (понимание закономерностей, связей, формирование убеждений, определение позиций, расширение представлений), эмоционально-волевой (пробуждение желаний, интересов, заражение восхищением перед величием человеческого труда, пробуждение удивления) и действенно-практической (способность создать..., наличие личного опыта..., сформированного умения..., навыка выполнения) сторон отношения учащихся к основным явлениям жизн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 xml:space="preserve">Способы проверки результата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– отзывы детей и родителей, цветопись эмоций, забор гласности, наблюдения педагога, видеоинтервью, рисунки детей, анкетирование, тестирование и т.д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>Самоанализ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После того, как в соответствии с выбранной вами структурой программы и нашими методическими рекомендациями вы выполнили главную часть работы, то есть написали программу, попробуйте сделать саморецензирование и оценить результаты вашей работы с позиций: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 xml:space="preserve"> целостности, полноты, наличия взаимосвязи и взаимодействия всех компонентов, новизны и оригинальности, обоснованности, проработанности, целесообразности, соответствия гуманистической педагогической парадигм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 xml:space="preserve">Методическое обеспечение программы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содержит дидактический и методический материалы (плакаты, раздаточный материал, перечень видеофильмов, творческие задания, тесты, анкеты и др. материалы). Раздел может быть представлен заполненными Технологическими картами проектирования игровых досуговых программ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ar-SA" w:bidi="ar-SA"/>
        </w:rPr>
        <w:t xml:space="preserve">Основные требования к тексту авторской программы –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ar-SA" w:bidi="ar-SA"/>
        </w:rPr>
        <w:t>ясность и выразительность языка, простота, четкость и сжатость изложения. Если увидите какие-то недостатки, проблемы, несоответствие этим критериям, постарайтесь осуществить доработку. Ну, а дальнейшую корректировку, доработку, уточнение программы вам придется осуществлять в ходе ее реализ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0z1">
    <w:name w:val="WW8Num60z1"/>
    <w:qFormat/>
    <w:rPr>
      <w:rFonts w:ascii="Courier New" w:hAnsi="Courier New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9:46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