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ном семинаре-совещан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ОУ  Гуреевской СШ № 8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целью предупреждения детского дорожно-транспортного травматизма и совершенствования форм и методов работы  29 января 2015 г.в школе  прошло совещание по безопасности дорожного движения с участием зам. директора по ВР – председателя комиссии «За безопасность движения» и руководителя отряда ЮИ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ещании рассматривались следующие вопросы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.С анализом детского дорожно-транспортного травматизма за прошедший, 2014 год выступила зам. директора по ВР – председатель комиссии «За безопасность движения» Грузинова А.А. В анализе была представлена для обсуждения статистика ДТП за прошедший год,</w:t>
      </w:r>
      <w:r>
        <w:rPr>
          <w:rFonts w:eastAsia="+mj-ea" w:cs="+mj-cs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е нарушения ПДД  со стороны детей и подростков. Представлен  был анализ в форме презентаци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 Грузинова А.А. также предложила для обсуждения </w:t>
      </w:r>
      <w:r>
        <w:rPr>
          <w:rFonts w:cs="Times New Roman" w:ascii="Times New Roman" w:hAnsi="Times New Roman"/>
          <w:sz w:val="24"/>
          <w:szCs w:val="24"/>
        </w:rPr>
        <w:t>план мероприятий по предупреждению ДТП с участием несовершеннолетних на 2015 год и план мероприятий «70 главных дел к 70-летию Великой Победы»;</w:t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 третьим вопросом о подготовке отряда ЮИД «Просто класс» к районному соревнованию «Безопасное колесо-2015» выступила перед собравшимися руководитель отряда ЮИД Хакимова Л.З. Она рассказала, что ребята начали уже подготовку к предстоящим соревнованиям. Начали пока с теоретических вопросов, а в мае на базе школы  будет организована игра по станция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алое Безопасное колесо»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1D2939"/>
          <w:sz w:val="24"/>
          <w:szCs w:val="24"/>
          <w:lang w:eastAsia="ru-RU"/>
        </w:rPr>
        <w:t>Для проведения работы по профилактике детского дорожно-транспортного травматизма и обучения правилам дорожного движения в школе создана  материальная база. Имеются школьный и классные уголки ПДД, создан и постоянно обновляется информационный стенд «Добрая дорога детства», на котором представлено несколько важных разделов по БДД, а именно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1D293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2939"/>
          <w:sz w:val="24"/>
          <w:szCs w:val="24"/>
          <w:lang w:eastAsia="ru-RU"/>
        </w:rPr>
        <w:t>окно ГИБДД (статистический и аналитический материал по аварийности на дорогах), родителям о ПДД (информационный и методический материал для родителей), дорожные зарисовки (демонстрационный и агитационный материал по ПДД), прочая дополнительная информац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1D293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2939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665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00:00Z</dcterms:created>
  <dc:creator>школа</dc:creator>
  <dc:description/>
  <cp:keywords/>
  <dc:language>en-US</dc:language>
  <cp:lastModifiedBy>Антонина</cp:lastModifiedBy>
  <dcterms:modified xsi:type="dcterms:W3CDTF">2015-02-05T15:43:00Z</dcterms:modified>
  <cp:revision>2</cp:revision>
  <dc:subject/>
  <dc:title/>
</cp:coreProperties>
</file>