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 обобщение</w:t>
      </w:r>
    </w:p>
    <w:p>
      <w:pPr>
        <w:pStyle w:val="Normal"/>
        <w:rPr/>
      </w:pPr>
      <w:r>
        <w:rPr>
          <w:sz w:val="28"/>
          <w:szCs w:val="28"/>
        </w:rPr>
        <w:t>по модулю 6 ( 8 класс) к УМК « Счастливый английский»</w:t>
      </w:r>
    </w:p>
    <w:p>
      <w:pPr>
        <w:pStyle w:val="Normal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 Глобальные проблемы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рока.</w:t>
      </w:r>
    </w:p>
    <w:p>
      <w:pPr>
        <w:pStyle w:val="Normal"/>
        <w:rPr/>
      </w:pPr>
      <w:r>
        <w:rPr>
          <w:b/>
          <w:sz w:val="28"/>
          <w:szCs w:val="28"/>
        </w:rPr>
        <w:t>1.Образовательная цель</w:t>
      </w:r>
      <w:r>
        <w:rPr>
          <w:sz w:val="28"/>
          <w:szCs w:val="28"/>
        </w:rPr>
        <w:t>: обобщить пройденный материал  по изученной теме «Глобальные проблемы», повторить активную лексику по темам «Стихийные бедствия»,  «Погода» ,закрепить приобретенные навыки употребления изученной лексики в разных видах  речевой деятельности, практиковать учащихся в продуктивном использовании приобретенных  знаний .</w:t>
      </w:r>
    </w:p>
    <w:p>
      <w:pPr>
        <w:pStyle w:val="Normal"/>
        <w:rPr/>
      </w:pPr>
      <w:r>
        <w:rPr>
          <w:b/>
          <w:sz w:val="28"/>
          <w:szCs w:val="28"/>
        </w:rPr>
        <w:t>2.Развивающая цель:</w:t>
      </w:r>
      <w:r>
        <w:rPr>
          <w:sz w:val="28"/>
          <w:szCs w:val="28"/>
        </w:rPr>
        <w:t xml:space="preserve"> формировать обще-учебные формы деятельности, инициировать учащихся логически строить свои высказывания, обосновывать  свою точку зрения ,развивать слух, память, способствовать проявлению активности  при работе в группе и в парах ,развивать  умение  учащихся  сопоставлять, прогнозировать, анализировать , выдвигать задачи и определять пути реализации поставленных целей, комментировать достигнутые результаты, обогащать свой образовательный потенци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Вопитательная цель: </w:t>
      </w:r>
      <w:r>
        <w:rPr>
          <w:sz w:val="28"/>
          <w:szCs w:val="28"/>
        </w:rPr>
        <w:t xml:space="preserve">воспитывать культуру речи, понимание потребностей собеседника, соблюдение норм поведения и этикета при ведении разговора, воспитывать уважительное отношение к культуре другого народа. 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: обобщающий и прогнозирующий</w:t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формирования компетенций: </w:t>
      </w:r>
      <w:r>
        <w:rPr>
          <w:sz w:val="28"/>
          <w:szCs w:val="28"/>
        </w:rPr>
        <w:t>урок разработан для учащихся с разным уровнем обученности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йный э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</w:rPr>
        <w:t>Приветствие</w:t>
      </w:r>
      <w:r>
        <w:rPr>
          <w:b/>
          <w:sz w:val="28"/>
          <w:szCs w:val="28"/>
          <w:lang w:val="en-US"/>
        </w:rPr>
        <w:t>. How are you?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ow is the weather 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feel under the weathe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общение плана, задачей и целей урока.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day we ‘ll have a revision lesson on module 6 “ Global issues”.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 main objective of the class is to get ready for testing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ur tasks are: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Revise the vocabulary on the stated topic.</w:t>
      </w:r>
    </w:p>
    <w:p>
      <w:pPr>
        <w:pStyle w:val="Normal"/>
        <w:rPr/>
      </w:pPr>
      <w:r>
        <w:rPr>
          <w:sz w:val="28"/>
          <w:szCs w:val="28"/>
          <w:lang w:val="en-US"/>
        </w:rPr>
        <w:t>2. Discuss some natural disasters in detail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.Identify the proper usage of the ING- form and Infinitiv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Learn how to use the dictionary entry.</w:t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3.  Повторение и закрепление активного словаря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cabulary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a look at the board. Give the translations to the following words and use them in your own sentences.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occu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njury</w:t>
      </w:r>
    </w:p>
    <w:p>
      <w:pPr>
        <w:pStyle w:val="Normal"/>
        <w:rPr/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Reсent histor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buried under snow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urvivo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consequence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ircumstances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natural disaste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arthquak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volcano eruptio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leave sb homeles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famin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povert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used to +V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pollutio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endangered species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cracked roads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o be a bolt from the sky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ipp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cotching weathe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rost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o save for a rainy da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get /be used to+ V-ing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perienc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reduce traffic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o fine peopl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recycling center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rescue team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emergency aid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escap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pul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push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Работа с   пояснительными статьями.( Презентация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ictionar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try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sk: How to work with bilingual dictionaries?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>Обсуждение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темы</w:t>
      </w:r>
      <w:r>
        <w:rPr>
          <w:sz w:val="28"/>
          <w:szCs w:val="28"/>
          <w:lang w:val="en-US"/>
        </w:rPr>
        <w:t xml:space="preserve">  « </w:t>
      </w:r>
      <w:r>
        <w:rPr>
          <w:sz w:val="28"/>
          <w:szCs w:val="28"/>
        </w:rPr>
        <w:t>Стихий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дстви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рнадо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ра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а с учебником . стр. 86 Задание 1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cience Page. Across the curriculum.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day we will talk about tornado and hail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sten to the information about these natural events and say what should you do if you  have  to experience such disasters.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atural disasters ( presentation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7.  </w:t>
      </w:r>
      <w:r>
        <w:rPr>
          <w:b/>
          <w:sz w:val="28"/>
          <w:szCs w:val="28"/>
        </w:rPr>
        <w:t>Повтор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мы</w:t>
      </w:r>
      <w:r>
        <w:rPr>
          <w:b/>
          <w:sz w:val="28"/>
          <w:szCs w:val="28"/>
          <w:lang w:val="en-US"/>
        </w:rPr>
        <w:t xml:space="preserve"> « Global issues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резентация: Обсуждение слайдов по теме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cuss the slides of the presentation. Can  you suggest any solution to these problem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.  </w:t>
      </w:r>
      <w:r>
        <w:rPr>
          <w:sz w:val="28"/>
          <w:szCs w:val="28"/>
        </w:rPr>
        <w:t>Чт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учш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ргументирован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с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е</w:t>
      </w:r>
      <w:r>
        <w:rPr>
          <w:sz w:val="28"/>
          <w:szCs w:val="28"/>
          <w:lang w:val="en-US"/>
        </w:rPr>
        <w:t xml:space="preserve"> « How to reduce litter in our cities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 Развитие грамматических навыков . Закрепление грамматического  материала: </w:t>
      </w:r>
      <w:r>
        <w:rPr>
          <w:b/>
          <w:sz w:val="28"/>
          <w:szCs w:val="28"/>
          <w:lang w:val="en-US"/>
        </w:rPr>
        <w:t>Infinitive</w:t>
      </w:r>
      <w:r>
        <w:rPr>
          <w:b/>
          <w:sz w:val="28"/>
          <w:szCs w:val="28"/>
        </w:rPr>
        <w:t xml:space="preserve"> .Работа  с раздаточным материалом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>: Fill in the necessary form of the verb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Huge dinosaurs used …….. ( live ) on our planet  millions years ago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Do enjoy…….. ( cook) for the big family partie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My granny can’t stand………..(listen)to my pock music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Do you fancy…….(go) with us to the café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Chrisine Dior  was very happy ……… (be awarded) on the fashion sho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Did you remember…….. ( get ) a letter from your old school friend last   summ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Remember: you can’t help……( get) older, but you don’t have …. (get) o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8. Carina is getting used to ( wake) up early . It’s hard for he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You should stop ….. (eat) fatty foods in order…… ( loose 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. Leaving long means……… ( think) positive and…..(be)  always occupi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Try …(do)  something nice for somebody who doesn’t expect it- you will 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be )reward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8. Ориентация на межпредметные связи: Здоровьесбережение. Как прожить долго?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>:Give any ides related to the topic: How to  live long?</w:t>
      </w:r>
    </w:p>
    <w:p>
      <w:pPr>
        <w:pStyle w:val="Normal"/>
        <w:rPr/>
      </w:pPr>
      <w:r>
        <w:rPr>
          <w:sz w:val="28"/>
          <w:szCs w:val="28"/>
          <w:lang w:val="en-US"/>
        </w:rPr>
        <w:t>Think positive ,avoid stress worry and tens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omething is beyond your control, there is no point worrying about it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ay active , keep occupied, challenge yourself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eep working as long as you can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member you can’t help getting older, but you don’t have to get old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y doing something nice for somebody who doesn’t expect it- you will be reward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Элементы ЕГЭ. Словообразование существительны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paration for testing. WORD FORMATION  OF THE NOUNS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:Make a noun to 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nate-     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otect-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fer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appear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sturb-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fend-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rform-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ll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дведение итогов обобщения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ефлексия. Создание «портрета» урока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Задание: You will be given cards with different signs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rFonts w:cs="Calibri"/>
                <w:b/>
                <w:sz w:val="48"/>
                <w:szCs w:val="48"/>
                <w:lang w:val="en-US"/>
              </w:rPr>
              <w:t xml:space="preserve"> </w:t>
            </w:r>
            <w:r>
              <w:rPr>
                <w:b/>
                <w:sz w:val="48"/>
                <w:szCs w:val="48"/>
                <w:lang w:val="en-US"/>
              </w:rPr>
              <w:t>*********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ick one  to the board according to the ideas: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!</w:t>
      </w:r>
      <w:r>
        <w:rPr>
          <w:sz w:val="28"/>
          <w:szCs w:val="28"/>
          <w:lang w:val="en-US"/>
        </w:rPr>
        <w:t>- if you have understood everything and are  ready for the test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?</w:t>
      </w:r>
      <w:r>
        <w:rPr>
          <w:sz w:val="28"/>
          <w:szCs w:val="28"/>
          <w:lang w:val="en-US"/>
        </w:rPr>
        <w:t>- if you have any questions and don’t understand something in  module 6 .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*-</w:t>
      </w:r>
      <w:r>
        <w:rPr>
          <w:sz w:val="28"/>
          <w:szCs w:val="28"/>
          <w:lang w:val="en-US"/>
        </w:rPr>
        <w:t xml:space="preserve"> if you can’t or don’t want to give any commentary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sk questions if you have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ose answer was the best?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ould you like to give any advice to somebody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Связь с текущими жизненными  событиями. Делаем  виртуальные ставки на олимпиаду в Сочи. 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>: Make predictions about the number of the gold medals that  Russian sport team will win during the Olympiad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2.  </w:t>
      </w:r>
      <w:r>
        <w:rPr>
          <w:b/>
          <w:sz w:val="28"/>
          <w:szCs w:val="28"/>
        </w:rPr>
        <w:t>Домашне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en-US"/>
        </w:rPr>
        <w:t xml:space="preserve">  : Progress Check 6. Get ready for the test 6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читель: Аклендер С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3:46:00Z</dcterms:created>
  <dc:creator>Аклендер</dc:creator>
  <dc:description/>
  <cp:keywords/>
  <dc:language>en-US</dc:language>
  <cp:lastModifiedBy>Аклендер</cp:lastModifiedBy>
  <cp:lastPrinted>2014-01-31T09:45:00Z</cp:lastPrinted>
  <dcterms:modified xsi:type="dcterms:W3CDTF">2014-02-03T13:39:00Z</dcterms:modified>
  <cp:revision>13</cp:revision>
  <dc:subject/>
  <dc:title/>
</cp:coreProperties>
</file>