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709"/>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Формирование общих и профессиональных компетенций в ходе написания выпускных квалификационных работ</w:t>
      </w:r>
    </w:p>
    <w:p>
      <w:pPr>
        <w:pStyle w:val="Normal"/>
        <w:shd w:fill="FFFFFF" w:val="clear"/>
        <w:autoSpaceDE w:val="false"/>
        <w:spacing w:lineRule="auto" w:line="240" w:before="0" w:after="0"/>
        <w:ind w:firstLine="709"/>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ершающим этапом обучения студентов специальности «Товароведение и экспертиза качества потребительских товаров» является выполнение и защита выпускной квалификационной (дипломной) работы, позволяющей выявить теоретическую подготовку к решению профессиональных задач.</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ускная квалификационная работа представляет собой законченную разработку, в которой выпускник показывает навыки самостоятельного решения профессиональных вопросов по товароведению и экспертизе потребительских товаров.</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ь выполнения дипломной работы - систематизация, закрепление и расширение теоретических и практических знаний по специальности: применение их при анализе и обобщении фактического материала и решении конкретных задач в области товароведения и экспертизы, маркетинга, организации коммерческой деятельности, торгового менеджмента и др.: развитие навыков самостоятельной деятельности и делового мышления: овладение методикой исследования вопросов, поставленных в дипломной работе, и методами математико-статистического анализа цифрового материала; выявление подготовленности студента к практической деятельности по специальности.</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пломная работа выполняется путем решения конкретных задач на основе практических материалов хозяйственной деятельности торговых предприятий: данных, полученных путем проведения социологических и экспертных оценок ассортимента и качества отдельных групп товаров, самостоятельной работы в период прохождения практик, изучения и анализа литературных источников, которые тщательно систематизируются и критически оцениваются.</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ускная квалификационная работа должна быть связана с основными видами  профессиональной деятельности выпускника по специальности:</w:t>
      </w:r>
    </w:p>
    <w:p>
      <w:pPr>
        <w:pStyle w:val="Normal"/>
        <w:shd w:fill="FFFFFF" w:val="clear"/>
        <w:autoSpaceDE w:val="false"/>
        <w:spacing w:lineRule="auto" w:line="240" w:before="0" w:after="0"/>
        <w:ind w:firstLine="709"/>
        <w:jc w:val="both"/>
        <w:rPr/>
      </w:pPr>
      <w:r>
        <w:rPr>
          <w:rFonts w:cs="Times New Roman" w:ascii="Times New Roman" w:hAnsi="Times New Roman"/>
          <w:i/>
          <w:iCs/>
          <w:sz w:val="24"/>
          <w:szCs w:val="24"/>
        </w:rPr>
        <w:t xml:space="preserve">-   </w:t>
      </w:r>
      <w:r>
        <w:rPr>
          <w:rFonts w:cs="Times New Roman" w:ascii="Times New Roman" w:hAnsi="Times New Roman"/>
          <w:sz w:val="24"/>
          <w:szCs w:val="24"/>
        </w:rPr>
        <w:t>управление ассортиментом товаров (ПМ 01);</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роведение экспертизы и оценки качества товаров (ПМ 02);</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работ в подразделении организации (ПМ 0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труктуре выпускная квалификационная работа (дипломная работа) состоит из: введения, теоретической и практической частей, выводов и предложений, а также списка использованной литературы.</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ри подготовке к написанию дипломной работы с</w:t>
      </w:r>
      <w:r>
        <w:rPr>
          <w:rFonts w:eastAsia="Times New Roman" w:cs="Times New Roman" w:ascii="Times New Roman" w:hAnsi="Times New Roman"/>
          <w:color w:val="000000"/>
          <w:sz w:val="24"/>
          <w:szCs w:val="24"/>
        </w:rPr>
        <w:t xml:space="preserve">тудент выбирает </w:t>
      </w:r>
      <w:r>
        <w:rPr>
          <w:rFonts w:eastAsia="Times New Roman" w:cs="Times New Roman" w:ascii="Times New Roman" w:hAnsi="Times New Roman"/>
          <w:i/>
          <w:iCs/>
          <w:color w:val="000000"/>
          <w:sz w:val="24"/>
          <w:szCs w:val="24"/>
        </w:rPr>
        <w:t xml:space="preserve">объекты исследования, </w:t>
      </w:r>
      <w:r>
        <w:rPr>
          <w:rFonts w:eastAsia="Times New Roman" w:cs="Times New Roman" w:ascii="Times New Roman" w:hAnsi="Times New Roman"/>
          <w:color w:val="000000"/>
          <w:sz w:val="24"/>
          <w:szCs w:val="24"/>
        </w:rPr>
        <w:t xml:space="preserve">исходя из своих практических интересов, возможностей и актуальности данных объектов исследования как таковых. Например, в качестве объектов исследования могут быть выбраны хлебобулочные изделия, реализуемые магазином «Магнит», и др. Далее определяется </w:t>
      </w:r>
      <w:r>
        <w:rPr>
          <w:rFonts w:eastAsia="Times New Roman" w:cs="Times New Roman" w:ascii="Times New Roman" w:hAnsi="Times New Roman"/>
          <w:i/>
          <w:iCs/>
          <w:color w:val="000000"/>
          <w:sz w:val="24"/>
          <w:szCs w:val="24"/>
        </w:rPr>
        <w:t xml:space="preserve">предмет исследования, </w:t>
      </w:r>
      <w:r>
        <w:rPr>
          <w:rFonts w:eastAsia="Times New Roman" w:cs="Times New Roman" w:ascii="Times New Roman" w:hAnsi="Times New Roman"/>
          <w:color w:val="000000"/>
          <w:sz w:val="24"/>
          <w:szCs w:val="24"/>
        </w:rPr>
        <w:t xml:space="preserve">то есть формулируется ответ на вопрос, что конкретно планируется изучить в выбранных объектах. Например, выбрав в качестве объектов исследования хлебобулочные изделия, в качестве предмета исследования можно выбрать выявление методов управления качеством хлебобулочных изделий для повышения эффективности коммерческой деятельности предприятия </w:t>
      </w:r>
      <w:r>
        <w:rPr>
          <w:rFonts w:eastAsia="Times New Roman" w:cs="Times New Roman" w:ascii="Times New Roman" w:hAnsi="Times New Roman"/>
          <w:sz w:val="24"/>
          <w:szCs w:val="24"/>
        </w:rPr>
        <w:t>и др.</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еоретической части следует показать современное состояние изучаемого вопроса, т.е. степень его изученности. В обзоре целесообразно показать состояние рынка изучаемого товара; основные направления оптимизации ассортимента, повышения качества, улучшение сохраняемости, использование нетрадиционных видов сырья, новых прогрессивных технологий производства, транспортирования, хранения, торговли, особенности проведения товароведной экспертизы однородных групп товаров. </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Например, при написании данного раздела студенты </w:t>
      </w:r>
      <w:r>
        <w:rPr>
          <w:rFonts w:cs="Times New Roman" w:ascii="Times New Roman" w:hAnsi="Times New Roman"/>
          <w:sz w:val="24"/>
          <w:szCs w:val="24"/>
        </w:rPr>
        <w:t>выбирают типовые методы и способы выполнения профессиональных задач (ОК 2), осуществляют поиск и использование информации, необходимой для эффективного выполнения профессиональных задач (ОК 4), демонстрируют владение информационной культурой, анализом и оценкой информации с использованием информационно-коммуникационных технологий (ОК 5).</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rPr>
        <w:t>Практическая часть</w:t>
      </w:r>
      <w:r>
        <w:rPr>
          <w:rFonts w:eastAsia="Times New Roman" w:cs="Times New Roman" w:ascii="Times New Roman" w:hAnsi="Times New Roman"/>
          <w:color w:val="000000"/>
          <w:sz w:val="24"/>
          <w:szCs w:val="24"/>
        </w:rPr>
        <w:t xml:space="preserve"> включает 3 подразде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Cs/>
          <w:color w:val="000000"/>
          <w:sz w:val="24"/>
          <w:szCs w:val="24"/>
        </w:rPr>
        <w:t>В первом подраздел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одится краткая характеристика предприятия, на материалах которого выполняется дипломная работ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iCs/>
          <w:color w:val="000000"/>
          <w:sz w:val="24"/>
          <w:szCs w:val="24"/>
        </w:rPr>
        <w:t>Второй подраздел</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ипломной работы - товароведный - выполняется на базе изучения основополагающих характеристик и (или) экспертизы рассматриваемой группы товаров, представленных в конкретном предприятии. Для получения конкретных данных и решения поставленных вопросов при подготовке данного раздела работы проводится идентификация товаров (ПК 2.1), рассматриваются вопросы комплексной оценки качества товаров (ПК 2.2, ПК 2.3), анализируются материалы экспертной оценки качества товаров (ПК 2.2, ПК 2.3), проводятся анкетные опросы с целью выявления запросов потребителей, а также их мнения о качестве и ассортименте товаров (ПК 1.1).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4"/>
          <w:szCs w:val="24"/>
        </w:rPr>
        <w:t>В третьем подразделе освещаются организационно-экономические (организационно-технологические) вопросы торговли, которые должны быть связаны с вопросами, рассматриваемыми в предыдущих подразделах. Целью этого подраздела является разработка рекомендаций по улучшению деятельности исследуемого предприятия.</w:t>
      </w:r>
    </w:p>
    <w:p>
      <w:pPr>
        <w:pStyle w:val="Normal"/>
        <w:spacing w:lineRule="auto" w:line="240" w:before="0" w:after="0"/>
        <w:ind w:firstLine="709"/>
        <w:jc w:val="both"/>
        <w:rPr/>
      </w:pPr>
      <w:r>
        <w:rPr>
          <w:rFonts w:cs="Times New Roman" w:ascii="Times New Roman" w:hAnsi="Times New Roman"/>
          <w:sz w:val="24"/>
          <w:szCs w:val="24"/>
        </w:rPr>
        <w:t>При написании данного раздела студенты анализируют управление товарными запасами и потоками на предприятии (ПК 1.3), оформление документации на поставку и реализацию товаров (ПК 1.4) и оформление учетно-отчетной документации (ПК 3.5). На основе полученных в ходе анализа данных, студенты выявляют потребность в товарах в исследуемом предприятии (ПК 1.1), предлагая при этом способы взаимодействия с поставщиками и потребителями (ПК 1.2).</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rPr>
        <w:t>В выводах и предложениях</w:t>
      </w:r>
      <w:r>
        <w:rPr>
          <w:rFonts w:eastAsia="Times New Roman" w:cs="Times New Roman" w:ascii="Times New Roman" w:hAnsi="Times New Roman"/>
          <w:color w:val="000000"/>
          <w:sz w:val="24"/>
          <w:szCs w:val="24"/>
        </w:rPr>
        <w:t xml:space="preserve"> кратко, но аргументировано излагаются основные выводы, полученные в ходе анализа проблемы, и предложения, направленные на совершенствование существующей практики, а также дается оценка степени выполнения поставленной задачи. Вначале отражаются общие теоретические выводы о достаточной разработанности данной темы в литературе, а затем излагаются выводы по практической части. Выводы по теме дипломной работы отражают степень решения поставленных задач, полученные результаты. Они отражают все содержание работы в виде тезисов. </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воды должны быть основаны на результатах изучения литературных источников, анализа практического материала, исследования и наблюдений студента. Они должны излагаться в логической последовательности и отражать как позитивные, так и негативные стороны деятельности предприятия.</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ложения по совершенствованию и улучшению деятельности предприятия должны быть конкретными и обоснованы выводами. Они могут включать, например:</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плекс мероприятий по рационализации ассортимента товаров на предприятии (ПК 3.1);</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ожения по сохранению потребительских свойств и качества товаров (в торговом предприятии) и т.д. (ПК 3.2-ПК 3.4).</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хочется отметить, что главная цель педагога при подготовке студентов к написанию выпускной квалификационной работы состоит в том, чтобы грамотно организовать и спланировать работу студентов по достижению необходимых результатов обучения, правильно расставить акценты при написании практической части, ведь именно в ней можно отследить профессиональную подготовку будущего специалиста, т.к. главная цель защиты выпускной квалификационной работы – проверить уровень сформированности у студентов компетенц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8:20:00Z</dcterms:created>
  <dc:creator>1</dc:creator>
  <dc:description/>
  <dc:language>en-US</dc:language>
  <cp:lastModifiedBy>1</cp:lastModifiedBy>
  <dcterms:modified xsi:type="dcterms:W3CDTF">2015-02-04T18:20:00Z</dcterms:modified>
  <cp:revision>2</cp:revision>
  <dc:subject/>
  <dc:title/>
</cp:coreProperties>
</file>