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кции «Бэби - фитне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«мыши и кот Васька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 урока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8"/>
          <w:szCs w:val="28"/>
        </w:rPr>
        <w:t>1.</w:t>
      </w:r>
      <w:r>
        <w:rPr>
          <w:sz w:val="24"/>
          <w:szCs w:val="24"/>
        </w:rPr>
        <w:t>познакомить детей с выполнением упражнений в ролях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2.научить детей ходить по гимнастической скамейке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3.упражнять в прыжках в длину с места с активным взмахом рук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4. закрепить умение ловить мяч и бросать мяч, координируя направление и силу броска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воспитывать интерес к совместной двигательной деятельности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Необходимое оборудование и инвентарь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одули фигурные, скакалка, скамейка, мяч, гимнастическая палочка, туннель, корригирующая дорожка с камушками, мат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дготовительная часть  -10 ми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сновная часть - 15 ми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ключительная часть - 5 мин.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есто проведения:</w:t>
      </w:r>
      <w:r>
        <w:rPr>
          <w:rFonts w:eastAsia="Times New Roman"/>
          <w:sz w:val="24"/>
          <w:szCs w:val="24"/>
        </w:rPr>
        <w:t xml:space="preserve"> спортивный зал 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ата проведения</w:t>
      </w:r>
      <w:r>
        <w:rPr>
          <w:rFonts w:eastAsia="Times New Roman"/>
          <w:sz w:val="24"/>
          <w:szCs w:val="24"/>
        </w:rPr>
        <w:t>: 04.02.2015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еподаватель:</w:t>
      </w:r>
      <w:r>
        <w:rPr>
          <w:rFonts w:eastAsia="Times New Roman"/>
          <w:sz w:val="24"/>
          <w:szCs w:val="24"/>
        </w:rPr>
        <w:t xml:space="preserve"> Сидоренко Светлана Игоревна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43"/>
        <w:gridCol w:w="1004"/>
        <w:gridCol w:w="2759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одготовительная часть - 10 мин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ветствие, создание игровой мотивации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одьба парами в колонне; парами «змейкой», огибая предметы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у ставить на линию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правильностью осанки.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в парах со сменой направления ( в другую сторону)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Ходьба с восстановлением дыхания; перестроение в кру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руг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развивающие упражнения  «Мыши играют в своих норках с подушками»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п.: -стоя подушка вниз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подушку впере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-подушку вверх, подъем на носк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– и.п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 –лежа на животе, упор руками на подуш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4 – разгибание руки в упоре, повороты головы направо-нале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-6 – и.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- стоя, на четвереньках подушка на спине «черепаха»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 ползание по полу с поворотами головы вправо, влев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- лежа на спине, голова на подуш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4 – бесконечные движения ногами и ру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-6 –и.п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лежа на животе, подушка на выпрямленных ру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3 – поворот на спину, затем на живот 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и.п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4 раз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 4 раза в каждую сторон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пражнения делать под счет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прямы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сновная часть - 15 мин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Основные виды движений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одьба по гимнастической скамейке на высоких четвереньках – «как мышки»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. прыжки в длину с места через две линии – « через ручеек» 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овля мяча, брошенного тренером и бросок обратно (расстоянии 1,5 м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гра </w:t>
            </w:r>
            <w:r>
              <w:rPr>
                <w:b/>
                <w:sz w:val="24"/>
                <w:szCs w:val="24"/>
              </w:rPr>
              <w:t>«Кот и мыши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– мыши на одной стороне зала, кот – инструктор – на другой. Кот засыпает, мышки бегают по площадке. Кот просыпается мяукает, начинает ловить мышек. Они убегают. Кот игра усвоена, роль кота исполняет ребенок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раз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4 раз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на одной стороне зал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тояние 15-20 см – выполняется на другой половине зала. Присесть с замахом рук назад: отталкиваться двумя ногами со взмахом рук вперед-вверх; приземляться, мягко пружиня ноги с выставлением рук вперед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овить мяч не прижимая к груд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 Можно усложнить игру: мышки подлезают под натянутой веревко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Заключительная часть 5 ми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одьба с восстановлением дыхания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альчиковая гимнастика (комплекс № 1)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«Коза». Вытянуть указательный палец и мизинец правой руки, затем лево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Козлята». То же упражнение, но одновременно выполняется пальцами обеих рук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«Очки». Образовать два круга из большого и указательного пальцев обеих рук, соединить их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«Деревня». Поднять обе руки, ладонями к себе, широко расставив пальцы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й выход из зал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правильным выполнением упражнений. Повторять упражнения с животным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индивидуально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39:00Z</dcterms:created>
  <dc:creator>Илья</dc:creator>
  <dc:description/>
  <cp:keywords/>
  <dc:language>en-US</dc:language>
  <cp:lastModifiedBy>Илья</cp:lastModifiedBy>
  <cp:lastPrinted>2015-02-02T12:12:00Z</cp:lastPrinted>
  <dcterms:modified xsi:type="dcterms:W3CDTF">2015-02-04T11:41:00Z</dcterms:modified>
  <cp:revision>3</cp:revision>
  <dc:subject/>
  <dc:title/>
</cp:coreProperties>
</file>