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УТВЕРЖДАЮ  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Директор МАОУ ДСОШ № 4  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_______________Белякова М.Н.           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b w:val="false"/>
          <w:sz w:val="24"/>
          <w:szCs w:val="24"/>
        </w:rPr>
        <w:t>«04 »  сентября 2015 год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 Л А Н 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филактике правонарушений несовершеннолетни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АОУ ДСОШ № 4 в 2014-2015 учебном году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 Дни правовых знаний в школ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ждый третий четверг месяц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здание благоприятного микроклимата для учащихся школ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сестороннее развитие способностей, творческой и социальной активности учащихся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сихолого-педагогическая работа по предупреждению правонаруш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835"/>
        <w:gridCol w:w="2976"/>
      </w:tblGrid>
      <w:tr>
        <w:trPr>
          <w:trHeight w:val="4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4 клас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8 клас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11 класс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сячник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диного дня профилактики дорожной безопасности . Профилактическое мероприятие «Внимание-дети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школьных отрядов ЮИД, посвященные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 на тему:  «правила поведения в начальной школ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сячник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диного дня профилактики дорожной безопасности Профилактическое мероприятие «Внимание-дети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школьных отрядов ЮИД, посвященные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«Президентских состязан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сероссийский урок Конститу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есячник безопас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диного дня профилактики дорожной безопасности Профилактическое мероприятие «Внимание-дети1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еды на тем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дорожного движения в РФ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«Президентских состязания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урок Конституции РФ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«Азбука школьной жизн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е мероприятие «Внимание- дети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ы на тем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венция о правах ребенка»(5-е класс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агитбригад отрядов «Юный пожарный» (7 кл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часы  на тему: «Административная и уголовная ответственность за совершенные преступ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«Президентских спортивных играх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«Дня толерантности»</w:t>
            </w:r>
          </w:p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рганизация антикурительной и антиалкогольной профилакт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психолога школ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совместно с представителями ОДН) для  кл. руководителей начального звен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ужна ли ранняя профилактики курения и употребления алкоголя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 по  </w:t>
            </w:r>
            <w:r>
              <w:rPr>
                <w:sz w:val="24"/>
                <w:szCs w:val="24"/>
                <w:u w:val="single"/>
              </w:rPr>
              <w:t>программе «Все цвета, кроме черного»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«Дня толерант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бесед представителей центра «Сем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ной тематике о поведении человека в обществ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программе «Все цвета, кроме черн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школьные родительские собрания на тем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сихологические особенности учащихся» (5-6  к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 «Дня толерантности»</w:t>
            </w:r>
          </w:p>
          <w:p>
            <w:pPr>
              <w:pStyle w:val="TextBody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грамма «Все цвета, кроме черн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 бесед представителей центра «Сем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ной тематике о поведении человека в обществе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9 –10  класс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е мероприятие «Зимние каникул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часы с созданием педагогических ситуаций для постоянных упражнений обучающихся в нравственных поступ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дели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упление на родительском собрании по окончании полугодия на тему: «Устав школы. Поведение детей в школ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Хлебникова О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бесед (8 кл.) на предмет личной гигие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часы с созданием педагогических ситуаций для постоянных упражнений обучающихся в нравственных поступка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дели безопасности дорожного дви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ы-лекции инспекторов . по классам: «Простая шалость или уже хулиганство» и «О вреде пиротехники в праздник Новый год. Средства пожаротушения»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5-8 классы)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u w:val="none"/>
              </w:rPr>
            </w:pPr>
            <w:r>
              <w:rPr>
                <w:b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часы, посвященные воспитанию нравственных качеств личности( с участием инспектора ОД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-лекции инспекторов ОДН по классам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ветственность подростков за применения пиротехники во дворах, при скоплении людей во время празднования Нового года» по всем классам)</w:t>
            </w:r>
          </w:p>
        </w:tc>
      </w:tr>
      <w:tr>
        <w:trPr>
          <w:trHeight w:val="73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л часы:  «О выполнении Устава школы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Цикл бесед по программе «Все цвета, кроме черного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еседа-презентация из цикла о здоровом образе жизни «Твои привычки и поступ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. Бураненко И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часы:  «О выполнении Устава школ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лакатов на антинаркотическую темати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грамма «Все цвета, кроме черн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инспектора ОДН на тему: Как закон регулирует употребление алкоголя и курение?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оц. педагога школы с отдельными обучающимися на тему «Сквернослов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углом столе, посвященному блокаде Ленингр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часы:  «О выполнении Устава школ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лакатов на антинаркотическую темати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грамма «Все цвета, кроме черн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седа соц. педагога школы на тему: «Чем опасно курени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- класс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районном конкурсе  уголков «Интернацион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дружб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-е класс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бесед по профилактике наркотической, алкогольной и табачной завис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представителями наркологического диспансера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ы с участием ветеранов 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сказы о войне…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ветеранами В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строя и пес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обучающимися, входящими в «группу риска». Индивидуальная работа с родителями «трудных»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та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муж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речи с ветеранами 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стенных газ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обучающимися, входящими в «группу риска». Индивидуальная работа с родителями «трудных»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TextBody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Профилактическое мероприятие «Весенние каникулы»</w:t>
            </w:r>
          </w:p>
          <w:p>
            <w:pPr>
              <w:pStyle w:val="TextBody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Беседа социально-психологической службы школы: «Нормы поведения в школе»</w:t>
            </w:r>
          </w:p>
          <w:p>
            <w:pPr>
              <w:pStyle w:val="TextBody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Тематическая беседа «О Роди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е мероприятие «весенние каникул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TextBody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Беседа социально-психологической службы школы: «Нормы поведения в школ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бесед по профилактике правонару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 участием представителей ФСК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е мероприятие «Весенние каникул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TextBody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Беседа социально-психологической службы школы: «Нормы поведения в школе»</w:t>
            </w:r>
          </w:p>
          <w:p>
            <w:pPr>
              <w:pStyle w:val="TextBody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Кл. часы на правовую темати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бесед по профилактике правонаруш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с участием представител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К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е мероприятие «Весенние каникулы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Дня защиты дет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ячник  «За здоровый образ жизн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грамма «Все цвета, кроме черн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 «Вредные для детей привыч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-4 кл, 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. Зудина О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школьных территорий «Чистота вокруг на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Дня защиты дет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грамма «Все цвета, кроме черн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психологическая служба щколы: диалоги-беседы  «Влияние курения на организм челове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вое воспит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-конкурс: Самый чистый клас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военно-спортивной игре «Зар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Дня защиты д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санитарных пос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рограмма «Все цвета, кроме черн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ы на те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ему люди употребляют наркот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ие напитки называют слабоалкогольными и чем они могут быть опасн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-11 кл.) с участием инспекторов ОД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практическая конференция «Отечест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школьных территорий «Чистота вокруг на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санитарных по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«Дня защиты дет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. часы по профилактике Д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ое мероприятие , проводимое перед началом летних каникул «Внимание-де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прием в «светляч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часы на тем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филактики ДТП и правонарушений на улицах города во время школьных каникул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представителями ДП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 строя и пес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ественный прием в пионе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ь правовых знаний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грамма «Все цвета, кроме черного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представителей РГГУ «Правильный выбор» (по профориентации школьников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-конкурсе строя и пес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тидневные военные сборы для юноше 10-х классов с выездом в в/ч Ильин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Работа социальных  педагогов  школы с базой данных: обучающиеся «Группы        риска», «Неблагополучные семьи», «Обучающиеся школы, постоянно или регулярно пропускающие занятия без уважительных причин» (ежемесячно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рганизация и проведение рейдов-проверок неблагополучных семей совместно с администрацией школы ( в течение учебного года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Профилактические беседы соц. педагогов  школы с обучающимися группы риска и обучающимися, нарушающими Устав школы (постоянно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дминистративные беседы с родителями обучающихся, нарушающих Устав школы ( в течение учебного года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бота кружков и спортивных се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94" w:right="73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27:00Z</dcterms:created>
  <dc:creator>sergey</dc:creator>
  <dc:description/>
  <cp:keywords/>
  <dc:language>en-US</dc:language>
  <cp:lastModifiedBy>Надежда</cp:lastModifiedBy>
  <cp:lastPrinted>2014-05-14T15:38:00Z</cp:lastPrinted>
  <dcterms:modified xsi:type="dcterms:W3CDTF">2015-02-04T15:07:00Z</dcterms:modified>
  <cp:revision>3</cp:revision>
  <dc:subject/>
  <dc:title>                                      УТВЕРЖДАЮ   </dc:title>
</cp:coreProperties>
</file>