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роведения предметной недели по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ень - праздник «Путешествие в страну Математики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596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день - презентация «Встреча с Королевой Математико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день - игра-соревнование «Час занимательной математик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день - конкурс «Юный математик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день - защита проектов «Математика в нашей жизни» (рисунки, стихи, загадки-шутки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5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день - презентация «Встреча с Королевой Математикой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день - игра-соревнование «Час занимательной математики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 день - конкурс «Юный математик»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день - защита проектов «Математика в нашей жизни» (рисунки, стихи, загадки-шутки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роведения предметной недели по русскому язы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день - защита проек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ие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яем стихи, загадки, забавные истории</w:t>
      </w:r>
    </w:p>
    <w:p>
      <w:pPr>
        <w:pStyle w:val="Normal"/>
        <w:jc w:val="both"/>
        <w:rPr/>
      </w:pPr>
      <w:r>
        <w:rPr>
          <w:sz w:val="28"/>
          <w:szCs w:val="28"/>
        </w:rPr>
        <w:t>2 день - час занимательной грам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день - викторины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день - занятие по речевому этикету «Чистый ручеёк нашей реч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Сквернословие – это хорошо или плохо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 день - праздник «Пунктуационных знаков»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роведения предметной недели по литературному чт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нь - «в гости к книге». Библиотечный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нь – викторина по литературным произве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день - мини-сочинения на тему: «Что за прелесть эти сказк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день - конкурс рисунков по сказкам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5 день -  инсценирование  произведений любого жан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6:00Z</dcterms:created>
  <dc:creator>Admin</dc:creator>
  <dc:description/>
  <dc:language>en-US</dc:language>
  <cp:lastModifiedBy>Admin</cp:lastModifiedBy>
  <cp:lastPrinted>2013-11-01T16:22:00Z</cp:lastPrinted>
  <dcterms:modified xsi:type="dcterms:W3CDTF">2013-11-01T08:24:00Z</dcterms:modified>
  <cp:revision>1</cp:revision>
  <dc:subject/>
  <dc:title/>
</cp:coreProperties>
</file>