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План работы ШМО учителей начальных классов  на 2013-2014 учебный г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ая тем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овышение эффективности и качества преподавания в начальной школе  через совершенствование педагогического мастерства учителей в условиях реализации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едагогического мастерства в сфере формирования универсальных учебных действий (УУД) в рамках ФГОС путём внедрения в учебно- воспитательный процесс современных образовательных технологи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Продолжить работу по введению ФГОС в начальной школе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 Продолжить внедрение в практику работы всех учителей МО современных образовательных технологий, направленных на формирование компетентностей обучающихся, УУД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должить внедрение в процесс обучения мониторинга  формирования УУД младшего школьни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ершенствовать качество современного урока, повышать его эффективность, применяя современные методы обучения и ИК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существлять преемственность в обучении детей дошкольного возраста, начальной школы и среднего зве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Активизировать работу по выявлению, изучению, обобщению педагогического опыта учи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Продолжить целенаправленную, систематическую работу по развитию у обучающихся младших классов творческих, интеллектуальных и коммуникативных способностей через организацию внеурочной деятельности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сетка работы ШМО учителей начальных класс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седание 1. Авгу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ема: 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рганизация учебного процесса в начальной школе»</w:t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638"/>
        <w:gridCol w:w="2675"/>
        <w:gridCol w:w="2626"/>
        <w:gridCol w:w="143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ы провед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ственны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работы  ШМО за 2012-2013 уч.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е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уч по У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 и утверждение тем по самообразованию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 методической литературы.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 и утверждение рабочих программ по предметам на 2013-2014 учебный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 и утверждение плана работы ШМО на 2013-2014 учебный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о порядке оформления и ведения тетрадей, дневников, о требованиях к оформлению классного журн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оценок в начальных классах.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секционная работа на 1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неурочной деятельности. Взаимопосещение занятий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ченко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ндов Н.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Осен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мероприят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вящение в первоклассник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мероприят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Е.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ация обучающихся 1 классов. Результаты педагогической диагностики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 учителей  1 класс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юшева Н.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 анализ входных контрольных работ. Мониторинг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уч по УВР, учителя нач.к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журналов 1-4 класс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документ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никова Е.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личных дел учащихся 1 класс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документ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никова Е.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заимопосещение уроков с приглашением учителей среднего звена.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 уро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ченко Н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воспитательной работы в 1-4 классах с учетом требования ФГОС НО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 с классными руководителям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пл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никова Е.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прохождении программ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. к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>
          <w:trHeight w:val="368" w:hRule="atLeast"/>
        </w:trPr>
        <w:tc>
          <w:tcPr>
            <w:tcW w:w="41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3" w:hRule="atLeast"/>
        </w:trPr>
        <w:tc>
          <w:tcPr>
            <w:tcW w:w="41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2 заседани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Ноябр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: « Современный урок в начальной школе с позиции формирования УУ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ый тип урока в условиях реализации ФГОС нового поколе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ное сообще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никова Е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Е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ременная структура урока в рамках ФГО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Е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рока с позиции системно-деятельностного подход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ченко Н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самоанализ открытых урок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Е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самоанализ занятий внеурочной деятель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ченко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ндов Н.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секционная работа на 2 четвер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тые внеклассные мероприя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тые урок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аимопосещение уроков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ние современных образовательных технолог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 у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зарако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юшева Н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ешина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чигашев В.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олодыми и вновь прибывшими специалистам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, анкетирова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Е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математик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 проведения «Недели по математике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день - презентация «Встреча с Королевой Математико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день - игра-соревнование «Час занимательной математик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день - конкурс «Юный математик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день - защита проектов «Математика в нашей жизни» (рисунки, стихи, загадки-шут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5 день - праздник «Путешествие в страну Математик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карнава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мастерской Деда Мороза, конкурс на лучшую поделк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прохождении программ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. к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седание 3. Январь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: Дифференцированное обучение, как один из механизмов личностно-ориентированного обучен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фференцированное обучение, как один из механизмов личностно-ориентированного 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Е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sz w:val="28"/>
                <w:szCs w:val="28"/>
              </w:rPr>
              <w:t>Отчёты учителей начальных классов по темам  самообразова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sz w:val="28"/>
                <w:szCs w:val="28"/>
              </w:rPr>
              <w:t>Выступл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самоанализ посещённых уроков, внеклассных мероприятий, внеурочной деятельности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sz w:val="28"/>
                <w:szCs w:val="28"/>
              </w:rPr>
              <w:t>Справка, выступл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В , учителя начальных классо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невников уч-ся 2-4 класс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Е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секционная работа на 3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русского язык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роведения «Недели русского языка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день - защита проектов: Лингвистические загадк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чиняем стихи, загадки, забавные истор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день - час занимательной граммати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день - викторины по русскому язы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день - занятие по речевому этикету «Чистый ручеёк нашей реч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квернословие – это хорошо или плохо?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день - праздник «Пунктуационных знаков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работы с родителями 1 класс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собеседование, проверка протоколов род.собра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никова Е.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посвященные Дню Защитников Отечеств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стяза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.клас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тые внеклассные мероприя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тые уро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аимопосещение уроков 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 уро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.клас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бабушек и мам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-поздравле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помощь и индивидуальные консультации по вопросам преподавания предметов начальной школы, организации внеклассной деятельности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никова Е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Е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прохождении программ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. к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седание 4. Мар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« Формирование УУД на уроках и во внеурочной деятельности уч-с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озникающие проблемы и пути их решения)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УД на уроках и во внеурочной деятельности уч-с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зникающие проблемы и пути их решения)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У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ндов Н.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самоанализ посещённых уроков, внеклассных мероприятий, внеурочной деятельности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 у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зарако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юшева Н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ешина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чигаше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ченко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ндов Н.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Анализ работы педагогов с целью оказания помощ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 затруднений, методическое сопровождение и оказание практической помощи педагогам в период перехода на ФГОС-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никова Е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Е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секционная работа на 4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литературного чте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 проведения «Недели литературного чтени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день - «в гости к книге». Библиотечный урок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день – викторина по литературным произведени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день - мини-сочинения на тему: «Что за прелесть эти сказки!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день - конкурс рисунков по сказкам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день -  инсценирование  произведений любого жанр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формирования УУД в 1 класс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Е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3399"/>
            </w:tblGrid>
            <w:tr>
              <w:trPr>
                <w:trHeight w:val="2926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39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ведение комплексных итоговых работ и контрольных работ по основным учебным дисциплинам в 1-4 класса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 анали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Подарок ветерану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прохождении программ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38"/>
        <w:gridCol w:w="2640"/>
        <w:gridCol w:w="2552"/>
        <w:gridCol w:w="1417"/>
      </w:tblGrid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седание 5. Ма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«Пути интенсификации учебного процесса в начальных класса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работы ШМО учителей начальных классов за 2013-2014 уч.год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зарако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юшева Н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ешина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чигаше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ченко Н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ндов Н.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никова Е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аботы ШМО на 2014-2015 уч.год.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ый микрофон с оценкой ШМО за год.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рганизации летней оздоровительной компании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br w:type="textWrapping" w:clear="all"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39:00Z</dcterms:created>
  <dc:creator>Admin</dc:creator>
  <dc:description/>
  <cp:keywords/>
  <dc:language>en-US</dc:language>
  <cp:lastModifiedBy>Admin</cp:lastModifiedBy>
  <cp:lastPrinted>2013-10-30T21:57:00Z</cp:lastPrinted>
  <dcterms:modified xsi:type="dcterms:W3CDTF">2013-11-01T08:24:00Z</dcterms:modified>
  <cp:revision>4</cp:revision>
  <dc:subject/>
  <dc:title/>
</cp:coreProperties>
</file>