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36"/>
        <w:gridCol w:w="1386"/>
        <w:gridCol w:w="1430"/>
        <w:gridCol w:w="1620"/>
        <w:gridCol w:w="1604"/>
        <w:gridCol w:w="1555"/>
        <w:gridCol w:w="1072"/>
        <w:gridCol w:w="1184"/>
        <w:gridCol w:w="1326"/>
        <w:gridCol w:w="152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урока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 шко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л.е. по теме” Школьные предметы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нировка грамматического навыка.Указательные и притяжательные местоимения.Упр.9 с.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 употребления притяжательных и указательных местоиме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, професс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отработка новых лексических единиц. Упр.2с.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л.е. по теме Упр.3,с. 16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грамматического навыка. Простое настоящее время: вопросы, отрицание.Упр. 5, с. 17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.речь- рассказ о родственнике.Упр.9, с.1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изучающего чтения Упр.5, с.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навыков составления диалога Упр.5с. 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амматических навыков в письменной реч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 речи л.е. Упр.2, с.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структур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, has got</w:t>
            </w:r>
            <w:r>
              <w:rPr/>
              <w:t xml:space="preserve"> Упр.1, с. 2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 обмен репликами по теме Упр.4,с. 21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информации Упр.9, с. 23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авил употребления структур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.е. по теме Упр.1, с.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грамматического навыка. </w:t>
            </w:r>
          </w:p>
          <w:p>
            <w:pPr>
              <w:pStyle w:val="Normal"/>
              <w:rPr/>
            </w:pPr>
            <w:r>
              <w:rPr/>
              <w:t>С.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. Поиск заданной информации Упр.4.с. 2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составлении вопросов</w:t>
            </w:r>
          </w:p>
          <w:p>
            <w:pPr>
              <w:pStyle w:val="Normal"/>
              <w:rPr/>
            </w:pPr>
            <w:r>
              <w:rPr/>
              <w:t>Упр.5, с. 26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никул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грамматического навыка. Настоящее простое время Упр.3. с. 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оммуникативно-речевых пропусков.Упр.2.с.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информации Упр.6с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 речи л.е. по теме . Упр.1-3, с. 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. Поиск задан. Информ. Упр.2,3, с.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.речь- описание своего друга.Упр.4.с. 1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тетр. Упр.1-3,с.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 связки и порядок слов в предложении. Раб.тет. С.5,упр.3-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сня</w:t>
            </w:r>
            <w:r>
              <w:rPr>
                <w:lang w:val="en-US"/>
              </w:rPr>
              <w:t>” Old Horase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лекс.ед.Упр.1,с.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ст. Простого времени. Утверд. И вопросит. Формы. Упр.4, 5, с.1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информации. Упр.3,с. 14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воего рабочего дня. Упр.12,с.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ого навыка Употр. Простого настоящего времени Упр.9,10.с.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15.0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 речи л.е. по теме Упр.1,с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грамматического навыка.  Прошедшее время. Упр.3,с. 3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. Поиск заданной информации. Упр.4,с. 3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навыков поискового чтения. Упр.5.с. 37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,с. 37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торой формы неправильных глагол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. Упр.1,с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 </w:t>
            </w:r>
          </w:p>
          <w:p>
            <w:pPr>
              <w:pStyle w:val="Normal"/>
              <w:rPr/>
            </w:pPr>
            <w:r>
              <w:rPr/>
              <w:t>Простого прошедшего времени.Упр. 4,С. 3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-описание летгих каникул Упр.2,с. 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амматического навыка употр. Прошедшего простого времени.Упр.4,с. 3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машнее чтение 1 ур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и американские писател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.Отработка новых л.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ых л.е. Упр.1,с.16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информации Упр. 2.3, с.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амматических навыков в письменной речи. Упр.5,с.7. раб.те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различ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 речи л.е. по теме. Упр.5,с. 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– обмен репликами. </w:t>
            </w:r>
          </w:p>
          <w:p>
            <w:pPr>
              <w:pStyle w:val="Normal"/>
              <w:rPr/>
            </w:pPr>
            <w:r>
              <w:rPr/>
              <w:t>Упр.7,с.4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содержания Упр,4,с.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 22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ые различ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 Упр.7,с. 1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.речь- описание любимой стран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исьм. Навыка- написание </w:t>
            </w:r>
            <w:r>
              <w:rPr>
                <w:lang w:val="en-US"/>
              </w:rPr>
              <w:t>E</w:t>
            </w:r>
            <w:r>
              <w:rPr/>
              <w:t xml:space="preserve">- </w:t>
            </w:r>
            <w:r>
              <w:rPr>
                <w:lang w:val="en-US"/>
              </w:rPr>
              <w:t>mail</w:t>
            </w:r>
            <w:r>
              <w:rPr/>
              <w:t xml:space="preserve"> своему другу Упрю2,с.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амматических навыков в письменной речи. Раб. Тет. Упр,1-2,с.6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жизнь. Дни недел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сня</w:t>
            </w:r>
            <w:r>
              <w:rPr>
                <w:lang w:val="en-US"/>
              </w:rPr>
              <w:t xml:space="preserve"> : “ We met on Sunday”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л.е. по теме Упр.2,с. 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at, on, in  </w:t>
            </w:r>
            <w:r>
              <w:rPr/>
              <w:t>Упр</w:t>
            </w:r>
            <w:r>
              <w:rPr>
                <w:lang w:val="en-US"/>
              </w:rPr>
              <w:t>1,</w:t>
            </w:r>
            <w:r>
              <w:rPr/>
              <w:t>с</w:t>
            </w:r>
            <w:r>
              <w:rPr>
                <w:lang w:val="en-US"/>
              </w:rPr>
              <w:t>. 16- 1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. Речь- описание рабочего дн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содержания Упр.11.с. 52-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исьм. Навыка. Описание рабочего дня. Упр2,с.13. Раб.те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. Отработка новых л.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л.е. Упр.2,с. 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языковой догадки Упр.9,с. 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составлении предложений с новой лексикой Упр.8,с. 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структур предл. В прост. Пош.времени. Упр.1,с. 5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 национа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ая отработка вопрос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 речи л.е. по теме Упр.11,с.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.  Упр.11,с. 5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информации .Упр. 14,с. 59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,с. 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 национа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. Отработка новых л.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рилагательных , характеризующих личность человека Упр.1,с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оответствий Упр.4,сю. 1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. Речь- описание членов своей семьи. Упрю5,с. 19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,5,с. 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л.е. Упр.1,с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. Время. Вопросит.предлож. краткие ответы . Упр.5,с.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оответствий. Упр.3,с. 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,с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амм. Навыков в письмен. Речи. Упр. 6-7, с. 1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 навыков в письменной реч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омашнее чтение № </w:t>
            </w:r>
            <w:r>
              <w:rPr>
                <w:lang w:val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 национа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л.е. по теме Упр.1,с. 60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е « Моя любимая страна» Упр.16,с. 66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техники чтения Упр.12,с. 6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нировка в написании новых слов. Кроссворд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” Countries and nationalities 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амм.навыков в письм. Реч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ч. Отработка новых л.е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новых л.е. Игра:” </w:t>
            </w:r>
            <w:r>
              <w:rPr>
                <w:lang w:val="en-US"/>
              </w:rPr>
              <w:t>W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?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- описание:”  Мое летнее путешествие”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итие навыков поисковог чтения Упр.12,с. 6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с.66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л.е. по теме. Упр.1.с.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употреблении Настоящего совершенного време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 обмен инфор. Упр.12,с.2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содержания. Упр.6,с. 22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,с. 2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. Отработка новых л.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.е. упр.7,с.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. извлечение информации Упр.9.с. 6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- описание: «На кого я хочу быть похожим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,с.22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оммуникат.- речев. Пропусков. Упр.9.с.6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навыков в составлении вопросов Упр.3.с.6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написания личного письма Упр.1-2,с.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связки и порядок слов в предл. Раб.тетр. Упр3стр.6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6.10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№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ловица</w:t>
            </w:r>
            <w:r>
              <w:rPr>
                <w:lang w:val="en-US"/>
              </w:rPr>
              <w:t>: “ Better late than never.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л.е. Упр.1,с. 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лова-маркера </w:t>
            </w:r>
            <w:r>
              <w:rPr>
                <w:lang w:val="en-US"/>
              </w:rPr>
              <w:t>always</w:t>
            </w:r>
            <w:r>
              <w:rPr/>
              <w:t xml:space="preserve"> в простом прошедшем и настоящем совершенном време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составлении диалога с новыми словами. Упр.7,с. 69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чтении  новых слов и выражений.Упр. 7,с.69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составлении предложений с новыми словами. Упр.3.с.6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. 20.10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 в письменной реч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 20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л.е. Упр.7.с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грамматич</w:t>
            </w:r>
            <w:r>
              <w:rPr>
                <w:lang w:val="en-US"/>
              </w:rPr>
              <w:t>.</w:t>
            </w:r>
            <w:r>
              <w:rPr/>
              <w:t>структур</w:t>
            </w:r>
            <w:r>
              <w:rPr>
                <w:lang w:val="en-US"/>
              </w:rPr>
              <w:t xml:space="preserve">; to be good at, bad at, interested in. </w:t>
            </w:r>
            <w:r>
              <w:rPr/>
              <w:t>Упр.12,с. 7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. Поиск задан. Информц. Упр.8.с. 7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 обмен информц о предпочтениях. Упр.10 с.7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ен. Речи- личное письмо. Упр.1,с.2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 связки и порядок слов в предл. Упр.2.с. 2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.е. Упр.1,с. 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. Упр.3.с.2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содержания .Упр.1,с.2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сня</w:t>
            </w:r>
            <w:r>
              <w:rPr>
                <w:lang w:val="en-US"/>
              </w:rPr>
              <w:t>” Rules and regulations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тоящее совершенное время. Раб.Тетр. Упр. 5.с. 10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-  сообщ. Информ. О России. Упр.3.с.25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оммуникативно- речевых пропусков. Упр.1.с.2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№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3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10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ой лексики по теме Упр.2.с.74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составлении утвердительных предложений в наст. Продолженном времени. Упр.7.с.75-76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аудировании вопросов с новой лексикой. Упр.6,с.7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овых слов и выражений.Упр.8-9,с. 76-77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в написании предложений под диктовку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крепление лексики по теме. Игра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Travelling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время. Неправильные глаголы. Упр.17.с. 7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и первод предложений с новыми словами. Упр.15.16. с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и разделительных вопросов. Упр.3.с.7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.предл. в простом прош.време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3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9</w:t>
            </w:r>
            <w:r>
              <w:rPr/>
              <w:t>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люд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</w:t>
            </w:r>
            <w:r>
              <w:rPr>
                <w:lang w:val="en-US"/>
              </w:rPr>
              <w:t xml:space="preserve"> Questions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антонимов к прил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4,с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. Простое время Упр.1.с.76.</w:t>
            </w:r>
          </w:p>
          <w:p>
            <w:pPr>
              <w:pStyle w:val="Normal"/>
              <w:rPr/>
            </w:pPr>
            <w:r>
              <w:rPr/>
              <w:t>Упр.2.с. 76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,с.76</w:t>
            </w:r>
          </w:p>
          <w:p>
            <w:pPr>
              <w:pStyle w:val="Normal"/>
              <w:rPr/>
            </w:pPr>
            <w:r>
              <w:rPr/>
              <w:t>Упр8.с.7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ом- речевых пропусков. Упр.:.с.76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л.е.. по теме. Упр.1.с.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аудитивных навыков. Поиск заданной информ. Упр2,с.7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 обмен информацией. Упр.3,с. 7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тетр. Упр.1.2, с. 85-86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ост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ческая отработка новых л.е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л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  Упр.2.с.88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с.2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амматич.навыков в письмен. Речи. Упр.5.с.88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 Урок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за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Упр.9,с.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с составлении отриц. Предложений Упр. 2,с. 97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картинок по теме. Упр. 6,с. 98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. Упр.10,с. 99-100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навыков чтения про себя.Упр.5,с.112, упр. 19,с. 11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етич. Отработка новых л.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л.е. Упр.9.с.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аудировании диалога Упр.13,с. 1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говорения на основе прочитанного текста Упр.16.с.10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проверка пониманя прочитанного Упр.14.с.10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,с. 10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вокруг нс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и по теме « Осенние каникул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оборотом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говорения. Составление диалога. Упр.7.с. 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ома своей мечты. Упр.8,с.</w:t>
            </w:r>
            <w:r>
              <w:rPr>
                <w:lang w:val="en-US"/>
              </w:rPr>
              <w:t>9</w:t>
            </w:r>
            <w:r>
              <w:rPr/>
              <w:t>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вокруг нас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;” Время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едлогов времени </w:t>
            </w:r>
            <w:r>
              <w:rPr>
                <w:lang w:val="en-US"/>
              </w:rPr>
              <w:t>at</w:t>
            </w:r>
            <w:r>
              <w:rPr/>
              <w:t>,</w:t>
            </w:r>
            <w:r>
              <w:rPr>
                <w:lang w:val="en-US"/>
              </w:rPr>
              <w:t>on</w:t>
            </w:r>
            <w:r>
              <w:rPr/>
              <w:t xml:space="preserve">, 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from</w:t>
            </w:r>
            <w:r>
              <w:rPr/>
              <w:t xml:space="preserve">, </w:t>
            </w:r>
            <w:r>
              <w:rPr>
                <w:lang w:val="en-US"/>
              </w:rPr>
              <w:t>until</w:t>
            </w:r>
            <w:r>
              <w:rPr/>
              <w:t>. Упр.3.с.9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. Высказ. По теме: “Город,который хотелось бы посетить.” Упр.5,с. 90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м содержания. Упр.4,с.100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.с.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оммуникат- речевых пропуско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 Урок 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овыми выражениями;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afraid</w:t>
            </w:r>
            <w:r>
              <w:rPr/>
              <w:t xml:space="preserve">, </w:t>
            </w:r>
            <w:r>
              <w:rPr>
                <w:lang w:val="en-US"/>
              </w:rPr>
              <w:t>Oh</w:t>
            </w:r>
            <w:r>
              <w:rPr/>
              <w:t xml:space="preserve">, </w:t>
            </w:r>
            <w:r>
              <w:rPr>
                <w:lang w:val="en-US"/>
              </w:rPr>
              <w:t>dear</w:t>
            </w:r>
            <w:r>
              <w:rPr/>
              <w:t xml:space="preserve">,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over</w:t>
            </w:r>
            <w:r>
              <w:rPr/>
              <w:t xml:space="preserve"> </w:t>
            </w:r>
            <w:r>
              <w:rPr>
                <w:lang w:val="en-US"/>
              </w:rPr>
              <w:t>there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. Упр.12.с. 10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 обмен репликами о своем доме. Упр.15,с. 10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навыков чтения Упр.13.с.10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 языкового 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урок 1ч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1:00Z</dcterms:created>
  <dc:creator>asus</dc:creator>
  <dc:description/>
  <cp:keywords/>
  <dc:language>en-US</dc:language>
  <cp:lastModifiedBy>asus</cp:lastModifiedBy>
  <dcterms:modified xsi:type="dcterms:W3CDTF">2010-09-28T05:41:00Z</dcterms:modified>
  <cp:revision>2</cp:revision>
  <dc:subject/>
  <dc:title>№урока</dc:title>
</cp:coreProperties>
</file>