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40"/>
          <w:szCs w:val="40"/>
        </w:rPr>
        <w:t xml:space="preserve">                        </w:t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               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                    </w:t>
      </w:r>
      <w:r>
        <w:rPr>
          <w:rFonts w:cs="Times New Roman" w:ascii="Times New Roman" w:hAnsi="Times New Roman"/>
          <w:b/>
          <w:sz w:val="40"/>
          <w:szCs w:val="40"/>
        </w:rPr>
        <w:t xml:space="preserve">«Посиделки»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Фольклорный праздник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</w:t>
      </w:r>
      <w:r>
        <w:rPr>
          <w:rFonts w:cs="Times New Roman" w:ascii="Times New Roman" w:hAnsi="Times New Roman"/>
          <w:b/>
          <w:sz w:val="32"/>
          <w:szCs w:val="32"/>
        </w:rPr>
        <w:t>для детей старшего дошкольного возрас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с фольклорными праздниками Усть-Цилемской земли, приобщение к национальной культуре устьцилём, создание положительной, устойчивой мотивации в сохранении своего собственного здоровья через двигательную активно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дошкольников интереса к образам прикладного искусства, устного творчества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ворческую активность, фантазию, воображение. Способствовать оптимальному развитию всех музыкальных способностей детей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и любовь к родному краю, своей малой родине, людям тру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ранство русской избы: кухонная утварь, лавки, домотканые дорожки, вязание, прялка с веретеном и пряжей, печь, зеркало, вышитое полотенце и т.п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ь-Цилемские костюмы детям и взрослым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юмы: Козла, Козы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е музыкальные инструменты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костюмов: медведя, лисы, зайца, ежа, козы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и, 10 палочек, большой платок для игр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об осенних традициях и праздниках Усть-Цилемской земли. Разучивание музыкального репертуара взрослыми и детьми. Знакомство с  устным народным творчеством устьцилё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л украшен в русском стиле; на сцене убранство русской избы, накрыт стол, на нем самовар, деревянная посуда… Часть детей входят в зал, рассаживаются на места. Из избы выходит Хозяй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ка. Ой, гостей-то, гостей-то, полная изба. Замешкалась я немножко, пока дела свои поправляла. Ну, здравствуйте, гости дорогие, милости просим, а хлеб-соль по-старинному. За хлебом и солью всякая шутка хороша. Где потешнее, там и веселее.</w:t>
      </w:r>
    </w:p>
    <w:p>
      <w:pPr>
        <w:pStyle w:val="Normal"/>
        <w:spacing w:lineRule="auto" w:line="360" w:before="0" w:after="0"/>
        <w:ind w:right="283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д русскую музыку входят девочки в сопровождении взрослых в Усть-Цилемских  национальных нарядах.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ка. А вот и еще девицы-красавицы идут. Ну, садитесь по правую сторону.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. У Хозяюшки нашей вечеринка была. Ну, что. Хозяюшка, нам прясть дашь?</w:t>
      </w:r>
    </w:p>
    <w:p>
      <w:pPr>
        <w:pStyle w:val="Normal"/>
        <w:spacing w:lineRule="auto" w:line="360" w:before="0" w:after="0"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озяйка. Старым старушкам – шерсти клок, а девицам-красавицам – белый ленок. 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Раздает девочкам работу: спицы, нитки, пяльца.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</w:rPr>
        <w:t>Под русскую музыку входят мальчики, обходят зал.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зяйка. Красны молодцы пожаловали. Ну, садитесь по левую сторону. Теперь, наверное, все в сборе. А собрались мы сегодня, чтобы старину вспомнить, песни попеть, в русские народные игры поиграть, да и в наши – Усть-Цилемские тоже.</w:t>
      </w:r>
    </w:p>
    <w:p>
      <w:pPr>
        <w:pStyle w:val="Normal"/>
        <w:spacing w:lineRule="auto" w:line="360" w:before="0" w:after="0"/>
        <w:ind w:right="28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у, девчонки - хохотушки, затевайте-ка частушки.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А мальчишки не зевайте и девчонкам подпевайте.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Исполняются   «Частушки» 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зяйка. Будем праздник продолжать, будем петь и танцевать.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Хоровод заведем, песню звонкую споем.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Исполняется хоровод «А я по лугу» р.н.м.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ка. А теперь не подкачайте, пляску русскую давайте.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Да пляшите веселей, чтоб порадовать гостей.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Исполняется пляска «Казачок»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зяйка. Молодцы, ребята, а я вам тоже много интересного припасла в подарок. Я весною на завалинке, а зимой в горнице посиживала. Сижу, на народ всегда гляжу, все всегда запоминаю и в копилку собираю. Это моя корзинка-копилка (</w:t>
      </w:r>
      <w:r>
        <w:rPr>
          <w:rFonts w:cs="Times New Roman" w:ascii="Times New Roman" w:hAnsi="Times New Roman"/>
          <w:i/>
          <w:sz w:val="28"/>
          <w:szCs w:val="28"/>
        </w:rPr>
        <w:t>показывает).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яду рядышком на лавке, вместе с вами посижу.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Загадаю вам загадки, кто смышленый – погляжу.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Загадывание загадок.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приходит, кто уходит, все её за ручку водят </w:t>
      </w:r>
      <w:r>
        <w:rPr>
          <w:rFonts w:cs="Times New Roman" w:ascii="Times New Roman" w:hAnsi="Times New Roman"/>
          <w:i/>
          <w:sz w:val="28"/>
          <w:szCs w:val="28"/>
        </w:rPr>
        <w:t>(дверь).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и деревянные, а поля стеклянные (</w:t>
      </w:r>
      <w:r>
        <w:rPr>
          <w:rFonts w:cs="Times New Roman" w:ascii="Times New Roman" w:hAnsi="Times New Roman"/>
          <w:i/>
          <w:sz w:val="28"/>
          <w:szCs w:val="28"/>
        </w:rPr>
        <w:t>окна).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збе изба, на избе труба.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шумело в избе, загудело в трубе.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ит пламя народ, а тушить не идет (</w:t>
      </w:r>
      <w:r>
        <w:rPr>
          <w:rFonts w:cs="Times New Roman" w:ascii="Times New Roman" w:hAnsi="Times New Roman"/>
          <w:i/>
          <w:sz w:val="28"/>
          <w:szCs w:val="28"/>
        </w:rPr>
        <w:t>печь).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крышей четыре ножки, а на крыше суп да ложки </w:t>
      </w:r>
      <w:r>
        <w:rPr>
          <w:rFonts w:cs="Times New Roman" w:ascii="Times New Roman" w:hAnsi="Times New Roman"/>
          <w:i/>
          <w:sz w:val="28"/>
          <w:szCs w:val="28"/>
        </w:rPr>
        <w:t>(стол).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о дыра, в землю дыра, а в середине огонь да вода (</w:t>
      </w:r>
      <w:r>
        <w:rPr>
          <w:rFonts w:cs="Times New Roman" w:ascii="Times New Roman" w:hAnsi="Times New Roman"/>
          <w:i/>
          <w:sz w:val="28"/>
          <w:szCs w:val="28"/>
        </w:rPr>
        <w:t>печь).</w:t>
      </w:r>
    </w:p>
    <w:p>
      <w:pPr>
        <w:pStyle w:val="Normal"/>
        <w:spacing w:lineRule="auto" w:line="360" w:before="0" w:after="0"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зяйка. Молодцы, хорошо загадки отгадываете, а сами что знаете?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овицы, поговорки какие? Подарите их мне, а я их в корзинку-копилку положу.</w:t>
      </w:r>
    </w:p>
    <w:p>
      <w:pPr>
        <w:pStyle w:val="Normal"/>
        <w:spacing w:lineRule="auto" w:line="360" w:before="0" w:after="0"/>
        <w:ind w:right="28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Дети читают пословицы и поговорки.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лог день до вечера, коли делать нечего.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пешишь – людей насмешишь.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уд человека кормит, а лень портит.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мелые руки не знают скуки.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ыла бы охота, будет ладиться работа.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Землю красит солнце, а человека труд.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Кончил дело  - гуляй смело.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зяйка. Спасибо, вот и наполнилась моя корзинка-копилка, а за это я вам Усть-Цилемские танцы подарю, их у нас на старинном празднике, на «Горке» танцуют, а помогут мне в этом наши гостьюшки</w:t>
      </w:r>
      <w:r>
        <w:rPr>
          <w:rFonts w:cs="Times New Roman" w:ascii="Times New Roman" w:hAnsi="Times New Roman"/>
          <w:i/>
          <w:sz w:val="24"/>
          <w:szCs w:val="24"/>
        </w:rPr>
        <w:t xml:space="preserve"> (взрослые в Усть-Цилемких костюмах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полняются танцы: «Во саду ли»; «Краковяк»; «Марусенька»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ле исполнения взрослые приглашают детей и вместе с ними танцуют, разучивая, «Краковяк».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ка. Вот и научились мы по Усть-Цилемски плясать (</w:t>
      </w:r>
      <w:r>
        <w:rPr>
          <w:rFonts w:cs="Times New Roman" w:ascii="Times New Roman" w:hAnsi="Times New Roman"/>
          <w:i/>
          <w:sz w:val="24"/>
          <w:szCs w:val="24"/>
        </w:rPr>
        <w:t>обращает внимание на детей, которые «шепчутся» в сторонке)</w:t>
      </w:r>
      <w:r>
        <w:rPr>
          <w:rFonts w:cs="Times New Roman" w:ascii="Times New Roman" w:hAnsi="Times New Roman"/>
          <w:sz w:val="28"/>
          <w:szCs w:val="28"/>
        </w:rPr>
        <w:t>. А что вы это шепчетесь, ребята, что за тайна там у вас?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 Мы хотим преподнести наш сюрприз тебе сейчас.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ка. Мне сюрприз!? Вот интересно! Танец, песенка, игра?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 Выступление оркестра нам теперь начать пора.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Оркестр исполняет р.н.м. «Светит месяц»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ка. А теперь бы я желала, чтоб снова песня зазвучала.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Исполняется инсценировка русской народной песни</w:t>
      </w:r>
    </w:p>
    <w:p>
      <w:pPr>
        <w:pStyle w:val="Normal"/>
        <w:spacing w:lineRule="auto" w:line="360" w:before="0" w:after="0"/>
        <w:ind w:right="283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Тень-тень-потетень»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ка. А теперь все выходите, своё уменье покажите.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Тень-тень-потетень, заплетите-ка плетень.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гра «Плетень»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зяйка. А сейчас мы с вами вспомним наши Усть-Цилемские игры, в которые играли ваши бабушки и дедушки, когда были совсем маленькие.</w:t>
      </w:r>
    </w:p>
    <w:p>
      <w:pPr>
        <w:pStyle w:val="Normal"/>
        <w:spacing w:lineRule="auto" w:line="360" w:before="0" w:after="0"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вы -  смотрите, в играх рот не разевайте, свою ловкость проявляйте.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Усть-цилемские игры: «Свинки в кучку», «10 палочек»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зяйка. А сейчас посидите, отдохните, а я вам сказочку расскажу. Любите сказки слушать? А сказка у нас не просто народная, а самая что ни</w:t>
      </w:r>
    </w:p>
    <w:p>
      <w:pPr>
        <w:pStyle w:val="Normal"/>
        <w:spacing w:lineRule="auto" w:line="360" w:before="0" w:after="0"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есть усть-цилёмская.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3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Усть-Цилемская сказка: «Алексанушко»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Сборник «Усть-Цилемские сказки» Коми книжное изд-во г. Сыктывкар 1992г.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зяйка. Эй, соседушки-подружки, засиделись мы с вами, пора песню запевать. А песню мы споём шуточную, про село наше родное  и называется она …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3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Исполняется песня: «Деревянные припевки»</w:t>
      </w:r>
    </w:p>
    <w:p>
      <w:pPr>
        <w:pStyle w:val="Normal"/>
        <w:spacing w:lineRule="auto" w:line="360" w:before="0" w:after="0"/>
        <w:ind w:right="283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i/>
          <w:sz w:val="24"/>
          <w:szCs w:val="24"/>
        </w:rPr>
        <w:t>Песня исполняется  вокальной группой воспитателей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После исполнения песни в зал под музыку, смешно приплясывая, входит Козёл.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ел. Здравствуйте, детишки,  девчонки и мальчишки.</w:t>
      </w:r>
    </w:p>
    <w:p>
      <w:pPr>
        <w:pStyle w:val="Normal"/>
        <w:spacing w:lineRule="auto" w:line="360" w:before="0" w:after="0"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вы, гости дорогие, здравствуйте! А меня – то вы узнали?</w:t>
      </w:r>
    </w:p>
    <w:p>
      <w:pPr>
        <w:pStyle w:val="Normal"/>
        <w:spacing w:lineRule="auto" w:line="360" w:before="0" w:after="0"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не тигр и не орел, деревенский я Козел. А зовут меня – Егор Кузьмич. Шел я дорогою, искал козу безрогую. Вдруг, слышу – музыка играет. Решил завернуть. Как весело тут у вас! Можно и мне с вами повеселиться? Я знаю, что вы любите сказки, а у меня есть такая игра, называется…«Добавлялки». Она как раз про сказки. Будем играть?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гра «Добавлялки»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720" w:right="283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-ок-ок-ок-покатился…(колобок)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720" w:right="283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-су-су-су-петушок прогнал…(лису)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720" w:right="283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о-цо-цо-цо-снесла курочка …(яйцо)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720" w:right="283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т-ят-ят-ят-серый волк не съел …(козлят)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720" w:right="283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-ана-ана-ана-несут лебеди…(Ивана)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720" w:right="283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Йок-йок-йок-йок-не садись на …(пенек)</w:t>
      </w:r>
    </w:p>
    <w:p>
      <w:pPr>
        <w:pStyle w:val="Style17"/>
        <w:spacing w:lineRule="auto" w:line="360" w:before="0" w:after="0"/>
        <w:ind w:left="720" w:right="28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right="28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ел. Ай, да умницы, хорошо сказки знаете! А сейчас я предлагаю свою любимую игру в козла. Становитесь в круг, а я буду водящим.</w:t>
      </w:r>
    </w:p>
    <w:p>
      <w:pPr>
        <w:pStyle w:val="Style17"/>
        <w:spacing w:lineRule="auto" w:line="360" w:before="0" w:after="0"/>
        <w:ind w:left="720" w:right="28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426" w:right="283" w:hanging="426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гра «В козла»</w:t>
      </w:r>
    </w:p>
    <w:p>
      <w:pPr>
        <w:pStyle w:val="Style17"/>
        <w:spacing w:lineRule="auto" w:line="360" w:before="0" w:after="0"/>
        <w:ind w:left="426" w:right="283" w:hanging="426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второй куплет игры выходит Коза – взрослый в маске.  В конце игры Козел с Козой бодают детей, они разбегаются.</w:t>
      </w:r>
    </w:p>
    <w:p>
      <w:pPr>
        <w:pStyle w:val="Style17"/>
        <w:spacing w:lineRule="auto" w:line="360" w:before="0" w:after="0"/>
        <w:ind w:left="426" w:right="283" w:hanging="426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360" w:before="0" w:after="0"/>
        <w:ind w:left="426" w:right="283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ка. Ну, хватит. Всех гостей моих распугали.</w:t>
      </w:r>
    </w:p>
    <w:p>
      <w:pPr>
        <w:pStyle w:val="Style17"/>
        <w:spacing w:lineRule="auto" w:line="360" w:before="0" w:after="0"/>
        <w:ind w:left="426" w:right="283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ел. Ладно, больше не будем. Я ведь не только пугать умею. Я Козел очень умный. Я – предсказатель! Не верите? А проверьте!</w:t>
      </w:r>
    </w:p>
    <w:p>
      <w:pPr>
        <w:pStyle w:val="Style17"/>
        <w:spacing w:lineRule="auto" w:line="360" w:before="0" w:after="0"/>
        <w:ind w:left="426" w:right="283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426" w:right="283" w:hanging="426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гра « Предсказатель»</w:t>
      </w:r>
    </w:p>
    <w:p>
      <w:pPr>
        <w:pStyle w:val="Style17"/>
        <w:spacing w:lineRule="auto" w:line="360" w:before="0" w:after="0"/>
        <w:ind w:left="426" w:right="283" w:hanging="426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зла накрывают большим платком, к нему по одному подходят дети, касаются его рукой и он  предсказывает что-нибудь шуточное.</w:t>
      </w:r>
    </w:p>
    <w:p>
      <w:pPr>
        <w:pStyle w:val="Style17"/>
        <w:spacing w:lineRule="auto" w:line="360" w:before="0" w:after="0"/>
        <w:ind w:left="426" w:right="283" w:hanging="426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360" w:before="0" w:after="0"/>
        <w:ind w:left="426" w:right="283" w:hanging="426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360" w:before="0" w:after="0"/>
        <w:ind w:left="426" w:right="283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ка. А сейчас наша традиционная игра «Зеваха».</w:t>
      </w:r>
    </w:p>
    <w:p>
      <w:pPr>
        <w:pStyle w:val="Style17"/>
        <w:spacing w:lineRule="auto" w:line="360" w:before="0" w:after="0"/>
        <w:ind w:left="426" w:right="283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426" w:right="283" w:hanging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гра «Зеваха»</w:t>
      </w:r>
    </w:p>
    <w:p>
      <w:pPr>
        <w:pStyle w:val="Style17"/>
        <w:spacing w:lineRule="auto" w:line="360" w:before="0" w:after="0"/>
        <w:ind w:left="426" w:right="283" w:hanging="426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гру начинает Козел. После игры Козел уходит со словами: «Пойду искать свою принцессу»</w:t>
      </w:r>
    </w:p>
    <w:p>
      <w:pPr>
        <w:pStyle w:val="Style17"/>
        <w:spacing w:lineRule="auto" w:line="360" w:before="0" w:after="0"/>
        <w:ind w:left="426" w:right="283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360" w:before="0" w:after="0"/>
        <w:ind w:left="426" w:right="283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ка. Ох, и славно мы сегодня повеселились!</w:t>
      </w:r>
    </w:p>
    <w:p>
      <w:pPr>
        <w:pStyle w:val="Style17"/>
        <w:spacing w:lineRule="auto" w:line="360" w:before="0" w:after="0"/>
        <w:ind w:left="426" w:right="283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ели и плясали. Очень я довольна вами.</w:t>
      </w:r>
    </w:p>
    <w:p>
      <w:pPr>
        <w:pStyle w:val="Style17"/>
        <w:spacing w:lineRule="auto" w:line="360" w:before="0" w:after="0"/>
        <w:ind w:left="426" w:right="283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, ребята, молодцы! Получайте леденцы.</w:t>
      </w:r>
    </w:p>
    <w:p>
      <w:pPr>
        <w:pStyle w:val="Style17"/>
        <w:spacing w:lineRule="auto" w:line="360" w:before="0" w:after="0"/>
        <w:ind w:left="426" w:right="283" w:hanging="426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Раздают угощения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7"/>
        <w:tabs>
          <w:tab w:val="clear" w:pos="708"/>
          <w:tab w:val="left" w:pos="2805" w:leader="none"/>
        </w:tabs>
        <w:spacing w:lineRule="auto" w:line="360" w:before="0" w:after="0"/>
        <w:ind w:left="720" w:right="28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spacing w:lineRule="auto" w:line="360" w:before="0" w:after="0"/>
        <w:ind w:left="0" w:right="283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Хозяйка. Богата Россия песнями раздольными, танцами разудалыми. Велики просторы русского края. Крепко любят свою Родину русские люди. Они сложили о ней много песен. Но у каждого человека есть ещё своя малая Родина – это место, где он родился и вырос. Для нас это наше село – Усть-Цильма. И о ней наш поэт и композитор А.К.Журавлев написал песню, которая стала гимном Усть-Цильмы. Давайте исполним ее все вместе.</w:t>
      </w:r>
    </w:p>
    <w:p>
      <w:pPr>
        <w:pStyle w:val="Style17"/>
        <w:spacing w:lineRule="auto" w:line="360" w:before="0" w:after="0"/>
        <w:ind w:left="720" w:right="283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720" w:right="283" w:hanging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Исполняется песня «Мы – Устьцилёма» муз и сл. А  Журавлёва</w:t>
      </w:r>
    </w:p>
    <w:p>
      <w:pPr>
        <w:pStyle w:val="Style17"/>
        <w:spacing w:lineRule="auto" w:line="360" w:before="0" w:after="0"/>
        <w:ind w:left="720" w:right="283" w:hanging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Песня исполняется стоя.</w:t>
      </w:r>
    </w:p>
    <w:p>
      <w:pPr>
        <w:pStyle w:val="Style17"/>
        <w:spacing w:lineRule="auto" w:line="360" w:before="0" w:after="0"/>
        <w:ind w:left="720" w:right="283" w:hanging="7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360" w:before="0" w:after="0"/>
        <w:ind w:left="720" w:right="283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зяйка. Не красна изба углами, а красна изба пирогами. Приглашаем всех на чаепитие.</w:t>
      </w:r>
    </w:p>
    <w:p>
      <w:pPr>
        <w:pStyle w:val="Style17"/>
        <w:spacing w:lineRule="auto" w:line="360" w:before="0" w:after="0"/>
        <w:ind w:left="720" w:right="283" w:hanging="72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аздник продолжается в группе, во время чаепития звучат народная  музыка, песни, разговоры о старине.</w:t>
      </w:r>
    </w:p>
    <w:p>
      <w:pPr>
        <w:pStyle w:val="Style17"/>
        <w:spacing w:lineRule="auto" w:line="360" w:before="0" w:after="0"/>
        <w:ind w:left="720" w:right="283" w:hanging="7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360" w:before="0" w:after="0"/>
        <w:ind w:left="720" w:right="283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 w:before="0" w:after="0"/>
        <w:ind w:left="0" w:right="28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ставатель: Тиранова Т.Г. музыкальный руководитель </w:t>
      </w:r>
    </w:p>
    <w:p>
      <w:pPr>
        <w:pStyle w:val="Style17"/>
        <w:spacing w:lineRule="auto" w:line="360" w:before="0" w:after="0"/>
        <w:ind w:left="0" w:right="28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БДОУ  «Детский сад №3  с.Усть-Цильма»</w:t>
      </w:r>
    </w:p>
    <w:p>
      <w:pPr>
        <w:pStyle w:val="Style17"/>
        <w:spacing w:lineRule="auto" w:line="360" w:before="0" w:after="0"/>
        <w:ind w:left="0" w:right="28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спублика Коми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1:59:00Z</dcterms:created>
  <dc:creator>Admin</dc:creator>
  <dc:description/>
  <cp:keywords/>
  <dc:language>en-US</dc:language>
  <cp:lastModifiedBy>BIZON</cp:lastModifiedBy>
  <cp:lastPrinted>2011-02-19T10:15:00Z</cp:lastPrinted>
  <dcterms:modified xsi:type="dcterms:W3CDTF">2015-02-04T15:55:00Z</dcterms:modified>
  <cp:revision>5</cp:revision>
  <dc:subject/>
  <dc:title/>
</cp:coreProperties>
</file>