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1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карт различной тематики. Сопоставление географических карт различной тематики для определения тенденций и закономерностей развития географических явлений и процессов. Обозначение на контурной карте основных географических объектов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тие умений комплексного использования карт различной тематики с целью отбора и фиксации на контурной карте заданных географически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Ход занятия: </w:t>
      </w:r>
      <w:r>
        <w:rPr>
          <w:sz w:val="28"/>
          <w:szCs w:val="28"/>
        </w:rPr>
        <w:t>С помощью карт атласа выполните предложенны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е физическую карту материка Северная Америка, отметьте на контурной карте основные географические объекты – крупные реки и озера, горные хребты и цепи, подпишите названия морей и океанов, которые омывают берега мате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е карту «Минеральные ресурсы», нанесите на контурную карту основные месторождения полезных ископаемых Северной Аме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е карту «Добывающая промышленность мира», нанесите на контурную карту основные центры добывающей промышленности Северной Америки, подпишите их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йте выводы о взаимосвязи рельефа и расположения месторождений полезных ископаемых и центров добывающей промышленности США и Кан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ьзование статистической информации разной формы и содержания: обработка, анализ и представление ее в графической и картографической форм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картосхем и простейших карт, отражающих различные географические явления и процессы, их территориальные взаимодействия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тие умений комплексного использования карт, учебника, справочных и статистических материалов с целью отбора и фиксации на контурной кар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Ход занятия: </w:t>
      </w:r>
      <w:r>
        <w:rPr>
          <w:sz w:val="28"/>
          <w:szCs w:val="28"/>
        </w:rPr>
        <w:t>С помощью карт атласа, текста учебника и статистических материалов  выполните предложенные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е карту «Минеральные ресурсы», нанесите на контурную карту основные месторождения неф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атласа, текста учебника и статистических материалов определите 10 стран – лидеров по добыче нефти, обозначьте их границы на контурной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атласа, текста учебника и статистических материалов определите основные регионы потребления нефти, обозначьте их на контурной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картосхему «Основные грузопотоки нефти», для этого соедините стрелками основные районы добычи нефти с главными районами её потреб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е карту «Минеральные ресурсы», нанесите на контурную карту основные месторождения природного г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атласа, текста учебника и статистических материалов определите 10 стран – лидеров по добыче газа, обозначьте их границы на контурной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атласа, текста учебника и статистических материалов определите основные регионы потребления газа, обозначьте их на контурной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картосхему «Основные грузопотоки природного газа», для этого соедините стрелками основные районы добычи газа с главными районами его потре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3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ценка обеспеченности разных регионов и стран основными видами природных ресурсов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мений оценивать ресурсообеспеченность стран (регионов) с помощью карт и статистических показател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д работы:</w:t>
      </w:r>
      <w:r>
        <w:rPr>
          <w:sz w:val="28"/>
          <w:szCs w:val="28"/>
        </w:rPr>
        <w:t xml:space="preserve"> Используя карты атласа и материал учебника, выполните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Определите обеспеченность разными видами ресурсов выбранной вами страны  с помощью карт атласа и материалов учебника:</w:t>
        <w:br/>
        <w:t>а) минерально-сырьевыми и топливными ресурсами;</w:t>
        <w:br/>
        <w:t>б) водными;</w:t>
        <w:br/>
        <w:t>в) земельными;</w:t>
        <w:br/>
        <w:t>г) лесными.</w:t>
        <w:br/>
        <w:t>2. Дайте характеристику агроклиматическим, гидроэнергетическим, рекреационным ресурсам и ресурсам Мирового океана страны  с помощью карт атласа.</w:t>
        <w:br/>
        <w:t>3. Сравните ресурсообеспеченность страны  с ресурсообеспеченностью других стран мира и регионов:</w:t>
        <w:br/>
        <w:t>а) назовите более обеспеченные страны;</w:t>
        <w:br/>
        <w:t>б) назовите менее обеспеченные страны.</w:t>
        <w:br/>
        <w:t>4. Объясните закономерности размещения различных ресурсов.</w:t>
        <w:br/>
        <w:t>5. Сделайте общий вывод о ресурсообеспеченности страны  и прогноз развития стр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йдите данные об обеспеченности минеральными, земельными, водными и лесными ресурсами предложенных стран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есите результаты в таблиц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айте оценку обеспеченности ресурсами каждой из указанных стран</w:t>
      </w:r>
    </w:p>
    <w:p>
      <w:pPr>
        <w:pStyle w:val="Normal"/>
        <w:numPr>
          <w:ilvl w:val="0"/>
          <w:numId w:val="9"/>
        </w:numPr>
        <w:rPr/>
      </w:pPr>
      <w:r>
        <w:rPr/>
        <w:t>Анализируя статистические данные о запасах и добыче основных видов природных ресурсов, сравните обеспеченность минеральными, земельными, водными и лесными ресурсами предложенных  стран.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800"/>
        <w:gridCol w:w="1928"/>
      </w:tblGrid>
      <w:tr>
        <w:trPr>
          <w:trHeight w:val="36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сурсов</w:t>
            </w:r>
          </w:p>
        </w:tc>
      </w:tr>
      <w:tr>
        <w:trPr>
          <w:trHeight w:val="1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4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демографической ситуации и особенностей демографической политики в разных странах и регионах мир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бота над формированием понятия «демографическая политика», формирование умения выявлять аспекты демографической политики для стран с разным типом воспроизводства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д работы:</w:t>
      </w:r>
      <w:r>
        <w:rPr>
          <w:sz w:val="28"/>
          <w:szCs w:val="28"/>
        </w:rPr>
        <w:t xml:space="preserve"> Используя  материал учебника, заполните таблицу:</w:t>
      </w:r>
    </w:p>
    <w:p>
      <w:pPr>
        <w:pStyle w:val="Normal"/>
        <w:jc w:val="center"/>
        <w:rPr/>
      </w:pPr>
      <w:r>
        <w:rPr>
          <w:sz w:val="28"/>
          <w:szCs w:val="28"/>
        </w:rPr>
        <w:t>Демографическая политика</w:t>
      </w:r>
      <w:r>
        <w:rPr>
          <w:sz w:val="20"/>
          <w:szCs w:val="20"/>
        </w:rPr>
        <w:t>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4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первого типа воспроизводства населе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второго типа воспроизводства на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черты естественного движения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стран (по пят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демографической поли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государством в рамках демографической поли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ценка особенностей уровня и качества жизни населения в разных странах и регионах мира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умений комплексного использования материала учебника, справочных и статистических материалов с целью оценки уровня и качества жизни населения в разных странах и определения влияния этих факторов на среднюю продолжительность жизн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д работы:</w:t>
      </w:r>
      <w:r>
        <w:rPr>
          <w:sz w:val="28"/>
          <w:szCs w:val="28"/>
        </w:rPr>
        <w:t xml:space="preserve"> Используя  материал учебника и справочные материалы, заполните таблицу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862"/>
        <w:gridCol w:w="3538"/>
        <w:gridCol w:w="2590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циально-экономического развития (размер ВВП на душу населения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\отсутствие экологических пробле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жизни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ан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йте сравнительный анализ данных, внесенных вами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йте вывод о взаимосвязи уровня социально-экономического развития страны и качества жизни на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6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ение степени обеспеченности крупных регионов и стран трудовыми ресурсами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мений сравнивать обеспеченность трудовыми ресурсами отдельных стран (регионов) мира, используя различные источники информа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две страны для сравнения, одну страну, относящуюся к первому типу воспроизводства населения, другую – ко второму типу воспроизводства населе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спользуя возрастно-половые пирамиды, сделать вывод об отличии в доле молодых и старших возрастов стран 1 и 2 типов воспроизводства насел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авнить доли экономически активного населения, характерные для развитых и развивающихся стран. Сделать вывод о причинах отличия в структуре занятости населения.</w:t>
      </w:r>
    </w:p>
    <w:p>
      <w:pPr>
        <w:pStyle w:val="Normal"/>
        <w:numPr>
          <w:ilvl w:val="0"/>
          <w:numId w:val="6"/>
        </w:numPr>
        <w:rPr/>
      </w:pPr>
      <w:r>
        <w:rPr/>
        <w:t>Сделать сравнительную оценку обеспеченности трудовыми ресурсами, заполнив таблицу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5"/>
        <w:gridCol w:w="1744"/>
        <w:gridCol w:w="1476"/>
        <w:gridCol w:w="1164"/>
        <w:gridCol w:w="1595"/>
        <w:gridCol w:w="1281"/>
        <w:gridCol w:w="847"/>
      </w:tblGrid>
      <w:tr>
        <w:trPr>
          <w:trHeight w:val="6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й 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на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мышл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м хозяйств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усл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- Дать оценку общей численности населения страны (по выбору). Назвать районы с наибольшей и наименьшей плотностью населения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- Охарактеризовать показатель естественного прироста населения. Определить тип воспроизводства населения в выбранной стране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- Дать характеристику возрастного состава населения, определить обеспеченность страны трудовыми ресурсами, сделать вывод об обеспеченности страны трудовыми ресурсами в настоящее время, дать прогноз обеспеченности трудовыми ресурсами через 20-30 лет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- Оценить уровень урбанизации, дать сравнительную оценку городского и сельского населения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- Охарактеризовать занятость населения, сравнить с показателями уровня урбанизации, сделать вывод об уровне развития экономики страны.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материалы для практической работы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377"/>
        <w:gridCol w:w="1418"/>
        <w:gridCol w:w="1858"/>
        <w:gridCol w:w="1168"/>
        <w:gridCol w:w="1260"/>
        <w:gridCol w:w="1080"/>
        <w:gridCol w:w="952"/>
      </w:tblGrid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л-во чел. на 1000 жителей)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ородского населения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мыш- 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м хозяйств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услуг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 мл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– 26,3%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64 – 57%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и старше - 6,7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 мл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– 18,6%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64 – 65%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и старше-16,4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%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мл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– 27,9%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64 – 68,4%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и старше – 3,7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актическая работ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пределение стран – экспортеров основных видов промышленной и сельскохозяйственной продукции, видов сырья; районов международного туризма и отдыха, стран, предоставляющих банковские и другие виды международных услуг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умений комплексного использования материала учебника, справочных и статистических материалов с целью определения стран – экспортеров различных товаров и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спользуя  статистические  данные,  предоставленные  в  учебнике  В.П.Максаковского   (стр. 123  таблица  6),  на  контурной  карте  мира  постройте  картодиаграмму  производства  отдельных  видов  машиностроительной  продукции  в  середине  90-ых  г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спользуя  карты  атласа  (стр. 19),  заштрихуйте  страны  с  высоким  уровнем  развития  машиностро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словными  знаками  нанесите  на  карту  и  подпишите  названия  крупнейших  центров  машиностроения  ми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трелками  покажите  основные  пути  транспортировки  продукции  машиностро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делайте  вывод  о  развитии  машиностроения  по  странам  и  регионам 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спользуя данные таблицы  "Основные  показатели  химической  промышленности  мира  в  1998  году ",  на  контурной  карте  мира  постройте  картодиаграмму  производства  основных  видов  продукции  химической  промышлен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спользуя  карты  атласа  (стр. 20),  заштрихуйте  страны  с  высоким  уровнем  развития  химической  промышлен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словными  знаками  нанесите  на  карту  крупнейшие  центры  химической  промышленности  мира  и  подпишите  их  наз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трелками  покажите  основные  пути  транспортировки  химического  сырья  и  продукции  химической  промышлен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расным  цветом  подчеркните  страны,  использующие  собственное  сырьё,  синим – привозное,  зелёным – собственное  и  привоз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делайте  вывод  о  развитии  отрасли  по  странам  и  регионам  мира. </w:t>
      </w:r>
    </w:p>
    <w:p>
      <w:pPr>
        <w:pStyle w:val="Style1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показатели химической промышленности мира в 1998 году.</w:t>
      </w:r>
    </w:p>
    <w:tbl>
      <w:tblPr>
        <w:tblW w:w="4700" w:type="pct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5"/>
        <w:gridCol w:w="1504"/>
        <w:gridCol w:w="1504"/>
        <w:gridCol w:w="1779"/>
        <w:gridCol w:w="2055"/>
        <w:gridCol w:w="1641"/>
      </w:tblGrid>
      <w:tr>
        <w:trPr>
          <w:trHeight w:val="1170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на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ство минеральных удобрений (млн. т)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на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ство пластмасс (млн. т)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н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ство химических волокон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лн. т)</w:t>
            </w:r>
          </w:p>
        </w:tc>
      </w:tr>
      <w:tr>
        <w:trPr>
          <w:trHeight w:val="1305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ания Белоруссия Индонезия Франция Украина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по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. Коре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ва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н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дерланды Великобритания Бельгия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ва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. Коре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по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оне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иланд 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я  текст и рисунки  учебника  Максаковского  В.П.  (стр. 128 - 129,  рис. 32  и  33),  карты  атласа  и  данные  таблицы  "Крупнейшие производители основных зерновых культур во второй половине 90-ых годов",  постройте  на  контурной  карте  мира,  самостоятельно  подобрав  масштаб,  столбиковые  диаграммы  различного  цвета  крупнейших  производителей  пшеницы,  кукурузы  и  риса; </w:t>
      </w:r>
    </w:p>
    <w:p>
      <w:pPr>
        <w:pStyle w:val="Style1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упнейшие производители основных зерновых культур в  2000  году.</w:t>
      </w:r>
    </w:p>
    <w:tbl>
      <w:tblPr>
        <w:tblW w:w="445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1"/>
        <w:gridCol w:w="1377"/>
        <w:gridCol w:w="1640"/>
        <w:gridCol w:w="1375"/>
        <w:gridCol w:w="1395"/>
        <w:gridCol w:w="1636"/>
      </w:tblGrid>
      <w:tr>
        <w:trPr>
          <w:trHeight w:val="899" w:hRule="atLeast"/>
        </w:trPr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н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ство пшеницы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 млн. т )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ство кукурузы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 млн. т )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а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ство риса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 млн. т )</w:t>
            </w:r>
          </w:p>
        </w:tc>
      </w:tr>
      <w:tr>
        <w:trPr>
          <w:trHeight w:val="2750" w:hRule="atLeast"/>
        </w:trPr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н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да Австралия Германия Пакистан Великобритания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зи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кс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н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ентина 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оне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гладе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ьетн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илан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ьян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по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ппи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зилия 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</w:tbl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елками  разного  цвета  нанесите  на  контурную  карту  основные  пути  транспортировки  основных  зерновых  культур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значьте  границы  и  подпишите  названия  крупнейших  стран – производителей,  экспортёров  и  импортёров  пшеницы,  кукурузы  и  риса;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делайте  вывод  о  размещении  главных  производителей  основных  видов  зерновых культур  по  странам  и  регионам  мир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  контурной  карте  мира  или  соответствующего  региона  условными  знаками  нанесите некоторые  уникальные  объекты  природы  и  общечеловеческой  культуры,  которые  Вы  предлагаете  посети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берите  вид  (или  виды)  транспорта,  на котором  (-ых)  Вы  предполагаете  отправиться в путешеств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несите  на карту  маршрут  Вашего  международного  путешествия  с  посещением  указанных  Вами  достопримечательно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айте  обоснование  выбора  объектов,  которые  Вы  предполагаете  посетить  и вида  (видов)  транспорта  (т.е.  проведите рекламную кампани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8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основных направлений международной торговли; факторов, определяющих международную специализацию стран и регионов мир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 и регионов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д работы:</w:t>
      </w:r>
      <w:r>
        <w:rPr>
          <w:sz w:val="28"/>
          <w:szCs w:val="28"/>
        </w:rPr>
        <w:t xml:space="preserve"> Используя  материал учебника и справочные материалы, выполнит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спользуя карты атласа, текст учебника Максаковского В.П. (стр. 230 - 231) и справочную литературу, на контурной карте мира стрелками различного цвета нанесите пути транспортировки основных экспортных товаров Австрал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дпишите названия стран - основных потребителей австралийской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несите стрелками разного цвета основные пути австралийского  импор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дпишите названия основных стран – поставщиков Австрал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делайте вывод о главных внешнеэкономических партнёрах Австралии и о структуре её импорта и эк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спользуя карты атласа, текст учебника Максаковского В.П.  и справочную литературу, на контурной карте мира стрелками различного цвета нанесите пути транспортировки основных экспортных товаров Япо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дпишите названия стран - основных потребителей японской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несите стрелками разного цвета основные пути японского  импор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дпишите названия основных стран – поставщиков Япо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делайте вывод о главных внешнеэкономических партнёрах Японии и о структуре её импорта и эк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риант 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Выберите три страны Восточной Европы и дайте их характеристику по плану: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Нанести на контурную карту границы выбранных стр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Нанести на карту с помощью условных знаков те ресурсы, которыми богаты выбранные стра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С помощью круговых диаграмм указать крупнейшие промышленные центры стран и отрасли их специализации. Стрелками различного цвета показать экспортируемую и импортируемую продукцию и сырь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5" w:leader="none"/>
        </w:tabs>
        <w:rPr/>
      </w:pPr>
      <w:r>
        <w:rPr/>
        <w:t>Оценить возможность каждой страны обмениваться с другими странами своей продукцией, сырьем, трудовыми ресурсами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7"/>
        <w:gridCol w:w="2393"/>
        <w:gridCol w:w="30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 xml:space="preserve">Название стран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Факторы, определяющие международную специализ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Отрасли международной специализа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роизводственные связи с другими стран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9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взаимосвязей между размещением населения, хозяйства, природными условиями разных территорий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тие и конкретизация знаний учащихся о неравномерности социально-экономического развития отдельных стран и регионов мира (районов внутри страны), о тесных взаимосвязях между размещением населения, хозяйства, природными условиями разных территори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Style14"/>
        <w:spacing w:before="0" w:after="0"/>
        <w:rPr/>
      </w:pPr>
      <w:r>
        <w:rPr>
          <w:bCs/>
          <w:i/>
          <w:iCs/>
          <w:sz w:val="28"/>
          <w:szCs w:val="28"/>
        </w:rPr>
        <w:t xml:space="preserve">Ход работы: </w:t>
      </w:r>
      <w:r>
        <w:rPr>
          <w:bCs/>
          <w:iCs/>
          <w:sz w:val="28"/>
          <w:szCs w:val="28"/>
        </w:rPr>
        <w:t>Выберите один из макрорегионов США, выполните предложенные задания:</w:t>
      </w:r>
    </w:p>
    <w:p>
      <w:pPr>
        <w:pStyle w:val="Style14"/>
        <w:spacing w:before="0" w:after="0"/>
        <w:rPr/>
      </w:pPr>
      <w:r>
        <w:rPr>
          <w:bCs/>
          <w:i/>
          <w:iCs/>
          <w:sz w:val="28"/>
          <w:szCs w:val="28"/>
        </w:rPr>
        <w:t>Вариант 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 Северо-Восток США.</w:t>
      </w:r>
    </w:p>
    <w:p>
      <w:pPr>
        <w:pStyle w:val="Style14"/>
        <w:spacing w:before="0" w:after="0"/>
        <w:rPr/>
      </w:pPr>
      <w:r>
        <w:rPr>
          <w:bCs/>
          <w:i/>
          <w:iCs/>
          <w:sz w:val="28"/>
          <w:szCs w:val="28"/>
        </w:rPr>
        <w:t>Вариант 2.</w:t>
      </w:r>
      <w:r>
        <w:rPr>
          <w:bCs/>
          <w:sz w:val="28"/>
          <w:szCs w:val="28"/>
        </w:rPr>
        <w:t xml:space="preserve">  </w:t>
      </w:r>
      <w:r>
        <w:rPr>
          <w:sz w:val="28"/>
          <w:szCs w:val="28"/>
        </w:rPr>
        <w:t>Средний Запад США.</w:t>
      </w:r>
    </w:p>
    <w:p>
      <w:pPr>
        <w:pStyle w:val="Style14"/>
        <w:spacing w:before="0" w:after="0"/>
        <w:rPr/>
      </w:pPr>
      <w:r>
        <w:rPr>
          <w:bCs/>
          <w:i/>
          <w:iCs/>
          <w:sz w:val="28"/>
          <w:szCs w:val="28"/>
        </w:rPr>
        <w:t xml:space="preserve">Вариант 3. 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Юг США.</w:t>
      </w:r>
    </w:p>
    <w:p>
      <w:pPr>
        <w:pStyle w:val="Style14"/>
        <w:spacing w:before="0" w:after="0"/>
        <w:rPr/>
      </w:pPr>
      <w:r>
        <w:rPr>
          <w:bCs/>
          <w:i/>
          <w:iCs/>
          <w:sz w:val="28"/>
          <w:szCs w:val="28"/>
        </w:rPr>
        <w:t xml:space="preserve">Вариант 4. 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пад США.</w:t>
      </w:r>
    </w:p>
    <w:p>
      <w:pPr>
        <w:pStyle w:val="Style14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уя текст учебника Максаковского В.П. (стр. 276 - 281), атлас (стр. 40 - 43), знания, полученные при изучении курса 7 класса и дополнительную литературу, в зависимости от номера варианта раскройте содержание  предложенной схемы,  для  чег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выделите  характерные черты  экономико-географического  по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назовите  особенности  природных  условий  (рельефа  и  климата),  влияющих  на  жизнь,  быт  и  деятельность  человека  и  развитие хозяйства  рег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перечислите  природные  ресурсы,  которыми  обеспечен  данный  реги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опишите  особенности  размещения, состава,  городского  и  сельского  населения,  трудовых  ресурсов,  жизни  и  деятельности  населения  региона  и  назовите  крупнейшие  города  рег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  назовите  отрасли  промышленной  и  сельскохозяйственной  специализации  рег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  охарактеризуйте  развитие  транспорта  и  туризма  в  рег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делайте вывод о влиянии природных условий и ресурсов на особенности жизни и быта населения и хозяйство реги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65775" cy="6610985"/>
            <wp:effectExtent l="0" t="0" r="0" b="0"/>
            <wp:docPr id="1" name="pract_1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act_10_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661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Style14"/>
        <w:spacing w:before="0" w:after="0"/>
        <w:rPr/>
      </w:pPr>
      <w:r>
        <w:rPr>
          <w:bCs/>
          <w:i/>
          <w:iCs/>
          <w:sz w:val="28"/>
          <w:szCs w:val="28"/>
        </w:rPr>
        <w:t xml:space="preserve">Ход работы: </w:t>
      </w:r>
      <w:r>
        <w:rPr>
          <w:bCs/>
          <w:iCs/>
          <w:sz w:val="28"/>
          <w:szCs w:val="28"/>
        </w:rPr>
        <w:t>Выберите два из макрорегионов США, выполните сравнительный анализ по плану:</w:t>
      </w:r>
    </w:p>
    <w:p>
      <w:pPr>
        <w:pStyle w:val="Style14"/>
        <w:spacing w:before="0" w:after="0"/>
        <w:rPr/>
      </w:pPr>
      <w:r>
        <w:rPr>
          <w:bCs/>
          <w:i/>
          <w:iCs/>
          <w:sz w:val="28"/>
          <w:szCs w:val="28"/>
        </w:rPr>
        <w:t>Вариант 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 Северо-Восток США.</w:t>
      </w:r>
    </w:p>
    <w:p>
      <w:pPr>
        <w:pStyle w:val="Style14"/>
        <w:spacing w:before="0" w:after="0"/>
        <w:rPr/>
      </w:pPr>
      <w:r>
        <w:rPr>
          <w:bCs/>
          <w:i/>
          <w:iCs/>
          <w:sz w:val="28"/>
          <w:szCs w:val="28"/>
        </w:rPr>
        <w:t>Вариант 2.</w:t>
      </w:r>
      <w:r>
        <w:rPr>
          <w:bCs/>
          <w:sz w:val="28"/>
          <w:szCs w:val="28"/>
        </w:rPr>
        <w:t xml:space="preserve">  </w:t>
      </w:r>
      <w:r>
        <w:rPr>
          <w:sz w:val="28"/>
          <w:szCs w:val="28"/>
        </w:rPr>
        <w:t>Средний Запад США.</w:t>
      </w:r>
    </w:p>
    <w:p>
      <w:pPr>
        <w:pStyle w:val="Style14"/>
        <w:spacing w:before="0" w:after="0"/>
        <w:rPr/>
      </w:pPr>
      <w:r>
        <w:rPr>
          <w:bCs/>
          <w:i/>
          <w:iCs/>
          <w:sz w:val="28"/>
          <w:szCs w:val="28"/>
        </w:rPr>
        <w:t xml:space="preserve">Вариант 3. 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Юг США.</w:t>
      </w:r>
    </w:p>
    <w:p>
      <w:pPr>
        <w:pStyle w:val="Style14"/>
        <w:spacing w:before="0" w:after="0"/>
        <w:rPr/>
      </w:pPr>
      <w:r>
        <w:rPr>
          <w:bCs/>
          <w:i/>
          <w:iCs/>
          <w:sz w:val="28"/>
          <w:szCs w:val="28"/>
        </w:rPr>
        <w:t xml:space="preserve">Вариант 4. 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пад США.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План для сравнительного анализ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Плотность населения и крупные города макрореги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Обеспеченность ресурс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Отрасли промышленности (преобладающ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Доля сельскохозяйственной продукции в общем производ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Проблемы и перспективы развития сравниваемых райо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Вывод о наличии диспропорции в развитии и размещении производительных сил или отсутствие такой диспропор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причины, обусловливающие территориальные диспропорции в развитии отдельных районов стра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е пути ликвидации территориальных диспропорций в социально-экономическом развитии отдельных районов. </w:t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10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комплексной географической характеристики стран разных типов и крупных регионов мира; определение их географической специфики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умений давать экономико-географическую характеристику страны, используя различные источник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Ход работы: </w:t>
      </w:r>
      <w:r>
        <w:rPr>
          <w:sz w:val="28"/>
          <w:szCs w:val="28"/>
        </w:rPr>
        <w:t>Охарактеризуйте выбранную страну по предложенному плану: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План характеристики страны: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Общие сведения о стране</w:t>
      </w:r>
      <w:r>
        <w:rPr>
          <w:sz w:val="28"/>
          <w:szCs w:val="28"/>
        </w:rPr>
        <w:t xml:space="preserve"> (тип страны, размер и состав территории, государственное устройство, столица, участие в международных военных и экономических организациях и т.п.);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Географическое положение</w:t>
      </w:r>
      <w:r>
        <w:rPr>
          <w:sz w:val="28"/>
          <w:szCs w:val="28"/>
        </w:rPr>
        <w:t xml:space="preserve">: вид географического положения, местонахождение в регионе, с какими странами и где граничит, чем и где омывается, особенности политико- и экономико-географического положения;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Природные условия и ресурсы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Население</w:t>
      </w:r>
      <w:r>
        <w:rPr>
          <w:sz w:val="28"/>
          <w:szCs w:val="28"/>
        </w:rPr>
        <w:t xml:space="preserve">: численность, особенности размещения, воспроизводства, полового, возрастного, национального и религиозного состава, уровня урбанизации, крупнейшие города и агломерации, характерные черты внутренних и внешних миграций, количественные и качественные характеристики трудовых ресурсов;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Структура национального хозяйств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6. Отрасли </w:t>
      </w:r>
      <w:r>
        <w:rPr>
          <w:i/>
          <w:iCs/>
          <w:sz w:val="28"/>
          <w:szCs w:val="28"/>
        </w:rPr>
        <w:t>специализации промышленности</w:t>
      </w:r>
      <w:r>
        <w:rPr>
          <w:sz w:val="28"/>
          <w:szCs w:val="28"/>
        </w:rPr>
        <w:t xml:space="preserve">, крупнейшие промышленные районы и центры;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7. Отрасли </w:t>
      </w:r>
      <w:r>
        <w:rPr>
          <w:i/>
          <w:iCs/>
          <w:sz w:val="28"/>
          <w:szCs w:val="28"/>
        </w:rPr>
        <w:t>специализации сельского хозяйства</w:t>
      </w:r>
      <w:r>
        <w:rPr>
          <w:sz w:val="28"/>
          <w:szCs w:val="28"/>
        </w:rPr>
        <w:t xml:space="preserve">, главные сельскохозяйственные районы;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8. Характерные черты развития </w:t>
      </w:r>
      <w:r>
        <w:rPr>
          <w:i/>
          <w:iCs/>
          <w:sz w:val="28"/>
          <w:szCs w:val="28"/>
        </w:rPr>
        <w:t>транспорт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9. Характерные особенности </w:t>
      </w:r>
      <w:r>
        <w:rPr>
          <w:i/>
          <w:iCs/>
          <w:sz w:val="28"/>
          <w:szCs w:val="28"/>
        </w:rPr>
        <w:t>непроизводственной сферы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>Внешние экономические связи</w:t>
      </w:r>
      <w:r>
        <w:rPr>
          <w:sz w:val="28"/>
          <w:szCs w:val="28"/>
        </w:rPr>
        <w:t xml:space="preserve">: главные экономические партнёры, структура и основные статьи экспорта и импорта;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>Вывод о развитии страны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11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ализ и объяснение особенностей современного геополитического и геоэкономического положения России, тенденций их возможного развития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Научить учащихся оценивать ПГП страны, выявлять положительные и отрицательные черты геополитического и геоэкономического положения, отмечать изменения геополитического положения во времени, выявлять тенденци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Ход работы: </w:t>
      </w:r>
      <w:r>
        <w:rPr>
          <w:sz w:val="28"/>
          <w:szCs w:val="28"/>
        </w:rPr>
        <w:t>Используя карты атласа и справочную литературу, выполнить письменное описание геополитического и геоэкономического положения страны по плану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литическая и экономическая оценка государственных границ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ровень экономического развития соседних стр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инадлежность соседних стран к политическим и экономическим блок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инадлежность России к политическим и экономическим группировкам и блок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тратегическая оценка государственной границы, возможных рисков и угро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Отношение к транспортным путям, рынкам сырья и сбыта проду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озможность использования морского и речного транспор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орговые отношения и другие экономические связи с соседними стран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беспеченность страны сырь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тношение к «горячим точкам» плане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ямое или косвенное отношение страны к региональным конфликт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оенно-стратегический потенциал и наличие военных баз за рубеж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ношение правительства страны к международной разрядке, разоруже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бщая оценка геополитического и геоэкономического положения страны на современном эта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рогноз тенденций дальнейших процессов геополитики и гео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12. </w:t>
      </w:r>
    </w:p>
    <w:p>
      <w:pPr>
        <w:pStyle w:val="Normal"/>
        <w:rPr/>
      </w:pPr>
      <w:r>
        <w:rPr>
          <w:b/>
          <w:i/>
          <w:sz w:val="28"/>
          <w:szCs w:val="28"/>
        </w:rPr>
        <w:t>Определение роли России в производстве важнейших видов мировой промышленной и сельскохозяйственной продукци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ы. Развитие умений оценивать основные показатели  экономико-географической характеристики страны, используя различные источники информа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Ход работы: </w:t>
      </w:r>
      <w:r>
        <w:rPr>
          <w:sz w:val="28"/>
          <w:szCs w:val="28"/>
        </w:rPr>
        <w:t>Используя текст учебника и карты атласа, применяя знания, полученные в 8-9 классах, выполнит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 контурной карте мира  нанесите границы России и границы её главных экономических районов, подпишите названия соседних с Россией стран и регионов, моря и океаны, омывающие её бере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ьзуя карты атласа, условными знаками нанесите важнейшие месторождения полезных ископ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словными знаками отметьте регионы, обладающие лесными, рыбными, агроклиматическими,  гидроэнергетическими и рекреационными ресур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словными знаками нанесите на карту основные районы добывающей и обрабатывающей промышленности, отразив специализацию каждого промышлен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Штриховкой одного цвета обозначьте сельскохозяйственные районы с преобладанием растениеводства, а другого цвета - животнов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делайте вывод о развитии и специализации промышленности и сельского хозяйств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бозначьте на карте страны, которые являются торговыми партнерами России в качестве экспортеров или импортеров какой-либо продукции.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8. Стрелками различного цвета показать экспортируемую и импортируемую продукцию и сырье.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9. Сделайте вывод о структуре российского экспорта и им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13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ыявление по картам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Развитие умений комплексного использования карт атласа, материала учебника, справочных и статистических материалов с целью определения основных регионов с неблагоприятной экологической ситуацией и выявления причин появления таких рег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Ход работы: </w:t>
      </w:r>
      <w:r>
        <w:rPr>
          <w:sz w:val="28"/>
          <w:szCs w:val="28"/>
        </w:rPr>
        <w:t>Используя карты атласа и учебник, выполнит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несите на контурную карту США государственные границы стр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спользуя атлас и учебник  В.П. Максаковского  ( стр. 268,  рис. 89)  условными  знаками обозначьте на контурной карте  важнейшие районы  добычи  минеральных  ресурсов  и  главные  промышленные  пояса  С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личными цветами заштрихуйте основные районы деградации природной среды в результате деятельности человека: под воздействием добывающей промышленности, обрабатывающей промышленности, сельского хозяйства, танкерного флота, испытаний ядерного оружия и аварий на АЭС  и 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дпишите названия наиболее загрязнённых рек, озёр, каналов и морских акватор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азовите пути решения экологических проблем в США и меры, которые следует предпринять правительству США для улучшения экологического состояния стр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делайте вывод о перспективах развития экологической ситуации в СШ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14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явление, объяснение и оценка важнейших событий международной жизни; географических аспектов различных текущих событий и ситуаций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мение находить  применение географической информации, давать правильную оценку важнейшим социально-экономическим события международной жизни, геополитической и геоэкономической ситуации в разных странах и регионах мира, тенденциям их возмож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Ход работы: </w:t>
      </w:r>
      <w:r>
        <w:rPr>
          <w:sz w:val="28"/>
          <w:szCs w:val="28"/>
        </w:rPr>
        <w:t>Применяя знания, полученные в ходе изучения курса географии, используя материалы СМИ и дополнительной литературы, дайте характеристику политических и экономических тенденций развития предложенных стран (на ваш выб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. Гер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. С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3. Ки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4. Северная Аф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5. Изра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характеристики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егион, в котором находится страна, краткая характеристика её соседей, вывод об особенностях ЭГП и ПГП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ровень экономического развития страны, отрасли специализации, торговые связи с другими странами (регионами) ми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стие страны в международных экономических и политических организациях и блоках, её роль в этих блока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ка влияния страны в мире, её роль на международной арен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стие в международных конфликта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ая оценка экономической и политической ситуации в стране, прогноз перспектив развития и роли на международной арене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2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rFonts w:ascii="Courier New" w:hAnsi="Courier New" w:cs="Courier New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25:00Z</dcterms:created>
  <dc:creator>user</dc:creator>
  <dc:description/>
  <cp:keywords/>
  <dc:language>en-US</dc:language>
  <cp:lastModifiedBy>Вовашечка</cp:lastModifiedBy>
  <dcterms:modified xsi:type="dcterms:W3CDTF">2013-03-21T10:58:00Z</dcterms:modified>
  <cp:revision>10</cp:revision>
  <dc:subject/>
  <dc:title/>
</cp:coreProperties>
</file>