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br/>
      </w:r>
      <w:r>
        <w:rPr>
          <w:rFonts w:cs="Courier New"/>
          <w:b/>
          <w:bCs/>
          <w:i/>
          <w:kern w:val="2"/>
          <w:sz w:val="32"/>
          <w:szCs w:val="32"/>
        </w:rPr>
        <w:t>Сценарий праздника во 2 классе «Праздник первой отметки»</w:t>
      </w:r>
      <w:r>
        <w:rPr>
          <w:rFonts w:cs="Cambria" w:ascii="Cambria" w:hAnsi="Cambria"/>
          <w:b/>
          <w:bCs/>
          <w:i/>
          <w:kern w:val="2"/>
          <w:sz w:val="32"/>
          <w:szCs w:val="32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</w:t>
      </w:r>
    </w:p>
    <w:p>
      <w:pPr>
        <w:pStyle w:val="Style15"/>
        <w:spacing w:lineRule="atLeast" w:line="312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Style15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подготовить уч-ся к восприятию отметки, как результата учебного труда;</w:t>
      </w:r>
    </w:p>
    <w:p>
      <w:pPr>
        <w:pStyle w:val="Style15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повысить  учебную мотивацию уч-ся, положительное отношение к отметке;</w:t>
      </w:r>
    </w:p>
    <w:p>
      <w:pPr>
        <w:pStyle w:val="Style15"/>
        <w:spacing w:lineRule="atLeast" w:line="312"/>
        <w:rPr>
          <w:sz w:val="28"/>
          <w:szCs w:val="28"/>
        </w:rPr>
      </w:pPr>
      <w:r>
        <w:rPr>
          <w:sz w:val="28"/>
          <w:szCs w:val="28"/>
        </w:rPr>
        <w:t>в игровой форме   повторить пройденный материал, используя задания первого уровня трудности,  чтобы все дети получили радость от получения первой оценки;</w:t>
      </w:r>
    </w:p>
    <w:p>
      <w:pPr>
        <w:pStyle w:val="Style15"/>
        <w:spacing w:lineRule="atLeast" w:line="312"/>
        <w:rPr/>
      </w:pPr>
      <w:r>
        <w:rPr>
          <w:sz w:val="28"/>
          <w:szCs w:val="28"/>
        </w:rPr>
        <w:t xml:space="preserve">развивать чувство   ответственности, самооценку и самоуважение; способствовать воспитанию добросовестного отношения к учёбе, чувство товарищества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т и закончилась третья четверть. Это была первая четверть в вашей учебно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актике, когда учитель ставил оценки за вашу работу на уроке, за работу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традях. Сегодня у нас последний учебный день. А чтобы уроки были боле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нтересными, я пригласила на уроки ваших родителей, которые помогу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ценить ваши знания. А ещё они будут вас фотографировать и снима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идео. Первым уроком будет проверка техники чтения. Мы посмотрим сколь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лов вы прочитаете за одну минуту без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хочешь много зн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го доб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 чит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ен научи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читают незнакомый текст, учитель и родители комментируют отмет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олодины отме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знаю без днев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брат приходит с тройкой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аётся три зво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вдруг у нас в кварти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инается трезвон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ит 5 или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ил сегодня 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он приходит с двойкой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ышу я издале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аётся два корот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решительных зво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бы вам не стыдиться своих отметок, выполняйте все задания своевремен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, готовьтесь к урокам добросовестно и не забывайте записывать в днев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омашнее задание. И тогда вам не придётся целый день перезваниваться, к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о случается у героев стихотворения А.Барто «Почему телефон заня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лефону день день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льзя к нам дозвони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ёт народ у нас такой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е лиц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ут у нас три школь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первоклассник Колень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дут домой учени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чинаются звонк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онки без передыш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то звонит? Учени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ие же 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дрей, что задано, скаж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, повторяем падеж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снова, по поряд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ладно, трубку подерж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ищу тетрад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онят, звонят ученик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чем писать им в дневник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ой урок им задан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телефон-то ряд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они друг другу на д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онят, звонят ученики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их пустые дневни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ас звонки, звонки, зво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ледующий урок русского языка. Мы будем писать слова под диктовку. Э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ловарные слова, но сначала вы должны их отгадать. Веками народ создав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гадки, в них заключена народная мудрость. Они учат думать, размыш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ображать, догадываться вообра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с буквами хлоп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 такой они нар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когда с умом, тол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поставишь в чёткий ряд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вратятся буквы в с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обой заговор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Проживают в трудной кни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итроумные брат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сять их, но братья э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считают всё на свете. (</w:t>
      </w:r>
      <w:r>
        <w:rPr>
          <w:b/>
          <w:i/>
          <w:sz w:val="28"/>
          <w:szCs w:val="28"/>
        </w:rPr>
        <w:t>Цифр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я в клетку, то в линей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исать по ним сумей-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шь и нарисовать.</w:t>
      </w:r>
    </w:p>
    <w:p>
      <w:pPr>
        <w:pStyle w:val="Normal"/>
        <w:jc w:val="center"/>
        <w:rPr/>
      </w:pPr>
      <w:r>
        <w:rPr>
          <w:sz w:val="28"/>
          <w:szCs w:val="28"/>
        </w:rPr>
        <w:t>Что такое я ? (</w:t>
      </w:r>
      <w:r>
        <w:rPr>
          <w:b/>
          <w:i/>
          <w:sz w:val="28"/>
          <w:szCs w:val="28"/>
        </w:rPr>
        <w:t>Тетрадь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й дом несу в ру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рца дома на зам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ут жильцы бумажные, </w:t>
      </w:r>
    </w:p>
    <w:p>
      <w:pPr>
        <w:pStyle w:val="Normal"/>
        <w:jc w:val="center"/>
        <w:rPr/>
      </w:pPr>
      <w:r>
        <w:rPr>
          <w:sz w:val="28"/>
          <w:szCs w:val="28"/>
        </w:rPr>
        <w:t>Все ужасно важные. (</w:t>
      </w:r>
      <w:r>
        <w:rPr>
          <w:b/>
          <w:i/>
          <w:sz w:val="28"/>
          <w:szCs w:val="28"/>
        </w:rPr>
        <w:t>Портфель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тфель у ме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елик и не ма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жит в нём задачник, </w:t>
      </w:r>
    </w:p>
    <w:p>
      <w:pPr>
        <w:pStyle w:val="Normal"/>
        <w:jc w:val="center"/>
        <w:rPr/>
      </w:pPr>
      <w:r>
        <w:rPr>
          <w:sz w:val="28"/>
          <w:szCs w:val="28"/>
        </w:rPr>
        <w:t>Букварь и … (</w:t>
      </w:r>
      <w:r>
        <w:rPr>
          <w:b/>
          <w:i/>
          <w:sz w:val="28"/>
          <w:szCs w:val="28"/>
        </w:rPr>
        <w:t>пенал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признался нож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Без работы я леж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огай меня друж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я работать мог. (Карандаш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школьной сумке я лежу,</w:t>
      </w:r>
    </w:p>
    <w:p>
      <w:pPr>
        <w:pStyle w:val="Normal"/>
        <w:jc w:val="center"/>
        <w:rPr/>
      </w:pPr>
      <w:r>
        <w:rPr>
          <w:sz w:val="28"/>
          <w:szCs w:val="28"/>
        </w:rPr>
        <w:t>Как ты учишься скажу. (</w:t>
      </w:r>
      <w:r>
        <w:rPr>
          <w:b/>
          <w:i/>
          <w:sz w:val="28"/>
          <w:szCs w:val="28"/>
        </w:rPr>
        <w:t>Дневник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три сестри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м невели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знаешь наш секрет,</w:t>
      </w:r>
    </w:p>
    <w:p>
      <w:pPr>
        <w:pStyle w:val="Normal"/>
        <w:jc w:val="center"/>
        <w:rPr/>
      </w:pPr>
      <w:r>
        <w:rPr>
          <w:sz w:val="28"/>
          <w:szCs w:val="28"/>
        </w:rPr>
        <w:t>Мы покажем целый свет. (</w:t>
      </w:r>
      <w:r>
        <w:rPr>
          <w:b/>
          <w:i/>
          <w:sz w:val="28"/>
          <w:szCs w:val="28"/>
        </w:rPr>
        <w:t>Алфавит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мопроверка по записи на доске. Родители и учитель оценивают работы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у меня портфель в ру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громной двойкой в дневни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яжёлой двойкой в дневни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се шагают налегке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се шагают тут и там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сто так, и по дел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озле дома номер д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т автобус номер д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ароход издалека дал почему-то два гудк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оги тащатся едва,</w:t>
      </w:r>
    </w:p>
    <w:p>
      <w:pPr>
        <w:pStyle w:val="Normal"/>
        <w:jc w:val="center"/>
        <w:rPr/>
      </w:pPr>
      <w:r>
        <w:rPr>
          <w:sz w:val="28"/>
          <w:szCs w:val="28"/>
        </w:rPr>
        <w:t>а ноги тащатся ед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пустилась голо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голова у цифры дв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то-то песенку по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село шаг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еты кто-то продаё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то-то покупает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у меня портфель в ру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громной двойкой в дневни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яжёлой двойкой в дневни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се шагают налегке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ам неприятно получать двойки. А учителю ещё неприятнее  их ставить. Т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бидно каждому учителю, когда в тетради у ученика грязно, много ошибок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правлений. Вот послушайте, как об этом пишет  поэт Александр Ши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тихотворении «Тетрадки и загад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шёл из школы Лев Кузьмич,                        2.  Он долго думал, например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л проверять тетрадки.                                          Раскрыв тетрадку Та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целый вечер Лев Кузьмич                                     Что это значит: «Музыкант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гадывал загадки!                                                    Играет на баран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х, неужели гвозди                                                4.  А кто-то тяпкой вытер ст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бивают… молоком?!                                               (Ах, неужели тяпкой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Написано у Кости                                                       А кто-то каской красит п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уде о таком).                                                           (Напрасно. Лучше шап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 кто-то пишет: «Наш каток –                                6. - Не бред ли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ой хороший, гадкий»…                                           Ясно - б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й – ай! – промолвил педагог                                    Здоров ли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отложил тетрадки.                                                    Наверно нет…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И лоб пощупал он тай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И заспешил к див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И слышит: кто-то моло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олотит по бара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ещё у нас бывает урок математики, на котором чаще всего учитель ст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м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школе много зад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гулять нам не д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читаю, то пиш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 задачами сижу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едь хочется во двор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н на улице Трез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со мною так игр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 он мне, всегда встреча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йчас, наверно, ждё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задача не идёт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ещё решать пример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ставит мне в при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ку – та в уме счит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 свой Лена раз-ви-ва-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, а мне бы поско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решить, да из двер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побегать, поиграть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гда в уме считать!</w:t>
        <w:br/>
        <w:t>Всё смекнул и калькуля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д стол тихонько спрят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й носок, конечно, сня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читать ногами ст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нопки пальцем нажим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читаю, прибавляю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решил – и мама в двер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Ну, мамулечка, проверь!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быстро провер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ответы совпада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вали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от ведь молодец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и скорей, отец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Умник! Вижу всё решил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а тоже похвал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спрашив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лав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же твой носочек правы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конечно же мол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 гулять уже ле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братишка мой упрямый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ше он, но посмелей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вопрос услышал ма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вшись у двер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аме быстро подошё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цем тычет он под стол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узнали папа с мам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 уме я всё реш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 носок мой пра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у с мамой насмеши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Теперь мы проверим, как вы умеете считать в ум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рифметический диктан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Закончен наш классный час. И за этот урок вы получаете отметки с пожела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ями. Но это ещё не всё. Сегодня вы получите дневники со своими первым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етвертными оценками. Я желаю вам успехов и всегда только хорош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меток, за которые вам не придётся краснеть и сты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36:00Z</dcterms:created>
  <dc:creator>Yliy</dc:creator>
  <dc:description/>
  <cp:keywords/>
  <dc:language>en-US</dc:language>
  <cp:lastModifiedBy>Влад</cp:lastModifiedBy>
  <cp:lastPrinted>2009-03-15T20:35:00Z</cp:lastPrinted>
  <dcterms:modified xsi:type="dcterms:W3CDTF">2015-02-04T16:59:00Z</dcterms:modified>
  <cp:revision>12</cp:revision>
  <dc:subject/>
  <dc:title>Если хочешь много знать,</dc:title>
</cp:coreProperties>
</file>