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632585" cy="12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600" cy="12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Досуг </w:t>
                            </w:r>
                          </w:p>
                        </w:txbxContent>
                      </wps:txbx>
                      <wps:bodyPr wrap="none" fromWordArt="1" lIns="158760" rIns="158760" tIns="44640" bIns="446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.05pt;width:128.5pt;height: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Досуг </w:t>
                      </w:r>
                    </w:p>
                  </w:txbxContent>
                </v:textbox>
                <v:path textpathok="t"/>
                <v:textpath on="t" fitshape="t" string="Досуг " style="font-family:&quot;Arial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етьми 1-вой млад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3.3pt;width:173.95pt;height:23.2pt;mso-wrap-style:none;v-text-anchor:middle;mso-position-vertical:top" type="_x0000_t136">
            <v:path textpathok="t"/>
            <v:textpath on="t" fitshape="t" string="«При лужке, лужке»" style="font-family:&quot;Times New Roman&quot;;font-size:2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ла воспитатель Пенская Н.А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4445</wp:posOffset>
            </wp:positionV>
            <wp:extent cx="1609725" cy="1562100"/>
            <wp:effectExtent l="0" t="0" r="0" b="0"/>
            <wp:wrapTight wrapText="bothSides">
              <wp:wrapPolygon edited="0">
                <wp:start x="-125" y="0"/>
                <wp:lineTo x="-125" y="21465"/>
                <wp:lineTo x="21600" y="21465"/>
                <wp:lineTo x="21600" y="0"/>
                <wp:lineTo x="-12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ель: - активизировать диалогическую речь, эмоционально откликаться на фольклорные произведения, развивать выразительность речи, творческие способности, продолжать заучивать и драматизировать фольклорные игры с диалогом; формировать умение играть вместе, получать от этого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: круглый лужок с искусственными цветами и травой, вокруг него стоят стульчики, рядом оформлена повозка с игрушечной лошадкой, подготовлены атрибуты для игр: маски, шапочки, рукавички для обыгрывания;   мягкие игрушки: заяц, корова,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: Воспитатель звенит в колокольчик, собирает детей вокруг с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окольчик поёт, он ребят  к себе зовёт. Чей же это колокольчик?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о-го кричит, на лужочке спит, копытцем стучит.  (Лоша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лошадка отвёзет нас на лужок, погулять, да позабавиться. Занимайте места в тележке (звучит мелодия «Лошадка», дети топают ножками, прищёлкивают язычками – отправляются в п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хали, какой красивый лужок. Посидим, да поглядим кто же гуляет на лугу( дети рассаживаются на стульчи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 – скок, прыг- скок. Длиноушка серый бок! Кто же, спешит на лужок? (Зайчик). Что делает зайчик на полянке – спросим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диалогом</w:t>
      </w:r>
    </w:p>
    <w:p>
      <w:pPr>
        <w:pStyle w:val="Normal"/>
        <w:jc w:val="center"/>
        <w:rPr/>
      </w:pPr>
      <w:r>
        <w:rPr>
          <w:sz w:val="28"/>
          <w:szCs w:val="28"/>
        </w:rPr>
        <w:t>-Заяц, зая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ты занят?</w:t>
      </w:r>
    </w:p>
    <w:p>
      <w:pPr>
        <w:pStyle w:val="Normal"/>
        <w:jc w:val="center"/>
        <w:rPr/>
      </w:pPr>
      <w:r>
        <w:rPr>
          <w:sz w:val="28"/>
          <w:szCs w:val="28"/>
        </w:rPr>
        <w:t>- Кочерыжку разгрызаю!</w:t>
      </w:r>
    </w:p>
    <w:p>
      <w:pPr>
        <w:pStyle w:val="Normal"/>
        <w:jc w:val="center"/>
        <w:rPr/>
      </w:pPr>
      <w:r>
        <w:rPr>
          <w:sz w:val="28"/>
          <w:szCs w:val="28"/>
        </w:rPr>
        <w:t>- А чему ты заяц рад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д, что зубы не бол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все превратимся в зайчиков:1-2 повернись, дети в зайцев преврат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диалогом «Чистые зайч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Лапки мы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Мы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Ушки мы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Мы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Носик мы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Мы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Всё помы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Всё помы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какие чистые, зайчики пушисты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еселятся, прыг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ещё живёт на лугу. Слушайте внимательно и отвечайте  (прослушивание записи звуков насекомых и пти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лесной лужайке выбегали зайки, зайки - попрыгайки!</w:t>
      </w:r>
    </w:p>
    <w:p>
      <w:pPr>
        <w:pStyle w:val="Normal"/>
        <w:rPr/>
      </w:pPr>
      <w:r>
        <w:rPr>
          <w:sz w:val="28"/>
          <w:szCs w:val="28"/>
        </w:rPr>
        <w:t>Игра «Зайка серень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ещё к нам на лужок идёт. Я спою песенку, а вы мне помогайт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еко, далеко, на лугу пасутся ко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и? Нет не кон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еко, далеко на лугу пасутся ко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ы? Нет не коз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еко, далеко на лугу пасутся ко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вы? Правильно коров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йте, дети, молоко будете здоровы!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вносит игрушку – корову. </w:t>
      </w:r>
    </w:p>
    <w:p>
      <w:pPr>
        <w:pStyle w:val="Normal"/>
        <w:jc w:val="center"/>
        <w:rPr/>
      </w:pPr>
      <w:r>
        <w:rPr>
          <w:sz w:val="28"/>
          <w:szCs w:val="28"/>
        </w:rPr>
        <w:t>Как у нашей коров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рые роже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вку щиплет и мыч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чком всех уго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выполняет игровые действия: «наливает молочко в ладошки – дети пь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кусное молочко, Бурёнушка, спасибо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ья же это коровка. Где её хозяин? Да это же Ваня пасёт коровку. Где же он гуляет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диалогом «Ваня – Ванеч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ня – Ванечка, ты где быв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 лесоч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аня-Ванечка, что ты там вид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Гриб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Хвать, да в кузов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месте с Ваней на лужок пришла ещё одна гостья. Отгадайте, кто к нам торопить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ягкие лапки, а в лапках царап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ты к нам пришла, Кисонька – Мурысонь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диалогом «Кисонька – Мурысонь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исонька – Мурысонька, ты где бы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 мельниц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исонька – Мурысонька, что ты там дела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ирожки пекл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онька – Мурысонька, с кем пирожки е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д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Не ешь одна, не ешь одна, не ешь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просится с на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Кошка и мы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ок, цок, цо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лошадка зовё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итесь в тележ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равляемся домой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58:00Z</dcterms:created>
  <dc:creator>МДОУ №2</dc:creator>
  <dc:description/>
  <cp:keywords/>
  <dc:language>en-US</dc:language>
  <cp:lastModifiedBy>User</cp:lastModifiedBy>
  <dcterms:modified xsi:type="dcterms:W3CDTF">2015-02-04T16:58:00Z</dcterms:modified>
  <cp:revision>8</cp:revision>
  <dc:subject/>
  <dc:title> </dc:title>
</cp:coreProperties>
</file>