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  ВЫСТАВКА ИЛЛЮСТРАЦИЙ ПО СКАЗКАМ А. С. ПУШ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– Тафтунова Татьяна Александровна</w:t>
      </w:r>
    </w:p>
    <w:p>
      <w:pPr>
        <w:pStyle w:val="Normal"/>
        <w:rPr/>
      </w:pPr>
      <w:r>
        <w:rPr/>
        <w:t>Название образовательного учреждения -   ГБОУ СОШ № 4 имени Жака- Ива Ку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д проведения выставки  </w:t>
      </w:r>
      <w:r>
        <w:rPr/>
        <w:t xml:space="preserve">  февраль 2013 г.  </w:t>
      </w:r>
    </w:p>
    <w:p>
      <w:pPr>
        <w:pStyle w:val="Normal"/>
        <w:rPr/>
      </w:pPr>
      <w:r>
        <w:rPr>
          <w:b/>
        </w:rPr>
        <w:t>Опыт использования</w:t>
      </w:r>
      <w:r>
        <w:rPr/>
        <w:t xml:space="preserve"> – проводился в группе  ГПД   3- 4  клас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рганизация выставки работ, посвященных произведениям А. С. Пушкина,</w:t>
      </w:r>
    </w:p>
    <w:p>
      <w:pPr>
        <w:pStyle w:val="Normal"/>
        <w:rPr>
          <w:b/>
          <w:b/>
        </w:rPr>
      </w:pPr>
      <w:r>
        <w:rPr/>
        <w:t xml:space="preserve">популяризация литературного чт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интереса к русской литературе на примере сказок А. С. Пуш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крытие особенностей выразительных графических средств (тушь, перо, акварел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ние развитию у ребят умения создавать образы и передавать через изобразительные средства содержание, настроение прочитанн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жпредметные связ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Литература, Изобразительное искус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пы провед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дготовительный  </w:t>
      </w:r>
    </w:p>
    <w:p>
      <w:pPr>
        <w:pStyle w:val="Normal"/>
        <w:rPr/>
      </w:pPr>
      <w:r>
        <w:rPr/>
        <w:t xml:space="preserve">             </w:t>
      </w:r>
      <w:r>
        <w:rPr/>
        <w:t>Домашнее чтение сказок А. С. Пушкина.</w:t>
      </w:r>
    </w:p>
    <w:p>
      <w:pPr>
        <w:pStyle w:val="Normal"/>
        <w:rPr/>
      </w:pPr>
      <w:r>
        <w:rPr/>
        <w:t xml:space="preserve">             </w:t>
      </w:r>
      <w:r>
        <w:rPr/>
        <w:t>Выбор понравившегося эпиз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тение на занятии выбранных сюжетов.</w:t>
      </w:r>
    </w:p>
    <w:p>
      <w:pPr>
        <w:pStyle w:val="Normal"/>
        <w:ind w:left="780" w:hanging="0"/>
        <w:rPr/>
      </w:pPr>
      <w:r>
        <w:rPr/>
        <w:t>Выразительное чтение стихотворений А. С. Пушкина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 xml:space="preserve">3. Просмотр иллюстраций русских художников к произведениям А. С. Пушкина. </w:t>
      </w:r>
    </w:p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/>
        <w:t>4. Выполнение эскизов работы карандаш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 Завершение творческих работ тушью, акварельными кра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формление выстав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 организации детей:</w:t>
      </w:r>
    </w:p>
    <w:p>
      <w:pPr>
        <w:pStyle w:val="Normal"/>
        <w:rPr/>
      </w:pPr>
      <w:r>
        <w:rPr/>
        <w:t>Индивидуальная – выполнение творческих работ</w:t>
      </w:r>
    </w:p>
    <w:p>
      <w:pPr>
        <w:pStyle w:val="Normal"/>
        <w:rPr/>
      </w:pPr>
      <w:r>
        <w:rPr/>
        <w:t>Групповая – чтение стихов и выбор сюжетов, оформление выставки, обсу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фера применения результа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Культурологическа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ремя работы: 29.01.2013 – 15.02. 2013 г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озраст детей: 9-10 лет  3-4 клас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участников: 15 чело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зультаты работы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Более глубокое знакомство с творчеством А. С. Пушкина</w:t>
      </w:r>
      <w:r>
        <w:rPr>
          <w:b/>
        </w:rPr>
        <w:t xml:space="preserve">, </w:t>
      </w:r>
      <w:r>
        <w:rPr/>
        <w:t>умение выразить свое отношение к прочитанному произведению, знакомство с работами художников- иллюстраторов, развитие речи и воспитание отзывчивости и сопереживания, художественных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527050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1:22:00Z</dcterms:created>
  <dc:creator>Your User Name</dc:creator>
  <dc:description/>
  <cp:keywords/>
  <dc:language>en-US</dc:language>
  <cp:lastModifiedBy>taftunova</cp:lastModifiedBy>
  <cp:lastPrinted>2015-01-22T12:01:00Z</cp:lastPrinted>
  <dcterms:modified xsi:type="dcterms:W3CDTF">2015-01-22T09:03:00Z</dcterms:modified>
  <cp:revision>4</cp:revision>
  <dc:subject/>
  <dc:title>Тема:   ВЫСТАВКА ИЛЛЮСТРАЦИЙ ПО СКАЗКАМ А</dc:title>
</cp:coreProperties>
</file>