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72"/>
          <w:szCs w:val="72"/>
          <w:lang w:eastAsia="ru-RU"/>
        </w:rPr>
        <w:t>Рассказы о физиках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72"/>
          <w:szCs w:val="7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к уж получилось, что мне довелось встречаться со многими замечательными людьми ушедшего столетия. Среди них были ученые, композиторы и музыкан</w:t>
        <w:softHyphen/>
        <w:t>ты, писатели и художники, выдающиеся спортсмены. Однако все же большинство из них были учеными-физиками. Выросший и воспитанный в семье физика — моим отчимом был доктор физико-математических наук Юрий Лукич Соколов (1915–2006) — я с детства имел счастье общаться с крупными учеными нашей страны, бывая у них в гостях вместе с родителями, и многие из них бывали у нас дома. В нашем доме у станции метро «Сокол» с 40-х гг. в разное время жили ака</w:t>
        <w:softHyphen/>
        <w:t>демики Андрей Михайлович Будкер (1918–1977), Исаак Константинович Кикоин (1908–1984), Георгий Николаевич Флеров (1913–1990), члены-корреспонденты АН СССР Виктор Михайлович Галицкий (1924–1981), Петр Ефимович Спивак (1911–1992) и многие другие. Этот дом был заселен людьми, прямо или косвенно причастными к «Атомному проекту» и работавшими в Институте атомной энер</w:t>
        <w:softHyphen/>
        <w:t>гии (тогда в целях секретности официально институт назывался Лабораторией измерительных приборов Академии наук — ЛИПАН — или, еще секретнее, — п/я 3393), на наисекретнейших «объектах», а также в Дубне. В 40–50-х гг. дом был окружен высоким забором с колючей проволокой, имелась проходная, где круглосуточно дежурили служащие соответствующего ведомства, и, например, при И.К. Кикоине, жившем в соседней с нами квартире, постоянно состоял воору</w:t>
        <w:softHyphen/>
        <w:t>женный «секретарь», коротавший ночь на специальном диванчике в прихожей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1958 г. я поступил на физический факультет МГУ им. М.В. Ломоносова, где нас учили многие из тех, кого я знал с детства. «Физическая среда» предоставила уникальную возможность общаться также с величайшим физиком XX в. Ниль</w:t>
        <w:softHyphen/>
        <w:t>сом Бором (1885–1962), а позднее сотрудничать и с нашим великим соотечествен</w:t>
        <w:softHyphen/>
        <w:t>ником Александром Михайловичем Прохоровым (1916–2002). Мне кажется, что мои впечатления могут представить интерес для тех, кому интересна не только сама физика, но и ее история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так, начнем. И сначала..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ru-RU"/>
        </w:rPr>
        <w:t>...немного о том, кто учил наших учителей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Еще с детства у меня создалось впечатление, что большинство крупных наших физиков середины XX в. прямо или косвенно были учениками питерского акаде</w:t>
        <w:softHyphen/>
        <w:t>мика Абрама Федоровича Иоффе (1880–1960). Хотя он и не был Нобелевским лау</w:t>
        <w:softHyphen/>
        <w:t>реатом, его вклад в физику и в создание отечественной научной школы физиков огромен. Первый рассказ о нем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22 года А.Ф. Иоффе был отправлен учиться в Германию к великому Виль</w:t>
        <w:softHyphen/>
        <w:t>гельму Конраду Рентгену, открывшему в 1895 г. новое излучение и ставшему в 1901 г. первым Нобелевским лауреатом по физике «в знак признания необычай</w:t>
        <w:softHyphen/>
        <w:t>но важных заслуг перед наукой, выразившихся в открытии замечательных лучей, названных впоследствии в его честь». Свои воспоминания об этом периоде жизни и о последующих годах Абрам Федорович опубликовал в своей интереснейшей автобиографической книге «Встречи с физиками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 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598"/>
      </w:tblGrid>
      <w:tr>
        <w:trPr>
          <w:trHeight w:val="3956" w:hRule="atLeast"/>
        </w:trPr>
        <w:tc>
          <w:tcPr>
            <w:tcW w:w="50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86075" cy="193357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28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гда Иоффе приехал к Рентгену, его интересовала природа запаха. Однако сначала Рентген отправил его пройти студенческий прак</w:t>
              <w:softHyphen/>
              <w:t>тикум, состоявший из ста задач. В одной из задач по спектроскопии у практиканта из кривой выпала одна точка. Рентген, всегда лично руководивший практическими за</w:t>
              <w:softHyphen/>
              <w:t>нятиями, решил исправить ошиб</w:t>
              <w:softHyphen/>
              <w:t>ку и продемонстрировать высший класс точности, но получил те же данные, что и Иоффе. После раз</w:t>
              <w:softHyphen/>
              <w:t>бора оказалось, что практикант</w:t>
            </w:r>
          </w:p>
        </w:tc>
      </w:tr>
      <w:tr>
        <w:trPr>
          <w:trHeight w:val="581" w:hRule="atLeast"/>
        </w:trPr>
        <w:tc>
          <w:tcPr>
            <w:tcW w:w="50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Абрам Федорович Иоффе и Роберт Эндрюс Милликен (1927 г.)</w:t>
            </w:r>
          </w:p>
        </w:tc>
        <w:tc>
          <w:tcPr>
            <w:tcW w:w="559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 обсчете данных пользовался русским переводом справочника Кольрауша, в который вкралась ошибка. Рентген похвалил измерения Иоффе и в особенности то, что тот не скрыл явной ошибки. Этот пример демонстрирует насколько добро</w:t>
        <w:softHyphen/>
        <w:t>совестно должен относиться исследователь к получаемым результатам. А сколь</w:t>
        <w:softHyphen/>
        <w:t>ко раз выпадение точек свидетельствовало о наблюдении принципиально нового физического явления?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вот как Иоффе относился к тому, чем следует заниматься в науке. Среди про</w:t>
        <w:softHyphen/>
        <w:t>фессоров петербургского университета, где он учился и работал, был Орест Да</w:t>
        <w:softHyphen/>
        <w:t>нилович Хвольсон (1852–1934), автор пятитомного курса физики, переведенного на многие иностранные языки. Курс представлял собой систематическую сводку всего, что опубликовано к тому времени по физике, впрочем, как заметил Иоффе, без оригинальных точек зрения автора. Курс был действительно фундаменталь</w:t>
        <w:softHyphen/>
        <w:t>ным и максимально полным, и даже мы через полвека изучали эти обтрепанные тома из нашей студенческой библиотеки. Однако ни создание такого курса, ни на</w:t>
        <w:softHyphen/>
        <w:t>учные достижения О.Д. Хвольсона не позволяли ему стать членом Российской академии наук. Все же много лет спустя Академия наук «в воздаяние полезной научно-просветительской деятельности» в 1920 г. избрала О.Д. Хвольсона своим почетным членом, но такое звание не давало права участия в заседаниях. На это из</w:t>
        <w:softHyphen/>
        <w:t>брание почетный академик остроумно и, видимо, не без горечи, откликнулся ши</w:t>
        <w:softHyphen/>
        <w:t>роко разошедшейся фразой: «Разница между академиком и почетным академиком такая же, как между государем и милостивым государем» (много позже в развитие этого появился известный анекдот: по четным — академик, а по нечетным...)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гда же Иоффе стал сотрудником Физического института Петербургского университета, которым руководил Орест Данилович, директор предложил ему продолжить «замечательную» традицию воспроизведения лучших научных за</w:t>
        <w:softHyphen/>
        <w:t>граничных работ. На вопрос Иоффе: «Не лучше ли ставить новые, еще не раз</w:t>
        <w:softHyphen/>
        <w:t>решенные вопросы?» — Хвольсон ответил: «Но разве можно придумать в физике что-то новое? Для того надо быть Джи-Джи Томсоном»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а, действительно, Иоффе Томсоном не был, он был Иоффе. И он выполнил множество фундаментальных работ в различных областях физики. Эти работы получили признание крупнейших физиков его времени, и для них Иоффе был равноправным коллегой. С кем только он не встречался и не обсуждал актуальные для того времени проблемы физики: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Бернал Джон Десмонд (1901–1971); Бор Нильс Хенрик; Давид (1885–1962); Борн Макс (1882–1970); Брэгг-отец Вильям Генри (1862–1942); Брэгг-сын Ви</w:t>
        <w:softHyphen/>
        <w:t>льям Лоренс (1890–1971); Вуд Роберт Вильямс (1868–1955); фон Гейзенберг Вер</w:t>
        <w:softHyphen/>
        <w:t>нер (1901–1976); Дебай Петер Йозеф Вильгельм (1884–1966); Дирак Поль Адри</w:t>
        <w:softHyphen/>
        <w:t>ен Морис (1902–1984); Жолио-Кюри Ирен (1897–1956); Жолио-Кюри Фредерик (1900–1958); Зоммерфельд Арнольд Иоганн Вильгельм (1868–1951); Камерлинг-Оннес Гейке (1853–1926); Ланжевен Поль (1872–1946); фон Лауэ Макс Теодор Феликс (1879–1960); Ленгмюр Ирвинг (1881–1957); Лоренц Гендрик Антон (1853–1928); Милликен Роберт Эндрюс (1868–1953); Нернст Вальтер Фридрих Герман (1864–1941); Перрен Жан-Батист (1870–1942); Планк Макс Карл Эрнст Людвиг (1858–1947); Раман Чандрасекхара Венката (1888–1970); Резерфорд Эр</w:t>
        <w:softHyphen/>
        <w:t>нест (1871–1937); Рентген Вильгельм Конрад (1845–1923); Склодовская-Кюри Мария (1867–1934); Ферми Энрико (1901–1954); Франк Джеймс (1882–1964); Шредингер Эрвин (1887–1961); Эйнштейн Альберт (1879–1955)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то ни фамилия, то целая эпоха в физике! А уж сколько-нибудь заметных от</w:t>
        <w:softHyphen/>
        <w:t>ечественных физиков Иоффе знал всех, и для многих был учителем. Многие из воспитанных А.Ф.Иоффе физиков стали учителями физиков следующего поколе</w:t>
        <w:softHyphen/>
        <w:t>ния. Далее..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ru-RU"/>
        </w:rPr>
        <w:t>...о тех, кто делал физиками на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Aкадемик Исаак Константинович Кикоин (1908–1984)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7046"/>
      </w:tblGrid>
      <w:tr>
        <w:trPr>
          <w:trHeight w:val="5637" w:hRule="atLeast"/>
        </w:trPr>
        <w:tc>
          <w:tcPr>
            <w:tcW w:w="36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62175" cy="346710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 течение многих лет Исаак Константинович на нашем факультете читал двух летний курс общей физики. Его манера говорить была ака</w:t>
              <w:softHyphen/>
              <w:t>демичной и, может быть, со стороны казалась излишне сухой. Однако содержание этих лек</w:t>
              <w:softHyphen/>
              <w:t>ций могло вызвать и восхищение. Его выводы некоторых формул, например, в молекулярной физике, были совершенно новыми, их не было ни в одном учебнике. Несмотря на длинный и сложный вывод итогового выражения, лек</w:t>
              <w:softHyphen/>
              <w:t>тор все время придерживался ясной логики и постоянно демонстрировал нам физическую сущность каждого этапа этого процесса. Было все понятно и, хотя к экзамену можно было го</w:t>
              <w:softHyphen/>
              <w:t>товиться по любому пособию, предпочтение отдавалось записям лекций.</w:t>
            </w:r>
          </w:p>
          <w:p>
            <w:pPr>
              <w:pStyle w:val="Normal"/>
              <w:spacing w:lineRule="auto" w:line="240" w:before="0" w:after="0"/>
              <w:ind w:firstLine="28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саак Константинович был не только лек</w:t>
              <w:softHyphen/>
              <w:t>тором, но и руководителем студенческого научного кружка, отдавая немало времени воспитанию физиков-экспериментаторов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 даже на лекциях, рассказывая о разных физических эффектах и явлениях, он мог сказать, например: «Этот эффект назван в честь открывателя. Однако должен су</w:t>
        <w:softHyphen/>
        <w:t>ществовать и обратный эффект, еще не наблюдавшийся. Если вы его обнаружите, то он будет назван в вашу честь»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днажды он прочитал уникальный факультативный курс лекций, посвящен</w:t>
        <w:softHyphen/>
        <w:t>ный физическим историям, казусам и анекдотам. Большая физическая аудитория не могла вместить всех желающих. Исаак Константинович рассказывал о нарисо</w:t>
        <w:softHyphen/>
        <w:t>ванных фотографиях, якобы полученных в камере Вильсона, со следами «новой» элементарной частицы; комментировал разрекламированное в печати получение на московском заводе «Сантехника» КПД больше 100%; рассказывал о директор</w:t>
        <w:softHyphen/>
        <w:t>ском приказе на одном из моторных заводов, по которому премировались работ</w:t>
        <w:softHyphen/>
        <w:t>ники, получившие рекордное значение косинуса — 1,03, и многое-многое другое. Все это мы слушали, затаив дыхание между взрывами смеха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до же такому случиться, что в аудиторию, где я готовился к ответу на первом экзамене по общей физике, вошел Исаак Константинович. Поговорив с препода</w:t>
        <w:softHyphen/>
        <w:t>вателями, ведущими экзамен, он взял со стола зачетную книжку и направился... ко мне. Можете ли вы, уважаемые читатели, представить себе мое состояние — сдаю экзамен своему соседу по лестничной площадке, знающему меня с детства. Должен признаться, что мое волнение сказалось на ответе, и я остался им недово</w:t>
        <w:softHyphen/>
        <w:t>лен, несмотря на полученную желанную оценку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есколько лет спустя вышел в свет учебник «Молекулярная физика», написан</w:t>
        <w:softHyphen/>
        <w:t>ный Исааком Константиновичем совместно с братом Абрамом Константинови</w:t>
        <w:softHyphen/>
        <w:t>чем, профессором Уральского университета. Он знал, что к тому времени я уже закончил учебу в университете по кафедре биофизики, и на подаренном мне эк</w:t>
        <w:softHyphen/>
        <w:t>земпляре книги написал: «Эта книжка может пригодиться даже биофизикам»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Академик Михаил Александрович Леонтович (1903–1981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62175" cy="24955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дивительно мало написано об этом челове</w:t>
        <w:softHyphen/>
        <w:t>ке. И это о физике-теоретике, выполнившем фундаментальные работы чуть ли не во всех разделах физики — в области термодинами</w:t>
        <w:softHyphen/>
        <w:t>ки, электродинамики, статистической физики, оптики, радиофизики и т.д. А ведь в «Физи</w:t>
        <w:softHyphen/>
        <w:t>ческую энциклопедию» на букву «Л» вошли такие достижения, названные его именем, как «Леонтовича граничное условие» и «Леонто</w:t>
        <w:softHyphen/>
        <w:t>вича параболическое уравнени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 на нашем факультете Михаил Алексан</w:t>
        <w:softHyphen/>
        <w:t>дрович создал и возглавлял кафедры оптики (с 1940 г.), а также электродинамики и кванто</w:t>
        <w:softHyphen/>
        <w:t>вой теории (с 1954 г.). Его требования к качеству научных работ и публикаций были настолько высоки, что он как-то позволил себе назвать авторитетный научный журнал «До</w:t>
        <w:softHyphen/>
        <w:t>клады Академии наук СССР» мусорным ящиком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Его авторитет в международном сообществе физиков может быть иллюстри</w:t>
        <w:softHyphen/>
        <w:t>рован следующим образом. Однажды на склоне лет Леонтович не смог принять участие в крупном международном симпозиуме, состоявшемся в нашей стране. Отношение к нему ярко проявилось в выступлении одного из зарубежных гостей. Тот образно заметил, что, несмотря на отсутствие Михаила Александровича, его дух постоянно витал в аудитории и в выступлениях его именитых учеников.  </w:t>
        <w:br/>
        <w:t>В самые мрачные времена советской истории Леонтович был абсолютным авто</w:t>
        <w:softHyphen/>
        <w:t>ритетом в вопросах морали, многие советовались с ним по самым щекотливым вопросам и поступали в соответствии с его мнением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ля студентов 50–60-х гг. он был классиком. Его небольшие книжки, посвя</w:t>
        <w:softHyphen/>
        <w:t>щенные термодинамике и статистической физике (позднее они были объединены в одну — «Введение в термодинамику. Статистическая физика», 1983.), являлись замечательными пособиями для введения в эти области физики. Необычайно ла</w:t>
        <w:softHyphen/>
        <w:t>коничные и в то же время понятные, они читались всеми, хотя к тому времени было издано немало подобных книг и других авторов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ихаил Александрович был большим во всем: в науке, во внешности, очень много курил. Высокий, худощавый с очень характерными чертами лица и, как правило, одетый «не по правилам», Михаил Александрович часто бывал объ</w:t>
        <w:softHyphen/>
        <w:t>ектом шуток. Рассказывают, что как-то, выйдя из президиума Академии наук,  </w:t>
        <w:br/>
        <w:t>Леонтович подошел к машине, заказанной для него. Когда же он открыл дверцу, то шофер, не знавший в лицо своего клиента, довольно грубо бросил: «Вали, вали отсюда! Эта машина для академиков, а не для...»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прочем, несмотря на внешнюю строгость, Михаил Александрович доставлял нам удовольствие своими фиоритурами. Чего стоит, например, его фраза на лек</w:t>
        <w:softHyphen/>
        <w:t>ции: «Возьмем большой металлический экран и сделаем в нем маленькую метал</w:t>
        <w:softHyphen/>
        <w:t>лическую дырочку...»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Академик Лев Давидович Ландау (1908–1968)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то может добавить бывший студент о всем известном Ландау? Наверное, что-нибудь из учебного процесса. Так вот, как-то группа собралась для сдачи за</w:t>
        <w:softHyphen/>
        <w:t>чета. Если сказать, что «поджилки тряслись», то, значит, не сказать ничего. Вхо</w:t>
        <w:softHyphen/>
        <w:t>дит Лев Давидович, все замирают. Он садится за стол, обводит взглядом аудито</w:t>
        <w:softHyphen/>
        <w:t>рию, девушки уже близки к обмороку. После паузы в звонкой тишине раздается:  </w:t>
        <w:br/>
        <w:t>«Не поставить студенту зачет равносильно тому, что плевать вертикально вверх. Подходите с зачетками, только не очень давите»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экзамены были весьма трудным испытанием. Шпаргалки не помогали, по</w:t>
        <w:softHyphen/>
        <w:t>тому что вопросы Ландау, как правило, не были такими, на которые можно зара</w:t>
        <w:softHyphen/>
        <w:t>нее написать ответ. Бывало, что студенты сдавали экзамен у Ландау дома. Там он предлагал оставить в прихожей не только пальто, но и портфель и только после «обезоруживания», приглашал в комнаты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никальной была его система подготовки физиков-теоретиков. Каждый в лю</w:t>
        <w:softHyphen/>
        <w:t>бое время имел возможность сдать экзамены по «теоретическому минимуму». Этого «минимума» не было в официальной программе обучения. Для его сдачи необходимо было созвониться с Ландау, договориться о встрече и правильно от</w:t>
        <w:softHyphen/>
        <w:t>ветить (решить трудную физико-математическую задачу) по заявленной дисци</w:t>
        <w:softHyphen/>
        <w:t>плине. Деканат в сдаче участия не принимал, зачетных книжек не требовалось — Ландау просто делал отметку у себя в записной книжке. Весь цикл состоял из нескольких экзаменов по всем разделам теорфизики. Начинали сдавать многие, а до финиша доходили единицы. Почти за 30 лет весь «теоретический минимум» сдали лишь 43 человека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Ландау окружал ореол популярности, он был героем анекдотов. Это вписыва</w:t>
        <w:softHyphen/>
        <w:t>лось в плоды студенческого художественного творчества. Так, герой поэмы физи</w:t>
        <w:softHyphen/>
        <w:t>ческого факультета Евгений Стромынкин «к Ландау запросто был вхож…» Когда создавалась опера «Архимед», ее авторы (студенты Валерий Миляев и Валерий Канер) пришли к Льву Давидовичу с вопросом, можно ли его имя использовать в текстах песен, на что получили ответ: «Делайте со мной все, что хотите». И они сделали. В первоначальном варианте звучало: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Сколько поле не квантуй,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Все равно ты не Ландуй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авда, эту редакцию партбюро «зарубило», и опера вышла в свет с такими словами: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Сколько не долби кванты,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Вовсе не Ландау ты..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Ландау принадлежит видное место в создании шуток и афоризмов, высказан</w:t>
        <w:softHyphen/>
        <w:t>ных часто в парадоксальной форме и порой не очень лестных даже для ближай</w:t>
        <w:softHyphen/>
        <w:t>ших коллег. Широко известен многотомный курс теоретической физики, напи</w:t>
        <w:softHyphen/>
        <w:t>санный совместно академиками Ландау и Евгением Михайловичем Лившицем (1915–1985) — Дау и Шиц, как их для краткости называли. Как-то Ландау спроси</w:t>
        <w:softHyphen/>
        <w:t>ли, как одну книгу могут писать два человека, на что он ответил: «В наших книгах нет ни одного слова Ландау и ни одной мысли Лифшица»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ru-RU"/>
        </w:rPr>
        <w:t>и многие другие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чили нас многие, среди них было немало и других замечательных физиков, с громкими титулами или без оных. В процессе общения с ними студентами подме</w:t>
        <w:softHyphen/>
        <w:t>чались характерные особенности их преподавания, поведения и научных заслуг: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м и сейчас порой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ечет рукою Власов,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еменченко всем уши рвет,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, речь перемежая плясом,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вой Млодзеевский курс ведет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Жуя мочалу, лепет детский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расавчик издает Терлецкий,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 Соколов ввергает в сон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ьмой формул, и добряк Самсон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ием колотит по экрану,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 Тихонов, ученый кот,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урлычит. Жизни всем дает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м Рабинович неустанный,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 Иваненко-эрудит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 часу кряду ерундит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студенческая поэма «Евгений Стромынкин»)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днако среди многих учителей должен быть один, особенный. Наверное, каж</w:t>
        <w:softHyphen/>
        <w:t>дый может сказать, кто был первым его учителем при овладении профессией, поэтому далее специально..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ru-RU"/>
        </w:rPr>
        <w:t>об Учител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ля меня это — Давид Альбертович Франк-Каменецкий (1910–1970), крупнейший физик-теоретик, за</w:t>
        <w:softHyphen/>
        <w:t>нимавшийся проблемами физики плазмы, астрофизики, химической кинетики, активно участвовавший в разработке «Атомного проекта». Им, в частности, теоретически было предсказано новое физиче</w:t>
        <w:softHyphen/>
        <w:t>ское явление — магнитно-звуковой резонанс, — подтвержденное экс</w:t>
        <w:softHyphen/>
        <w:t>периментально академиком Евге</w:t>
        <w:softHyphen/>
        <w:t>нием Константиновичем Завой</w:t>
        <w:softHyphen/>
        <w:t>ским (1907–1976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886075" cy="21812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  <w:t>Яков Борисович Зельдович, Андрей Дмитриевич Сахаров и Давид Альбертович Франк-Каменецкий во время пребывания «на объекте»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(г. Саров, начало 50-х гг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в биофизике Давид Альберто</w:t>
        <w:softHyphen/>
        <w:t>вич стал классиком. Еще до войны он опубликовал статью, на основании которой на Западе был назван одним из первых, «вдохнувших физику в биологию». В ней им впервые получено решение системы дифференциальных уравнений, из которого следовало, что при некоторых условиях в среде могут осуществляться колебательные процессы. В 1951 г. такую колебательную реакцию в химической системе экспериментально наблюдал Борис Павлович Белоусов, а потом она была описана теоретически (с использованием ме</w:t>
        <w:softHyphen/>
        <w:t>тода Франк-Каменецкого) и развита экспериментально выпускником нашей кафе</w:t>
        <w:softHyphen/>
        <w:t>дры Толей (Анатолием Марковичем) Жаботинским, войдя в науку как BZ-reaction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1980 г. на заседании по случаю 70-летия Д.А. Франк-Каменецкого в Инсти</w:t>
        <w:softHyphen/>
        <w:t>туте химической физики АН СССР трижды герой Соцтруда академик Яков Бори</w:t>
        <w:softHyphen/>
        <w:t>сович Зельдович (1914–1987) сказал примерно так: «Остается загадкой, почему Давид Альбертович не был облечен ни званием академика, ни званием героя, но нам ясно одно: это был ученый самого высокого ранга». Увы, Юбиляр слишком рано ушел из жизни, не дожив двух месяцев до своего шестидесятилетия, и, воз</w:t>
        <w:softHyphen/>
        <w:t>можно, поэтому не успел получить заслуженные звания и почести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Хотя Давид Альбертович не имел отношения к МГУ (он был заведующим кафе</w:t>
        <w:softHyphen/>
        <w:t>дрой физики плазмы в Московском физико-техническом институте), мне довелось быть его дипломником и аспирантом, причем последним. Это было в Институте атомной энергии им. И.В. Курчатова, где Франк-Каменецкий заведовал лаборато</w:t>
        <w:softHyphen/>
        <w:t>рией. Там велись и исследовательская работа (в лаборатории) и научные дискуссии (в кабинете Шефа). В учениках Шеф видел равных себе коллег. Если задуманный им и выполненный сотрудниками эксперимент не давал ответа на поставленный вопрос, он мог с сожалением произнести: «Природу не объегоришь». При написа</w:t>
        <w:softHyphen/>
        <w:t>нии научной статьи перед отправкой в печать Давид Альбертович давал рукопись на прочтение своим сотрудникам, в том числе и ученикам. И студент-ученик мог испытать чрезвычайную гордость, увидев, что в опубликованном тексте его пред</w:t>
        <w:softHyphen/>
        <w:t>ложения, дополнения или замечания учтены маститым ученым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мерно раз в 1–2 месяца он приглашал дипломника после работы домой, где к вечеру собиралась его большая семья. Входя в прихожую, можно было увидеть у телевизора его зятя Ролика (впоследствии академика Роальда Зиннуровича Саг</w:t>
        <w:softHyphen/>
        <w:t>деева), бывшего тогда мужем старшей дочери Давида Альбертовича. Пока Ролик бурно болел за свою футбольную команду, глава семейства в комнате беседовал с дипломником на научные и околонаучные темы. Затем хозяйка дома приглашала всех к ужину, за которым говорилось о чем угодно, только не о науке. А после ужина начинались развлечения — чтение стихов, игра на рояле, пение и многое другое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может ли кто-нибудь припомнить из своей или из иной жизни факт, подобный такому? Примерно за неделю до защиты дипломной работы Давид Альбертович пригласил меня к себе в кабинет и сказал следующее: «Ну что же, работу вы бла</w:t>
        <w:softHyphen/>
        <w:t>гополучно заканчиваете. Защита назначена на 27 декабря (1963 г.), и я уверен, что все будет в порядке. Не откажите мне, пожалуйста, в любезности сходить со мной в Большой зал консерватории на концерт вечером 26 декабря. Билеты у меня уже есть». Шеф знал о неравнодушии к музыке своего ученика, он также понимал, ка</w:t>
        <w:softHyphen/>
        <w:t>кое напряжение и волнение испытывает дипломник перед защитой и сделал точ</w:t>
        <w:softHyphen/>
        <w:t>ный и деликатный шаг для того, чтобы ослабить стресс своего подопечного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ак-то я рассказал Учителю реальную историю про старенького профессора медицины, которого целый день по Москве разыскивала его пациентка. Уставшая и отчаявшаяся его найти, она у Никитских ворот зашла туда, куда можно входить только женщинам. И вдруг из кабинки на нее выходит искомый профессор. Не осознавая курьезности ситуации, она с облегчением воскликнула: «Господи! Да я же целый день вас ищу!» Посмеявшись и немного подумав, Давид Альбертович заметил: «А ведь вы привели пример реализации строго нулевой вероятности»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идимо, то, о чем будет написано дальше, следует назвать..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ru-RU"/>
        </w:rPr>
        <w:t>о том, с кем встреча кажется совершенно невероятной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чь пойдет о Нильсе Боре, приезжавшем в Советский Союз в мае 1961 г. В про</w:t>
        <w:softHyphen/>
        <w:t>грамме его поездки в нашу страну было посещение Грузии. Как грузины встре</w:t>
        <w:softHyphen/>
        <w:t>чают гостей, известно. И вот гостя везут на машине в горы посмотреть красоты Кавказа. По дороге, где есть небольшая полянка, запланирован привал. Стелит</w:t>
        <w:softHyphen/>
        <w:t>ся скатерть, раскладывается снедь и начинается пикник. В это время подъезжа</w:t>
        <w:softHyphen/>
        <w:t>ет другая машина, останавливается неподалеку, и ее пассажиры также начинают пировать. В какой-то момент от этой группы отделяется пожилой человек с бока</w:t>
        <w:softHyphen/>
        <w:t>лом в руке, подходит к боровской компании и по грузинскому обычаю приглаша</w:t>
        <w:softHyphen/>
        <w:t>ет самого старшего из этой компании к своему столу. Самым старшим оказался Нильс Бор. Но каково же было его изумление, когда выяснилось, что здесь, где-то «во глубине» кавказских гор, совершенно незнакомые люди и уж, конечно же, не ученые, знают, кто такой Нильс Бор!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бывание Бора в нашей стране вспоминается, как настоящий праздник фи</w:t>
        <w:softHyphen/>
        <w:t>зики. Конечно же, были посещения физических институтов и встречи, наверное, со всеми нашими крупными физиками. Одно из выступлений Нильса Бора про</w:t>
        <w:softHyphen/>
        <w:t>ходило в Институте физических проблем АН СССР, который уже тогда физики между собой называли «капишником» — в честь директора, академика Петра Ле</w:t>
        <w:softHyphen/>
        <w:t>онидовича Капицы (1894–1984). После этого выступления по Москве разошелся рассказ о том, что там произошло во время дискуссии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то-то из присутствующих задал гостю вопрос: чем Бор руководствуется, об</w:t>
        <w:softHyphen/>
        <w:t>щаясь со своими учениками. Н. Бор ответил, а Е.М. Лифшиц перевел на русский язык: «Господин Бор говорит, что при общении со своим учеником он всегда может сказать, что тот — дурак». Тут на трибуну сразу же выбежал академик Игорь Ев</w:t>
        <w:softHyphen/>
        <w:t>геньевич Тамм (1895–1971) и буквально выпалил: «Совсем не это сказал господин Бор, совсем не это сказал господин Бор!.. Господин Бор сказал, что при общении со своим учеником он всегда может сказать, что это он, господин Бор, — дурак». Когда волнение в аудитории несколько улеглось, то все услышали из зала ехидные слова П.Л. Капицы: «Вот вам и разница между школой Ландау и школой Бора»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о для студентов кульминацией был его приезд на наш факультет и участие в празднике «День Архимеда». Там Бор был самым почетным гостем. Дневная часть праздника проводилась на улице, перед входом. Театрализованное действие вершилось на ступеньках, где гостям поставили стулья. Прочие заполнили про</w:t>
        <w:softHyphen/>
        <w:t>странство между физфаком и химфаком, а самые отчаянные залезли на пьедеста</w:t>
        <w:softHyphen/>
        <w:t>лы памятников, облепив Столетова и Лебедева. Говорят, что Бор, увидев подобное столпотворение, произнес: «Никогда не видел столько физиков!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 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5335"/>
      </w:tblGrid>
      <w:tr>
        <w:trPr>
          <w:trHeight w:val="3676" w:hRule="atLeast"/>
        </w:trPr>
        <w:tc>
          <w:tcPr>
            <w:tcW w:w="534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86075" cy="171450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28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 вечером в Доме культуры МГУ давали физическую оперу «Архимед», на которую народ и так всегда валил валом. Но в этот день творилось нечто невообрази</w:t>
              <w:softHyphen/>
              <w:t>мое. В промежутках между лест</w:t>
              <w:softHyphen/>
              <w:t>ничными пролетами перед входом в зал поставили длинные банкет</w:t>
              <w:softHyphen/>
              <w:t>ки, оставив лишь узкие проходы. Перед ними образовались плотные группы обладателей билетов и без</w:t>
              <w:softHyphen/>
              <w:t>билетников, стремившихся про</w:t>
              <w:softHyphen/>
              <w:t>биться в зал во что бы то ни стало.</w:t>
            </w:r>
          </w:p>
        </w:tc>
      </w:tr>
      <w:tr>
        <w:trPr>
          <w:trHeight w:val="581" w:hRule="atLeast"/>
        </w:trPr>
        <w:tc>
          <w:tcPr>
            <w:tcW w:w="534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дпись, сделанная Нильсом Бором. Пригласительный билет на «Архимед»</w:t>
            </w:r>
          </w:p>
        </w:tc>
        <w:tc>
          <w:tcPr>
            <w:tcW w:w="533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ногим это удалось, но не всем и не сразу. Например, Игорь Евгеньевич Тамм, разумеется, имевший билет, тщетно пытался пробиться сквозь толпу к контролю, но в конце концов сопровождавшим его аспирантам пришлось просто перебро</w:t>
        <w:softHyphen/>
        <w:t>сить академика через банкетку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не довелось быть аккомпаниатором с первых постановок этого спектакля, и мое место было у рояля, на авансцене, перед занавесом. Кося глаза от рояля, я по</w:t>
        <w:softHyphen/>
        <w:t>глядывал вниз, в зал, где в первом ряду сидел Нильс Бор «в окружении» Ландау и Лифшица. Они ему переводили текст на английский язык, и он живо реагировал на все происходившее на сцене. По окончании действия раздались бурные апло</w:t>
        <w:softHyphen/>
        <w:t>дисменты в адрес исполнителей, но постепенно они переродились в скандирова</w:t>
        <w:softHyphen/>
        <w:t>ние: «Нильс Бор, Нильс Бор...», — и Бору ничего не оставалось, как выйти на сце</w:t>
        <w:softHyphen/>
        <w:t>ну. Под бурную и восторженную реакцию всего зала великий физик произнес три фразы, последняя из которых в переводе Ландау звучала так: «Я уверен, что люди, которые умеют так хорошо отдыхать, так же хорошо умеют и работать»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ле этого, не сговариваясь заранее с труппой, я снова сел за рояль, и мы спели Бору песню «Электрон вокруг протона обращается, эта штука атом Бора называется…» из другой физической оперы — «Дубинушки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 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4055"/>
      </w:tblGrid>
      <w:tr>
        <w:trPr>
          <w:trHeight w:val="5356" w:hRule="atLeast"/>
        </w:trPr>
        <w:tc>
          <w:tcPr>
            <w:tcW w:w="66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86075" cy="1914525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5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28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 дальше-то и случилось самое невероятное. 18 мая 1961 г. нам до</w:t>
              <w:softHyphen/>
              <w:t>мой позвонил будущий член-корр. Веня (Вениамин Александрович) Сидоров и сказал, что завтра он участвует в проводах Бора и у него есть свободное место в машине. И это место оказалось моим!</w:t>
            </w:r>
          </w:p>
          <w:p>
            <w:pPr>
              <w:pStyle w:val="Normal"/>
              <w:spacing w:lineRule="auto" w:line="240" w:before="0" w:after="0"/>
              <w:ind w:firstLine="28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оровский рейс был ранним, но когда мы прибыли в аэропорт (тог</w:t>
              <w:softHyphen/>
              <w:t>да «Шереметьево-1»), отъезжаю</w:t>
              <w:softHyphen/>
              <w:t>щие были уже там. Их было четве</w:t>
              <w:softHyphen/>
              <w:t>ро: Нильс Бор, его жена Маргарет, сын Оге и невестка Мариетта. Про</w:t>
              <w:softHyphen/>
              <w:t>вожавших, кроме нас, было еще всего 3–4 человека, а из известных физиков — только академик Ар</w:t>
              <w:softHyphen/>
              <w:t>кадий Бенедиктович (Бейнусович) Мигдал (1911–1991).</w:t>
            </w:r>
          </w:p>
        </w:tc>
      </w:tr>
      <w:tr>
        <w:trPr>
          <w:trHeight w:val="2140" w:hRule="atLeast"/>
        </w:trPr>
        <w:tc>
          <w:tcPr>
            <w:tcW w:w="66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 окончании оперы «Архимед» на сцене Дома культуры МГУ 7 мая 1961 г. слева направо: Степан Солуян (аспирант, режиссер оперы), Виктория Курт и Сергей Руденко (студенты), Лев Давидович Ландау, Нильс Бор, Игорь Минкевич, ?, Александр Замятнин (студенты)</w:t>
            </w:r>
          </w:p>
        </w:tc>
        <w:tc>
          <w:tcPr>
            <w:tcW w:w="405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друг диктор объявляет, что рейс на Копенгаген откладывается. Версия того — почему, такова. Члены экипажа датского самолета узнали, что они повезут Н. Бора (а надо сказать, что в Дании Бор был вторым по значимости человеком после короля), и они не могли себе представить, чтобы что-то, хотя бы самая малость, было бы не в порядке у них на борту. Говорили, что будто бы выпал крохотный винтик из внутренней драпировки салона самолета и на этом месте образовалась маленькая черная точка. Конечно же, ни Бор и никто другой ее бы не заметил, и все же... Команда запросила винтик в техническом отделе аэропорта. Но он ока</w:t>
        <w:softHyphen/>
        <w:t>зался нестандартным, его пришлось вытачивать в мастерских, на что понадоби</w:t>
        <w:softHyphen/>
        <w:t>лось время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 это время провожатые постепенно стали исчезать и вскоре остались лишь мы с Веней. Мыслимо ли это? Великого физика из Советского Союза провожают кандидат наук и студент! Конечно же, задержка рейса отъезжающим доставила мало радости, зато у нас появилась возможность с ними пообщаться поподробнее. Чтобы скоротать время, мы пошли в кафе пить пиво (тогда в нашей стране любое пиво, как правило, называлось «Жигулевским»)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 этим занятием Бору среди прочих был задан вопрос: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какое пьют пиво в Дании?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 тут мы услышали интереснейшую историю: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ы даже не представляете, какой серьезный вопрос вы задали. Дело в том, что естественные науки в Дании финансируются пивной фирмой «Carlsberg». Поэтому все естественники поддерживают своих благодетелей и пьют только «Carlsberg». Другая же фирма — «Tuborg» — поддерживает гуманитариев и, сле</w:t>
        <w:softHyphen/>
        <w:t>довательно, гуманитарии пьют только пиво «Tuborg»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след за этим Бора спросили: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у а как вам наше пиво?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 что великий физик ответил: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лавное, что не «Tuborg»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Я также поинтересовался, что Бору больше всего запомнилось в Москве?  </w:t>
        <w:br/>
        <w:t>Ответ состоял всего лишь из одного слова: «Архимед». В память этой встречи, как ценнейшая реликвия, у меня хранится билетик на нашу оперу, на котором рукой Бора написано по-английски: «В благодарность за удивительное и вдохновляю</w:t>
        <w:softHyphen/>
        <w:t>щее впечатление. Нильс Бор»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вы, ровно через полтора года — 19 ноября 1962 г. — Нильса Бора не стало. Прошло 50 лет, но..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усть ты погиб, наш отец Архимед,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ело твое не забудется, нет!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 твоим по законам мы будем жить,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уку, как ты, беззаветно любить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лавься опора науки, физфак!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том для нас — тривиальнейший факт.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то по конкурсу вдруг на физфак пройдет,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ого никогда не забудет народ!</w:t>
      </w:r>
    </w:p>
    <w:p>
      <w:pPr>
        <w:pStyle w:val="Normal"/>
        <w:shd w:fill="FFFFFF" w:val="clear"/>
        <w:spacing w:lineRule="auto" w:line="240" w:before="0" w:after="0"/>
        <w:ind w:firstLine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А.А. Замятнин,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выпускник физфака МГУ (1964 г., кафедра биофизики),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кандидат физ.мат., доктор биологических наук,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рофессор,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главный научный сотрудник Института биохимии им. А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ru-RU"/>
        </w:rPr>
        <w:t>.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Н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ru-RU"/>
        </w:rPr>
        <w:t>.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Баха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ru-RU"/>
        </w:rPr>
        <w:t> 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РАН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ru-RU"/>
        </w:rPr>
        <w:t> 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и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en-US" w:eastAsia="ru-RU"/>
        </w:rPr>
        <w:t>investigador asociado de Universidad Técnica Federico Santa Maria (Valparaiso, Chile)</w:t>
      </w:r>
    </w:p>
    <w:p>
      <w:pPr>
        <w:pStyle w:val="Normal"/>
        <w:rPr>
          <w:lang w:val="en-US"/>
        </w:rPr>
      </w:pPr>
      <w:hyperlink r:id="rId8">
        <w:r>
          <w:rPr>
            <w:rStyle w:val="InternetLink"/>
            <w:lang w:val="en-US"/>
          </w:rPr>
          <w:t>http://www.phys.msu.ru/rus/about/sovphys/ISSUES-2013/05(102)-2013/17827/</w:t>
        </w:r>
      </w:hyperlink>
    </w:p>
    <w:p>
      <w:pPr>
        <w:pStyle w:val="Normal"/>
        <w:spacing w:before="0" w:after="200"/>
        <w:rPr/>
      </w:pPr>
      <w:r>
        <w:rPr/>
        <w:t>был доступ на сайт 10.09.14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Pa2">
    <w:name w:val="p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1">
    <w:name w:val="p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0">
    <w:name w:val="p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3">
    <w:name w:val="p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11">
    <w:name w:val="pa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12">
    <w:name w:val="pa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phys.msu.ru/rus/about/sovphys/ISSUES-2013/05(102)-2013/17827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8:24:00Z</dcterms:created>
  <dc:creator>Admin</dc:creator>
  <dc:description/>
  <dc:language>en-US</dc:language>
  <cp:lastModifiedBy>Флюра</cp:lastModifiedBy>
  <dcterms:modified xsi:type="dcterms:W3CDTF">2015-01-08T18:24:00Z</dcterms:modified>
  <cp:revision>2</cp:revision>
  <dc:subject/>
  <dc:title/>
</cp:coreProperties>
</file>