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Д И СЕМЬЯ – ИСТОК НРАВСТВЕННЫХ ОТНОШЕНИЙ  В  ИСТОРИИ ЧЕЛОВЕЧЕСТВА».  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Calibri"/>
          <w:color w:val="000000"/>
          <w:sz w:val="28"/>
          <w:szCs w:val="28"/>
        </w:rPr>
        <w:t>        </w:t>
      </w:r>
      <w:r>
        <w:rPr>
          <w:rStyle w:val="C3"/>
          <w:rFonts w:eastAsia="Calibri"/>
          <w:color w:val="000000"/>
          <w:sz w:val="28"/>
          <w:szCs w:val="28"/>
        </w:rPr>
        <w:t>Курс ОРКиСЭ – это процесс усвоения учащимися образцов поведения, ценностей, необходимых для его успешного поведения в обществе. Этика охватывает все процессы приобщения к культуре, обучения и воспитания, с помощью которых человек приобретает социальную природу и способность участвовать в социальной жизни. Окружение учащегося: его семья, соседи, сверстники в школе, средства массовой информации и т.д. принимают непосредственное участие в формировании нравственного поведения ребенка. Через этот предмет, его принятие и понимание определенных норм поведения приведет в конечном итоге к социализации ребенка в обществе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Calibri"/>
          <w:color w:val="000000"/>
          <w:sz w:val="28"/>
          <w:szCs w:val="28"/>
        </w:rPr>
        <w:t>        </w:t>
      </w:r>
      <w:r>
        <w:rPr>
          <w:rStyle w:val="C3"/>
          <w:rFonts w:eastAsia="Calibri"/>
          <w:color w:val="000000"/>
          <w:sz w:val="28"/>
          <w:szCs w:val="28"/>
        </w:rPr>
        <w:t>В последние годы наше общество стремительно меняется, меняется и стиль поведения, и ценностные ориентиры. Моя задача помочь ребенку ориентироваться в обществе, что поможет ему в дальнейшей жизни. Отсюда, повышается актуальность целенаправленного нравственного воспитания в образовательном процессе. В данном курсе важным представляется показать младшим школьникам такие общечеловеческие ценности как доброта, уважение к человеку, терпимость, доброжелательность. Ученик младших классов еще только учится соотносить имеющиеся у него представления с жизнью, с реальными поступками, с конкретным поведением. Важную роль в формировании нравственной культуры детей играет учебная деятельност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81"/>
      </w:tblGrid>
      <w:tr>
        <w:trPr>
          <w:trHeight w:val="5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ОРКСЭ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Основы мировых религиозных культур</w:t>
            </w:r>
          </w:p>
        </w:tc>
      </w:tr>
      <w:tr>
        <w:trPr>
          <w:trHeight w:val="5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ировых религиозных культур</w:t>
            </w:r>
          </w:p>
        </w:tc>
      </w:tr>
      <w:tr>
        <w:trPr>
          <w:trHeight w:val="6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 семья – исток нравственных отношений в истории человечества</w:t>
            </w:r>
          </w:p>
        </w:tc>
      </w:tr>
      <w:tr>
        <w:trPr>
          <w:trHeight w:val="5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</w:tc>
      </w:tr>
      <w:tr>
        <w:trPr>
          <w:trHeight w:val="5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урок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редставлений о семье, как важнейшей нравственной ценности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урок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любовь к своей семье, к родным , к стране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дорожить своими близкими, своей семьёй, страной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ать им благодарность, относиться с уважением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 детей к пониманию значимости семьи для каждого человек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, что важнейшими ценностями семьи являются: забота, согласие, любовь, почитание старших, ответственность каждого за доброе имя семьи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ое оборудование (ноутбук, проектор, экран, колонки); презентация к уроку, детские презентации «Моя семья» видеофильм «Детская молитва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: ОРКСЭ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изучения  и первичного закрепления новых знаний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«РОД И СЕМЬЯ – ИСТОК НРАВСТВЕННЫХ ОТНОШЕНИЙ  В  ИСТОРИИ ЧЕЛОВЕЧЕСТВА». 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 формирование представлений о семье, как важнейшей нравственной ценности. </w:t>
      </w:r>
    </w:p>
    <w:p>
      <w:pPr>
        <w:pStyle w:val="Normal"/>
        <w:spacing w:lineRule="atLeast" w:line="10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11"/>
          <w:iCs/>
          <w:color w:val="000000"/>
          <w:sz w:val="28"/>
          <w:szCs w:val="28"/>
          <w:u w:val="single"/>
        </w:rPr>
        <w:t>Задачи урока</w:t>
      </w:r>
      <w:r>
        <w:rPr>
          <w:rStyle w:val="C3c11"/>
          <w:iCs/>
          <w:color w:val="000000"/>
          <w:sz w:val="28"/>
          <w:szCs w:val="28"/>
        </w:rPr>
        <w:t>:</w:t>
      </w:r>
    </w:p>
    <w:p>
      <w:pPr>
        <w:pStyle w:val="ListParagraph"/>
        <w:spacing w:lineRule="atLeast" w:line="100" w:before="0" w:after="0"/>
        <w:ind w:left="0" w:hanging="0"/>
        <w:jc w:val="both"/>
        <w:rPr>
          <w:rStyle w:val="C3"/>
          <w:color w:val="000000"/>
          <w:sz w:val="28"/>
          <w:szCs w:val="28"/>
        </w:rPr>
      </w:pPr>
      <w:r>
        <w:rPr>
          <w:rStyle w:val="C3c11"/>
          <w:rFonts w:cs="Times New Roman" w:ascii="Times New Roman" w:hAnsi="Times New Roman"/>
          <w:iCs/>
          <w:color w:val="000000"/>
          <w:sz w:val="28"/>
          <w:szCs w:val="28"/>
          <w:u w:val="single"/>
        </w:rPr>
        <w:t>Предметные</w:t>
      </w:r>
      <w:r>
        <w:rPr>
          <w:rStyle w:val="C3c11"/>
          <w:rFonts w:cs="Times New Roman" w:ascii="Times New Roman" w:hAnsi="Times New Roman"/>
          <w:iCs/>
          <w:color w:val="000000"/>
          <w:sz w:val="28"/>
          <w:szCs w:val="28"/>
        </w:rPr>
        <w:t>:</w:t>
      </w:r>
      <w:r>
        <w:rPr>
          <w:rStyle w:val="C3"/>
          <w:rFonts w:eastAsia="Calibri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Style w:val="C3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у детей любовь к своей семье, к родным, к стране; 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ь детей дорожить своими близкими, своей семьёй, страной: выражать им благодарность, относиться с уважением;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ести детей к пониманию значимости семьи для каждого человека;</w:t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, что важнейшими ценностями семьи являются: забота, согласие, любовь, почитание старших, ответственность каждого за доброе имя семьи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c2"/>
        <w:spacing w:before="0" w:after="0"/>
        <w:jc w:val="both"/>
        <w:rPr>
          <w:rStyle w:val="Appleconvertedspace"/>
          <w:iCs/>
          <w:color w:val="000000"/>
          <w:sz w:val="28"/>
          <w:szCs w:val="28"/>
        </w:rPr>
      </w:pPr>
      <w:r>
        <w:rPr>
          <w:rStyle w:val="C3c11"/>
          <w:iCs/>
          <w:color w:val="000000"/>
          <w:sz w:val="28"/>
          <w:szCs w:val="28"/>
          <w:u w:val="single"/>
        </w:rPr>
        <w:t>Метапредметные:</w:t>
      </w:r>
      <w:r>
        <w:rPr>
          <w:rStyle w:val="Appleconvertedspace"/>
          <w:iCs/>
          <w:color w:val="000000"/>
          <w:sz w:val="28"/>
          <w:szCs w:val="28"/>
        </w:rPr>
        <w:t> </w:t>
      </w:r>
    </w:p>
    <w:p>
      <w:pPr>
        <w:pStyle w:val="C0c2"/>
        <w:spacing w:before="0" w:after="0"/>
        <w:jc w:val="both"/>
        <w:rPr>
          <w:rStyle w:val="C3"/>
          <w:rFonts w:eastAsia="Calibri"/>
          <w:color w:val="000000"/>
          <w:sz w:val="28"/>
          <w:szCs w:val="28"/>
        </w:rPr>
      </w:pPr>
      <w:r>
        <w:rPr>
          <w:rStyle w:val="Appleconvertedspace"/>
          <w:iCs/>
          <w:color w:val="000000"/>
          <w:sz w:val="28"/>
          <w:szCs w:val="28"/>
        </w:rPr>
        <w:t xml:space="preserve">- </w:t>
      </w:r>
      <w:r>
        <w:rPr>
          <w:rStyle w:val="C3"/>
          <w:rFonts w:eastAsia="Calibri"/>
          <w:color w:val="000000"/>
          <w:sz w:val="28"/>
          <w:szCs w:val="28"/>
        </w:rPr>
        <w:t xml:space="preserve">учить добывать информацию из иллюстраций, текста, таблиц; </w:t>
      </w:r>
    </w:p>
    <w:p>
      <w:pPr>
        <w:pStyle w:val="C0c2"/>
        <w:spacing w:before="0" w:after="0"/>
        <w:jc w:val="both"/>
        <w:rPr>
          <w:rStyle w:val="C3"/>
          <w:rFonts w:eastAsia="Calibri"/>
          <w:color w:val="000000"/>
          <w:sz w:val="28"/>
          <w:szCs w:val="28"/>
        </w:rPr>
      </w:pPr>
      <w:r>
        <w:rPr>
          <w:rStyle w:val="C3"/>
          <w:rFonts w:eastAsia="Calibri"/>
          <w:color w:val="000000"/>
          <w:sz w:val="28"/>
          <w:szCs w:val="28"/>
        </w:rPr>
        <w:t xml:space="preserve">- использовать жизненный опыт; </w:t>
      </w:r>
    </w:p>
    <w:p>
      <w:pPr>
        <w:pStyle w:val="C0c2"/>
        <w:spacing w:before="0" w:after="0"/>
        <w:jc w:val="both"/>
        <w:rPr>
          <w:rStyle w:val="C3"/>
          <w:rFonts w:eastAsia="Calibri"/>
          <w:color w:val="000000"/>
          <w:sz w:val="28"/>
          <w:szCs w:val="28"/>
        </w:rPr>
      </w:pPr>
      <w:r>
        <w:rPr>
          <w:rStyle w:val="C3"/>
          <w:rFonts w:eastAsia="Calibri"/>
          <w:color w:val="000000"/>
          <w:sz w:val="28"/>
          <w:szCs w:val="28"/>
        </w:rPr>
        <w:t xml:space="preserve">- работать с дополнительной литературой; </w:t>
      </w:r>
    </w:p>
    <w:p>
      <w:pPr>
        <w:pStyle w:val="C0c2"/>
        <w:spacing w:before="0" w:after="0"/>
        <w:jc w:val="both"/>
        <w:rPr>
          <w:rStyle w:val="C3"/>
          <w:rFonts w:eastAsia="Calibri"/>
          <w:color w:val="000000"/>
          <w:sz w:val="28"/>
          <w:szCs w:val="28"/>
        </w:rPr>
      </w:pPr>
      <w:r>
        <w:rPr>
          <w:rStyle w:val="C3"/>
          <w:rFonts w:eastAsia="Calibri"/>
          <w:color w:val="000000"/>
          <w:sz w:val="28"/>
          <w:szCs w:val="28"/>
        </w:rPr>
        <w:t xml:space="preserve">- формировать умение извлекать фактическую информацию; </w:t>
      </w:r>
    </w:p>
    <w:p>
      <w:pPr>
        <w:pStyle w:val="C0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Calibri"/>
          <w:color w:val="000000"/>
          <w:sz w:val="28"/>
          <w:szCs w:val="28"/>
        </w:rPr>
        <w:t>- развивать умение интерпретировать и обобщать полученную информацию, делать выводы.</w:t>
      </w:r>
    </w:p>
    <w:p>
      <w:pPr>
        <w:pStyle w:val="C0c2"/>
        <w:spacing w:before="0" w:after="0"/>
        <w:jc w:val="both"/>
        <w:rPr>
          <w:rStyle w:val="C3c11"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c2"/>
        <w:spacing w:before="0" w:after="0"/>
        <w:jc w:val="both"/>
        <w:rPr>
          <w:rStyle w:val="C3"/>
          <w:rFonts w:eastAsia="Calibri"/>
          <w:color w:val="000000"/>
          <w:sz w:val="28"/>
          <w:szCs w:val="28"/>
        </w:rPr>
      </w:pPr>
      <w:r>
        <w:rPr>
          <w:rStyle w:val="C3c11"/>
          <w:iCs/>
          <w:color w:val="000000"/>
          <w:sz w:val="28"/>
          <w:szCs w:val="28"/>
          <w:u w:val="single"/>
        </w:rPr>
        <w:t>Личностные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rStyle w:val="C3"/>
          <w:rFonts w:eastAsia="Calibri"/>
          <w:color w:val="000000"/>
          <w:sz w:val="28"/>
          <w:szCs w:val="28"/>
        </w:rPr>
        <w:t xml:space="preserve"> </w:t>
      </w:r>
    </w:p>
    <w:p>
      <w:pPr>
        <w:pStyle w:val="C0c2"/>
        <w:spacing w:before="0" w:after="0"/>
        <w:jc w:val="both"/>
        <w:rPr>
          <w:rStyle w:val="C3"/>
          <w:rFonts w:eastAsia="Calibri"/>
          <w:color w:val="000000"/>
          <w:sz w:val="28"/>
          <w:szCs w:val="28"/>
        </w:rPr>
      </w:pPr>
      <w:r>
        <w:rPr>
          <w:rStyle w:val="C3"/>
          <w:rFonts w:eastAsia="Calibri"/>
          <w:color w:val="000000"/>
          <w:sz w:val="28"/>
          <w:szCs w:val="28"/>
        </w:rPr>
        <w:t xml:space="preserve">- способствовать воспитанию нравственного отношения к семейным ценностям, формированию позитивного образа семьи, чувства любви и гордости за свою семью, уважение к родителям; </w:t>
      </w:r>
    </w:p>
    <w:p>
      <w:pPr>
        <w:pStyle w:val="C0c2"/>
        <w:spacing w:before="0" w:after="0"/>
        <w:jc w:val="both"/>
        <w:rPr>
          <w:rStyle w:val="C3"/>
          <w:rFonts w:eastAsia="Calibri"/>
          <w:color w:val="000000"/>
          <w:sz w:val="28"/>
          <w:szCs w:val="28"/>
        </w:rPr>
      </w:pPr>
      <w:r>
        <w:rPr>
          <w:rStyle w:val="C3"/>
          <w:rFonts w:eastAsia="Calibri"/>
          <w:color w:val="000000"/>
          <w:sz w:val="28"/>
          <w:szCs w:val="28"/>
        </w:rPr>
        <w:t xml:space="preserve">- развивать интерес к истории своей семьи, семейным традициям и родословной; </w:t>
      </w:r>
    </w:p>
    <w:p>
      <w:pPr>
        <w:pStyle w:val="C0c2"/>
        <w:spacing w:before="0" w:after="0"/>
        <w:jc w:val="both"/>
        <w:rPr>
          <w:rStyle w:val="C3"/>
          <w:rFonts w:eastAsia="Calibri"/>
          <w:color w:val="000000"/>
          <w:sz w:val="28"/>
          <w:szCs w:val="28"/>
        </w:rPr>
      </w:pPr>
      <w:r>
        <w:rPr>
          <w:rStyle w:val="C3"/>
          <w:rFonts w:eastAsia="Calibri"/>
          <w:color w:val="000000"/>
          <w:sz w:val="28"/>
          <w:szCs w:val="28"/>
        </w:rPr>
        <w:t xml:space="preserve">- развивать познавательные процессы (внимание, память, мышление, речь), творческий потенциал учащихся, коммуникативные функции (умение работать в группе, вести учебный диалог); </w:t>
      </w:r>
    </w:p>
    <w:p>
      <w:pPr>
        <w:pStyle w:val="C0c2"/>
        <w:spacing w:before="0" w:after="0"/>
        <w:jc w:val="both"/>
        <w:rPr>
          <w:rStyle w:val="C3"/>
          <w:rFonts w:eastAsia="Calibri"/>
          <w:color w:val="000000"/>
          <w:sz w:val="28"/>
          <w:szCs w:val="28"/>
        </w:rPr>
      </w:pPr>
      <w:r>
        <w:rPr>
          <w:rStyle w:val="C3"/>
          <w:rFonts w:eastAsia="Calibri"/>
          <w:color w:val="000000"/>
          <w:sz w:val="28"/>
          <w:szCs w:val="28"/>
        </w:rPr>
        <w:t xml:space="preserve">- формировать уверенность в себе; </w:t>
      </w:r>
    </w:p>
    <w:p>
      <w:pPr>
        <w:pStyle w:val="C0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eastAsia="Calibri"/>
          <w:color w:val="000000"/>
          <w:sz w:val="28"/>
          <w:szCs w:val="28"/>
        </w:rPr>
        <w:t>- учить оценивать свою работу и работу группы.</w:t>
      </w:r>
    </w:p>
    <w:p>
      <w:pPr>
        <w:pStyle w:val="Normal"/>
        <w:spacing w:lineRule="atLeast" w:line="100"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ь начальные представления об этических нормах взаимоотношений в семье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ценностное отношение к своей семье, старшему поколению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различать степени родств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42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u w:val="single"/>
          <w:lang w:eastAsia="ru-RU"/>
        </w:rPr>
        <w:t>Оборудование и материалы</w:t>
      </w: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/>
        </w:rPr>
        <w:t xml:space="preserve">:  </w:t>
      </w:r>
    </w:p>
    <w:p>
      <w:pPr>
        <w:pStyle w:val="Normal"/>
        <w:spacing w:before="0" w:after="20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мультимедийное оборудование (ноутбук, проектор, экран, колонки); - презентация к уроку;</w:t>
      </w:r>
    </w:p>
    <w:p>
      <w:pPr>
        <w:pStyle w:val="Normal"/>
        <w:spacing w:before="0" w:after="20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детские презентации «Моя семья»;</w:t>
      </w:r>
    </w:p>
    <w:p>
      <w:pPr>
        <w:pStyle w:val="Normal"/>
        <w:spacing w:before="0" w:after="200"/>
        <w:ind w:left="-142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- видеофильм «Детская молитва», </w:t>
      </w:r>
    </w:p>
    <w:p>
      <w:pPr>
        <w:pStyle w:val="Normal"/>
        <w:spacing w:before="0" w:after="20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екст притчи;</w:t>
      </w:r>
    </w:p>
    <w:p>
      <w:pPr>
        <w:pStyle w:val="Normal"/>
        <w:spacing w:before="0" w:after="200"/>
        <w:ind w:left="-142" w:hanging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стихотворения;</w:t>
      </w:r>
    </w:p>
    <w:p>
      <w:pPr>
        <w:pStyle w:val="Normal"/>
        <w:spacing w:before="0" w:after="200"/>
        <w:ind w:left="-142" w:hanging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карточки с пословицами;</w:t>
      </w:r>
    </w:p>
    <w:p>
      <w:pPr>
        <w:pStyle w:val="Normal"/>
        <w:spacing w:before="0" w:after="20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карточки «Степень родства»;</w:t>
      </w:r>
    </w:p>
    <w:p>
      <w:pPr>
        <w:pStyle w:val="Normal"/>
        <w:spacing w:before="0" w:after="20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карточки «Исправь смысловые ошибки»;</w:t>
      </w:r>
    </w:p>
    <w:p>
      <w:pPr>
        <w:pStyle w:val="Normal"/>
        <w:spacing w:before="0" w:after="200"/>
        <w:ind w:left="-142" w:hanging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/>
        </w:rPr>
        <w:t>- лепестки ромашки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409065" cy="998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/>
        </w:rPr>
        <w:t>Список  дополнительной литературы: 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словарь С.И.Ожегова,                     Д. Н. Ушаков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C0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11"/>
          <w:iCs/>
          <w:color w:val="000000"/>
          <w:sz w:val="28"/>
          <w:szCs w:val="28"/>
          <w:u w:val="single"/>
        </w:rPr>
        <w:t>Технологии, методы и приемы</w:t>
      </w:r>
      <w:r>
        <w:rPr>
          <w:rStyle w:val="C3c11"/>
          <w:iCs/>
          <w:color w:val="000000"/>
          <w:sz w:val="28"/>
          <w:szCs w:val="28"/>
        </w:rPr>
        <w:t>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rStyle w:val="C3"/>
          <w:rFonts w:eastAsia="Calibri"/>
          <w:color w:val="000000"/>
          <w:sz w:val="28"/>
          <w:szCs w:val="28"/>
        </w:rPr>
        <w:t xml:space="preserve">ИКТ (информационно-коммуникативные технологии),  АМО (активные методы обучения), технология работы в группе, работа с дополнительными источниками информации; здоровьесберегающие технолог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Организационный  момент. Круг рад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-ль:  Встаньте, возьмитесь в группе за руки и поприветствуйте друг друга  и наших гостей  словам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ДЕНЬ ЛЮДЯМ И ПТИЦАМ!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aps/>
          <w:kern w:val="2"/>
          <w:sz w:val="28"/>
          <w:szCs w:val="28"/>
        </w:rPr>
        <w:t xml:space="preserve">Доброе ДЕНЬ улыбчивым лицам!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Звучит песня «Дорогою доб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-ль: Улыбнулись? Как приятно смотреть на человека, который улыбается! Ведь от улыбки, и жизнь, пусть на маленькую капельку, стала радостнее и добре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. Сообщение темы и целей урока.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 xml:space="preserve"> Постановка учебной задачи. 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смысление учебной задач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-ль: Послушайте стих-е и попробуйте сформулировать тему урок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-к: У меня есть мама,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 меня есть папа,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 меня есть дедушка,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 меня есть бабушка,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 у них есть я!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Что это?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-ки; (хором) СЕМЬЯ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ч-ль: Да, сегодня мы поговорим о семье. Тема нашего урока «Род и семья – исток нравственных отношений».( а доску вывешивается слово СЕМЬЯ)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-к: Что может быть семьи дороже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Теплом встречает отчий дом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Здесь ждут тебя всегда с любовью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И провожают в путь с добром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Любите! И цените счастье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Оно рождается в семье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</w:rPr>
        <w:t>Что может быть ее дороже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 этой милой всем Земле?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Style w:val="C3c9"/>
          <w:rFonts w:cs="Times New Roman" w:ascii="Times New Roman" w:hAnsi="Times New Roman"/>
          <w:b/>
          <w:bCs/>
          <w:color w:val="000000"/>
          <w:sz w:val="28"/>
          <w:szCs w:val="28"/>
        </w:rPr>
        <w:t>Открытие нового знани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понятием «Семь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-ль: «Семья – мы слышим это слово каждый день и настолько к нему привыкли, что порой даже не задумываемся, что это слово значит. </w:t>
      </w:r>
      <w:r>
        <w:rPr/>
        <w:t xml:space="preserve">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312" w:before="0" w:after="45"/>
              <w:ind w:firstLine="709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лово «семья» понятно всем, как слова «мама», «хлеб», «родина».          Семья… История идет от слова «семя». Маленькое семя, посаженное с любовью, дает свои всходы. И для того, чтобы семя взошло, нужно жить в любви и согласии. И если ты так будешь жить, у тебя  появятся замечательные и нежные плоды – это дети.</w:t>
            </w:r>
          </w:p>
          <w:p>
            <w:pPr>
              <w:pStyle w:val="Normal"/>
              <w:spacing w:lineRule="atLeast" w:line="312" w:before="0" w:after="45"/>
              <w:ind w:firstLine="709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уществует такая заповедь – наказ: «Почитай мать и отца своего и будет тебе счастье, и будешь ты долго жить». И если все это исполнилось, значит, семя дало положительные всходы.</w:t>
            </w:r>
          </w:p>
          <w:p>
            <w:pPr>
              <w:pStyle w:val="Normal"/>
              <w:spacing w:lineRule="atLeast" w:line="312" w:before="0" w:after="45"/>
              <w:jc w:val="both"/>
              <w:rPr>
                <w:rFonts w:ascii="Times New Roman" w:hAnsi="Times New Roman" w:eastAsia="Times New Roman" w:cs="Tahoma"/>
                <w:color w:val="333333"/>
                <w:sz w:val="28"/>
                <w:szCs w:val="29"/>
                <w:lang w:eastAsia="ru-RU"/>
              </w:rPr>
            </w:pPr>
            <w:r>
              <w:rPr>
                <w:rFonts w:eastAsia="Times New Roman" w:cs="Tahoma" w:ascii="Times New Roman" w:hAnsi="Times New Roman"/>
                <w:color w:val="333333"/>
                <w:sz w:val="28"/>
                <w:szCs w:val="29"/>
                <w:lang w:eastAsia="ru-RU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en-US"/>
        </w:rPr>
        <w:t xml:space="preserve">День семьи, любви и верности 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Уч-ль:- Ребята, а вы знаете, что в России есть праздник, посвященный семье?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В России день семьи, любви и верности отмечается с 2008 года, который был объявлен годом семь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у жизнь вошел и уже укрепился праздник – день святого Валентина. Но и в Русской Православной Церкви есть святые, которые помогали и покровительствовали любящим сердцам. К сожалению, сейчас не все помнят об этой прекрасной и доброй истории и о связанном с ней празднике. Но для наших предков примером большой, настоящей любви, образцом супружества являлись святые Пётр и Февро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дея праздника возникла несколько лет назад у жителей города Мурома (Владимирской области), где покоятся мощи святых супругов </w:t>
      </w:r>
      <w:hyperlink r:id="rId3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Петра и Февронии</w:t>
        </w:r>
      </w:hyperlink>
    </w:p>
    <w:p>
      <w:pPr>
        <w:pStyle w:val="Normal"/>
        <w:suppressAutoHyphens w:val="false"/>
        <w:spacing w:lineRule="atLeast" w:line="312" w:before="0" w:after="45"/>
        <w:jc w:val="both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 июля православные верующие чтят память этих святых. В этот день тысячи людей приезжают в Муром, ставят свечи возле иконы святых Петра и Февронии.   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/>
        </w:rPr>
        <w:t xml:space="preserve">молодые люди просят Бога об искренней любви, а люди постарше </w:t>
        <w:noBreakHyphen/>
        <w:t xml:space="preserve"> о семейном согласии.    ( ПОСЛУШАЙТЕ ФРАГМЕНТ ПЕСНИ в ИСПОЛНЕНИИ ХОРА ПЕРЕСВЕТ.</w:t>
      </w:r>
    </w:p>
    <w:p>
      <w:pPr>
        <w:pStyle w:val="Normal"/>
        <w:suppressAutoHyphens w:val="false"/>
        <w:spacing w:lineRule="atLeast" w:line="312" w:before="0" w:after="45"/>
        <w:jc w:val="both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Звучит песня Хор Пересвет «Петр  и Февронья» </w:t>
      </w:r>
    </w:p>
    <w:p>
      <w:pPr>
        <w:pStyle w:val="Normal"/>
        <w:suppressAutoHyphens w:val="false"/>
        <w:spacing w:lineRule="atLeast" w:line="312" w:before="0" w:after="45"/>
        <w:jc w:val="both"/>
        <w:rPr>
          <w:rFonts w:ascii="Times New Roman" w:hAnsi="Times New Roman" w:eastAsia="Times New Roman" w:cs="Times New Roman"/>
          <w:i/>
          <w:i/>
          <w:caps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aps/>
          <w:color w:val="333333"/>
          <w:kern w:val="0"/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br/>
        <w:t xml:space="preserve">     У нового семейного праздника уже есть медаль,  и очень нежный символ — ромашка. Этому теплому празднику рады в любом доме.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осударство, страна  старается делать всё, возможное, для нашего с вами блага, для благополучия, счастья наших семей. Ведь род и семья - исток  нравственных отношений в истории человечества. Именно семья - здоровая, нравственно культурная  являющаяся образцом и примером, очень нужна нашему обществу. И мы с вами должны к этому стремитьс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«Ассоциация» ( в группах) ( метод «Ассоциаций»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-ль: Что для вас значит семья? Подумайте и закончите предложение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ья – это…» ( метод незаконченных предложений)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-ки:…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iCs/>
          <w:color w:val="10181C"/>
          <w:kern w:val="2"/>
          <w:sz w:val="28"/>
          <w:szCs w:val="28"/>
          <w:lang w:eastAsia="ru-RU"/>
        </w:rPr>
        <w:t>Семья</w:t>
      </w:r>
      <w:r>
        <w:rPr>
          <w:rFonts w:eastAsia="+mn-ea" w:cs="Times New Roman" w:ascii="Times New Roman" w:hAnsi="Times New Roman"/>
          <w:iCs/>
          <w:color w:val="10181C"/>
          <w:kern w:val="2"/>
          <w:sz w:val="28"/>
          <w:szCs w:val="28"/>
          <w:lang w:eastAsia="ru-RU"/>
        </w:rPr>
        <w:t xml:space="preserve"> – это родственники, самое дорогое в жизни, место, где меня понимают, люди, которые меня хорошо знают и любят.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0181C"/>
          <w:kern w:val="2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/>
          <w:bCs/>
          <w:iCs/>
          <w:color w:val="10181C"/>
          <w:kern w:val="2"/>
          <w:sz w:val="28"/>
          <w:szCs w:val="28"/>
          <w:lang w:eastAsia="ru-RU"/>
        </w:rPr>
        <w:t>Семья</w:t>
      </w:r>
      <w:r>
        <w:rPr>
          <w:rFonts w:eastAsia="+mn-ea" w:cs="Times New Roman" w:ascii="Times New Roman" w:hAnsi="Times New Roman"/>
          <w:bCs/>
          <w:iCs/>
          <w:color w:val="10181C"/>
          <w:kern w:val="2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iCs/>
          <w:color w:val="10181C"/>
          <w:kern w:val="2"/>
          <w:sz w:val="28"/>
          <w:szCs w:val="28"/>
          <w:lang w:eastAsia="ru-RU"/>
        </w:rPr>
        <w:t>– это дом, в котором меня всегда ждут и любят.</w:t>
      </w:r>
      <w:r>
        <w:rPr>
          <w:rFonts w:eastAsia="+mn-ea" w:cs="Times New Roman" w:ascii="Times New Roman" w:hAnsi="Times New Roman"/>
          <w:color w:val="10181C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iCs/>
          <w:color w:val="10181C"/>
          <w:kern w:val="2"/>
          <w:sz w:val="28"/>
          <w:szCs w:val="28"/>
          <w:lang w:eastAsia="ru-RU"/>
        </w:rPr>
        <w:t xml:space="preserve">В </w:t>
      </w:r>
      <w:r>
        <w:rPr>
          <w:rFonts w:eastAsia="+mn-ea" w:cs="Times New Roman" w:ascii="Times New Roman" w:hAnsi="Times New Roman"/>
          <w:bCs/>
          <w:iCs/>
          <w:color w:val="10181C"/>
          <w:kern w:val="2"/>
          <w:sz w:val="28"/>
          <w:szCs w:val="28"/>
          <w:lang w:eastAsia="ru-RU"/>
        </w:rPr>
        <w:t>семье</w:t>
      </w:r>
      <w:r>
        <w:rPr>
          <w:rFonts w:eastAsia="+mn-ea" w:cs="Times New Roman" w:ascii="Times New Roman" w:hAnsi="Times New Roman"/>
          <w:iCs/>
          <w:color w:val="10181C"/>
          <w:kern w:val="2"/>
          <w:sz w:val="28"/>
          <w:szCs w:val="28"/>
          <w:lang w:eastAsia="ru-RU"/>
        </w:rPr>
        <w:t xml:space="preserve"> взрослые помогают детям, а дети помогают взрослым. 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iCs/>
          <w:color w:val="10181C"/>
          <w:kern w:val="2"/>
          <w:sz w:val="28"/>
          <w:szCs w:val="28"/>
          <w:lang w:eastAsia="ru-RU"/>
        </w:rPr>
        <w:t>Семья</w:t>
      </w:r>
      <w:r>
        <w:rPr>
          <w:rFonts w:eastAsia="+mn-ea" w:cs="Times New Roman" w:ascii="Times New Roman" w:hAnsi="Times New Roman"/>
          <w:iCs/>
          <w:color w:val="10181C"/>
          <w:kern w:val="2"/>
          <w:sz w:val="28"/>
          <w:szCs w:val="28"/>
          <w:lang w:eastAsia="ru-RU"/>
        </w:rPr>
        <w:t xml:space="preserve"> – это мама, папа, дети. 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iCs/>
          <w:color w:val="10181C"/>
          <w:kern w:val="2"/>
          <w:sz w:val="28"/>
          <w:szCs w:val="28"/>
          <w:lang w:eastAsia="ru-RU"/>
        </w:rPr>
        <w:t xml:space="preserve">Это счастье, радость каждого человека, забота о близких. 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iCs/>
          <w:color w:val="10181C"/>
          <w:kern w:val="2"/>
          <w:sz w:val="28"/>
          <w:szCs w:val="28"/>
          <w:lang w:eastAsia="ru-RU"/>
        </w:rPr>
        <w:t>Семья</w:t>
      </w:r>
      <w:r>
        <w:rPr>
          <w:rFonts w:eastAsia="+mn-ea" w:cs="Times New Roman" w:ascii="Times New Roman" w:hAnsi="Times New Roman"/>
          <w:iCs/>
          <w:color w:val="10181C"/>
          <w:kern w:val="2"/>
          <w:sz w:val="28"/>
          <w:szCs w:val="28"/>
          <w:lang w:eastAsia="ru-RU"/>
        </w:rPr>
        <w:t xml:space="preserve"> – это свет, дом и самые желанные мечты. 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iCs/>
          <w:color w:val="10181C"/>
          <w:kern w:val="2"/>
          <w:sz w:val="28"/>
          <w:szCs w:val="28"/>
          <w:lang w:eastAsia="ru-RU"/>
        </w:rPr>
        <w:t>Семья</w:t>
      </w:r>
      <w:r>
        <w:rPr>
          <w:rFonts w:eastAsia="+mn-ea" w:cs="Times New Roman" w:ascii="Times New Roman" w:hAnsi="Times New Roman"/>
          <w:iCs/>
          <w:color w:val="10181C"/>
          <w:kern w:val="2"/>
          <w:sz w:val="28"/>
          <w:szCs w:val="28"/>
          <w:lang w:eastAsia="ru-RU"/>
        </w:rPr>
        <w:t xml:space="preserve"> – это где вас поймут, где на вас надеются, где вас не забудут никогда.(милосердие)</w:t>
      </w:r>
      <w:r>
        <w:rPr>
          <w:rFonts w:eastAsia="+mn-ea" w:cs="Times New Roman" w:ascii="Times New Roman" w:hAnsi="Times New Roman"/>
          <w:color w:val="10181C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iCs/>
          <w:color w:val="10181C"/>
          <w:kern w:val="2"/>
          <w:sz w:val="28"/>
          <w:szCs w:val="28"/>
          <w:lang w:eastAsia="ru-RU"/>
        </w:rPr>
        <w:t>Семья</w:t>
      </w:r>
      <w:r>
        <w:rPr>
          <w:rFonts w:eastAsia="+mn-ea" w:cs="Times New Roman" w:ascii="Times New Roman" w:hAnsi="Times New Roman"/>
          <w:bCs/>
          <w:iCs/>
          <w:color w:val="10181C"/>
          <w:kern w:val="2"/>
          <w:sz w:val="28"/>
          <w:szCs w:val="28"/>
          <w:lang w:eastAsia="ru-RU"/>
        </w:rPr>
        <w:t xml:space="preserve"> –</w:t>
      </w:r>
      <w:r>
        <w:rPr>
          <w:rFonts w:eastAsia="+mn-ea" w:cs="Times New Roman" w:ascii="Times New Roman" w:hAnsi="Times New Roman"/>
          <w:iCs/>
          <w:color w:val="10181C"/>
          <w:kern w:val="2"/>
          <w:sz w:val="28"/>
          <w:szCs w:val="28"/>
          <w:lang w:eastAsia="ru-RU"/>
        </w:rPr>
        <w:t xml:space="preserve"> это надежда, опора, ласка, добро,  дружба, радость жизни со своими родными.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+mn-ea" w:cs="Times New Roman"/>
          <w:i/>
          <w:i/>
          <w:iCs/>
          <w:color w:val="10181C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iCs/>
          <w:color w:val="10181C"/>
          <w:kern w:val="2"/>
          <w:sz w:val="28"/>
          <w:szCs w:val="28"/>
          <w:lang w:eastAsia="ru-RU"/>
        </w:rPr>
        <w:t>Семья</w:t>
      </w:r>
      <w:r>
        <w:rPr>
          <w:rFonts w:eastAsia="+mn-ea" w:cs="Times New Roman" w:ascii="Times New Roman" w:hAnsi="Times New Roman"/>
          <w:bCs/>
          <w:iCs/>
          <w:color w:val="10181C"/>
          <w:kern w:val="2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iCs/>
          <w:color w:val="10181C"/>
          <w:kern w:val="2"/>
          <w:sz w:val="28"/>
          <w:szCs w:val="28"/>
          <w:lang w:eastAsia="ru-RU"/>
        </w:rPr>
        <w:t xml:space="preserve">– это родные люди, которые живут в мире и согласии, которым можно доверять свои секреты.(доверие) </w:t>
      </w:r>
      <w:r>
        <w:rPr>
          <w:rFonts w:eastAsia="+mn-ea" w:cs="Times New Roman" w:ascii="Times New Roman" w:hAnsi="Times New Roman"/>
          <w:i/>
          <w:iCs/>
          <w:color w:val="10181C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r>
        <w:rPr>
          <w:rFonts w:eastAsia="+mn-ea" w:cs="Times New Roman" w:ascii="Times New Roman" w:hAnsi="Times New Roman"/>
          <w:b/>
          <w:bCs/>
          <w:iCs/>
          <w:color w:val="10181C"/>
          <w:kern w:val="2"/>
          <w:sz w:val="28"/>
          <w:szCs w:val="28"/>
          <w:lang w:eastAsia="ru-RU"/>
        </w:rPr>
        <w:t>Уч</w:t>
      </w:r>
      <w:r>
        <w:rPr>
          <w:rFonts w:cs="Times New Roman" w:ascii="Times New Roman" w:hAnsi="Times New Roman"/>
          <w:b/>
          <w:sz w:val="28"/>
          <w:szCs w:val="28"/>
        </w:rPr>
        <w:t>-ль</w:t>
      </w:r>
      <w:r>
        <w:rPr>
          <w:rFonts w:cs="Times New Roman" w:ascii="Times New Roman" w:hAnsi="Times New Roman"/>
          <w:sz w:val="28"/>
          <w:szCs w:val="28"/>
        </w:rPr>
        <w:t xml:space="preserve">: А теперь из всего сказанного выберите только существительные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both"/>
        <w:rPr/>
      </w:pPr>
      <w:r>
        <w:rPr>
          <w:rFonts w:eastAsia="+mn-ea" w:cs="Times New Roman" w:ascii="Times New Roman" w:hAnsi="Times New Roman"/>
          <w:bCs/>
          <w:iCs/>
          <w:color w:val="10181C"/>
          <w:kern w:val="2"/>
          <w:sz w:val="28"/>
          <w:szCs w:val="28"/>
          <w:lang w:eastAsia="ru-RU"/>
        </w:rPr>
        <w:t>(</w:t>
      </w:r>
      <w:r>
        <w:rPr>
          <w:rFonts w:eastAsia="+mn-ea" w:cs="Times New Roman" w:ascii="Times New Roman" w:hAnsi="Times New Roman"/>
          <w:b/>
          <w:bCs/>
          <w:iCs/>
          <w:color w:val="10181C"/>
          <w:kern w:val="2"/>
          <w:sz w:val="28"/>
          <w:szCs w:val="28"/>
          <w:lang w:eastAsia="ru-RU"/>
        </w:rPr>
        <w:t>учитель вывешивает на доску слова</w:t>
      </w:r>
      <w:r>
        <w:rPr>
          <w:rFonts w:eastAsia="+mn-ea" w:cs="Times New Roman" w:ascii="Times New Roman" w:hAnsi="Times New Roman"/>
          <w:b/>
          <w:iCs/>
          <w:color w:val="10181C"/>
          <w:kern w:val="2"/>
          <w:sz w:val="28"/>
          <w:szCs w:val="28"/>
          <w:lang w:eastAsia="ru-RU"/>
        </w:rPr>
        <w:t>: доверие, милосердие, любовь, радость, забота, дети, мама, папа)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+mn-ea" w:cs="Times New Roman"/>
          <w:b/>
          <w:b/>
          <w:iCs/>
          <w:color w:val="10181C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iCs/>
          <w:color w:val="10181C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-ль: Молодцы, ребята. Мне кажется, вы очень хорошо понимаете, что такое семья. Готовясь к этому уроку ребята первой группы нашли для нас те самые правила, по которым живет семья и называются они?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тупление 3группы «Заповеди семьи»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-ки 3 группы: Заповеди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вних пор существовали заповеди семьи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о храни честь своей семьи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 свою семью и делай ее лучше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нимательным и чутким, всегда готовым прийти на помощь членам своей семьи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 родителям радость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тай отца своего и мать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юби ближнего своего как самого себ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-ль</w:t>
      </w:r>
      <w:r>
        <w:rPr>
          <w:rFonts w:cs="Times New Roman" w:ascii="Times New Roman" w:hAnsi="Times New Roman"/>
          <w:sz w:val="28"/>
          <w:szCs w:val="28"/>
        </w:rPr>
        <w:t>: Как вы считаете, современным людям стоит соблюдать эти заповеди?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-к</w:t>
      </w:r>
      <w:r>
        <w:rPr>
          <w:rFonts w:cs="Times New Roman" w:ascii="Times New Roman" w:hAnsi="Times New Roman"/>
          <w:sz w:val="28"/>
          <w:szCs w:val="28"/>
        </w:rPr>
        <w:t xml:space="preserve">: Да, ведь в современной семье тоже надо слушаться старших, уважать, любить друг друга, помогать во все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Чтение стихов детьми о семье ( 2 группа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счастье, любовь и удач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летом поездки на дач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праздник, семейные дат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, покупки, приятные трат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ье детей, первый шаг, первый лепет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ы о хорошем, волненье и трепет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труд ,друг о друге забота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много домашней работ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важно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сложно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частливо жить одному невозможно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будьте вместе, любовь берегите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ы и ссоры подальше гоните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, чтоб про нас говорили друзь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хорошая Ваша Семья!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-ль: Ребята, а для чего человеку нужна семья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-к: Для счастья! (на доску вывешивается   ДЛЯ СЧАСТЬЯ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бота со словарем над значением слова «Семья» ( 1 группа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ч-ль: А теперь давайте обратимся к словарю. Ребята 3 группы посмотрели значение этого слова в словаре </w:t>
      </w:r>
      <w:r>
        <w:rPr>
          <w:rFonts w:cs="Times New Roman" w:ascii="Times New Roman" w:hAnsi="Times New Roman"/>
          <w:sz w:val="28"/>
          <w:szCs w:val="28"/>
          <w:u w:val="single"/>
        </w:rPr>
        <w:t>Ожегова Сергея Ивановича и Ушакова Дмитрия Николаевич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u w:val="single"/>
          <w:lang w:eastAsia="ru-RU"/>
        </w:rPr>
        <w:t>Словарь Ожегова С.И.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>Это группа живущих вместе близких родственников;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br/>
        <w:t xml:space="preserve">2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>Объединение людей, сплочённых общими интересам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u w:val="single"/>
          <w:lang w:eastAsia="ru-RU"/>
        </w:rPr>
        <w:t>Ушаков Д.Н.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 xml:space="preserve"> </w:t>
        <w:br/>
        <w:t>Семья – группа людей, состоящая из родителей, детей, внуков и ближних родственников, живущих вмест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.  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C3c9"/>
          <w:b/>
          <w:bCs/>
          <w:color w:val="000000"/>
          <w:sz w:val="28"/>
          <w:szCs w:val="28"/>
        </w:rPr>
        <w:t>Практическая работа.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  Работа с текстом «Найди смысловые ошибки»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/>
        <w:t>А теперь давайте подумаем, что же объединяет всех членов семьи? Для этого я вам предлагаю самостоятельно выполнить следующее задание: прочитайте предложения. Найдите смысловые ошибки. Подумайте, может ли то, что написано в предложении, быть признаком хорошей дружной семь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60" w:before="240" w:after="24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8"/>
                <w:szCs w:val="28"/>
                <w:lang w:eastAsia="ru-RU"/>
              </w:rPr>
              <w:t>Члены семьи каждый день ссорятся, обижают друг друга. Для каждого члена семьи – своя отдельная квартира. У каждого свой кошелек. Каждый член семьи отдыхает отдельно. У каждого члена семьи своё хозяйств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Члены семьи любят и уважают друг друга; живут в одной квартире; распределяют деньги на покупки в хозяйство; вместе отдыхают и проводят свободное время; занимаются домашним хозяйством.  (слово УВАЖЕНИЕ на доску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1134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Уч-л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:Мы с вами назвали то, что объединяет членов семьи. А чем семья отличается от другой группы людей? Можно ли наш класс назвать семьей?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Уч-к: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У класса нет совместного хозяйства, не распределяем бюджет, нет родственных отношен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. Класс не является семьей в том понимании, в каком мы сегодня говорим о семье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-ль: И все же хочется, чтобы заповеди семьи соблюдались и в нашем классном коллективе: доброе отношение, забота друг о друге, отзывчивость, дружба, мир и покой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едь дружба, мир и покой в семье всего дороже. Как говорится, не надобен и клад, коли в семье лад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 СЕЙЧАС ВСТРЕЧАЙТЕ ГОСТЕЙ!!!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Театральная минутка Сценка «Курочка – Ряба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Действующие лица: Автор, Дед, Бабка, Внучка, Курочка – Ряб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втор. Жили – были Дед да Баба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или, не тужили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ухарь чаем запивали,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дин раз в месяц колбасу жевали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все ладно бы, да Курочка – Невеличка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зяла да и снесла яичко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Яичко не простое,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Яичко золотое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 теперь по нашим ценам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вообще оно бесценно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семейный, на совет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брал внучку с Бабкой Дед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д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ак и так. Такое дело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то с яичком этим делать?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ожет, скушать? Иль продать?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ль на доллары сменять?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ожет, чтоб упали стены,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Центр музыкальный купим современный?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абка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то ты, Дед?! Побойся Бога!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зыка не стоит много!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учше купим телевизор,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ылесос или транзистор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ль возьмем телегу мыла,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тобы в доме чисто было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нучка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ожет, купим мне духи?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алдеют женихи!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ль французскую помаду?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Я ей тоже буду рада!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втор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чался тут сыр да бор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житейский шумный спор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о не се. Да то не так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д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ы балда!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абка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 ты дурак!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втор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чался такой скандал – 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вет такого не видал!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олько Курочка молчит,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коло стола стоит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урочка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у никак не ожидала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 причиною скандала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тобы это прекратить,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до мне яйцо разбить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втор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дошла она тихонько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, крылом взмахнув легонько,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Яичко на пол уронила,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дребезги его разбила!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лачет Внучка, плачет Баба…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нучка и Бабка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то наделала ты, Ряба?!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втор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д не плакал, как ни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ранно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ывернул с дырой карманы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д.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ту денег, ну и что же?!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ир в семье всего дороже!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ч-ль:- Как вы думаете, что поможет сохранить в  семье мир, покой ? Давайте послушаем притчу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ИТЧА «ПОНИМАНИЕ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давние   времена  жила  одна  семья, и в  ней  царили любовь  и   согласие.  Молва   об   этом  долетела  до   правителя  тех   мест,   и   он   спросил  у   главы   семьи: « Как Вам  удаётся  жить,  никогда   не  ссорясь,  не   обижая   друг   друга?»  Старец   взял   бумагу  и  написал  на  ней что-то . Правитель  посмотрел  и  удивился,  на  листе  было  написано  сто   раз   одно   и   тоже  слово…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акое  это  слово?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-к: Понимание (на доску слово Понимание,)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ч-ль: Да, мир в семье всего дороже. И это подтверждает народная мудрость.  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Х. Работа в группах «Пословицы» 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1 группа «Закончи пословицу»</w:t>
      </w:r>
    </w:p>
    <w:p>
      <w:pPr>
        <w:pStyle w:val="Normal"/>
        <w:keepNext w:val="true"/>
        <w:suppressAutoHyphens w:val="false"/>
        <w:spacing w:lineRule="atLeast" w:line="240" w:before="0" w:after="0"/>
        <w:ind w:left="2124" w:hanging="2124"/>
        <w:contextualSpacing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>Вся семья вместе, так и душа:. (на месте)</w:t>
      </w:r>
    </w:p>
    <w:p>
      <w:pPr>
        <w:pStyle w:val="Normal"/>
        <w:keepNext w:val="true"/>
        <w:suppressAutoHyphens w:val="false"/>
        <w:spacing w:lineRule="atLeast" w:line="240" w:before="0" w:after="0"/>
        <w:contextualSpacing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 xml:space="preserve">Яблоко от яблони:. (недалеко падает) </w:t>
      </w:r>
    </w:p>
    <w:p>
      <w:pPr>
        <w:pStyle w:val="Normal"/>
        <w:keepNext w:val="true"/>
        <w:suppressAutoHyphens w:val="false"/>
        <w:spacing w:lineRule="atLeast" w:line="240" w:before="0" w:after="0"/>
        <w:contextualSpacing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>Чем богаты:.(тем и рады)</w:t>
      </w:r>
    </w:p>
    <w:p>
      <w:pPr>
        <w:pStyle w:val="Normal"/>
        <w:keepNext w:val="true"/>
        <w:suppressAutoHyphens w:val="false"/>
        <w:spacing w:lineRule="atLeast" w:line="240" w:before="0" w:after="0"/>
        <w:contextualSpacing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 xml:space="preserve">Где мир да лад, там и божья:. (благодать) </w:t>
      </w:r>
    </w:p>
    <w:p>
      <w:pPr>
        <w:pStyle w:val="Normal"/>
        <w:keepNext w:val="true"/>
        <w:suppressAutoHyphens w:val="false"/>
        <w:spacing w:lineRule="atLeast" w:line="240" w:before="0" w:after="0"/>
        <w:contextualSpacing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>В гостях хорошо:.(а дома лучше)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 группа «Закончи пословицу»</w:t>
      </w:r>
    </w:p>
    <w:p>
      <w:pPr>
        <w:pStyle w:val="Normal"/>
        <w:keepNext w:val="true"/>
        <w:suppressAutoHyphens w:val="false"/>
        <w:spacing w:lineRule="atLeast" w:line="240"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стариках семья …(держится)</w:t>
      </w:r>
    </w:p>
    <w:p>
      <w:pPr>
        <w:pStyle w:val="Normal"/>
        <w:keepNext w:val="true"/>
        <w:suppressAutoHyphens w:val="false"/>
        <w:spacing w:lineRule="atLeast" w:line="240"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емье и каша…( гуще)</w:t>
      </w:r>
    </w:p>
    <w:p>
      <w:pPr>
        <w:pStyle w:val="Normal"/>
        <w:keepNext w:val="true"/>
        <w:suppressAutoHyphens w:val="false"/>
        <w:spacing w:lineRule="atLeast" w:line="240" w:before="280" w:after="28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емейный горшок веселей…( кипит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что клад, коли в семье …(лад)</w:t>
      </w: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 xml:space="preserve">                    </w:t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 группа «Исправь смысловую ошибку»</w:t>
      </w:r>
    </w:p>
    <w:p>
      <w:pPr>
        <w:pStyle w:val="Normal"/>
        <w:keepNext w:val="true"/>
        <w:suppressAutoHyphens w:val="false"/>
        <w:spacing w:lineRule="atLeast" w:line="240" w:before="0" w:after="0"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>Когда семья вместе, так и душа в пятках (так и душа на месте)</w:t>
      </w:r>
    </w:p>
    <w:p>
      <w:pPr>
        <w:pStyle w:val="Normal"/>
        <w:keepNext w:val="true"/>
        <w:suppressAutoHyphens w:val="false"/>
        <w:spacing w:lineRule="atLeast" w:line="240" w:before="0" w:after="0"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>Не родись красивой, а родись богатой (счастливой)</w:t>
      </w:r>
    </w:p>
    <w:p>
      <w:pPr>
        <w:pStyle w:val="Normal"/>
        <w:keepNext w:val="true"/>
        <w:suppressAutoHyphens w:val="false"/>
        <w:spacing w:lineRule="atLeast" w:line="240" w:before="0" w:after="0"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>Любовь – кольцо, а у кольца нет проблем (конца)</w:t>
      </w:r>
    </w:p>
    <w:p>
      <w:pPr>
        <w:pStyle w:val="Normal"/>
        <w:keepNext w:val="true"/>
        <w:suppressAutoHyphens w:val="false"/>
        <w:spacing w:lineRule="atLeast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 красна изба углами – красна коврами (пирогами)</w:t>
      </w:r>
    </w:p>
    <w:p>
      <w:pPr>
        <w:pStyle w:val="Normal"/>
        <w:keepNext w:val="true"/>
        <w:suppressAutoHyphens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гостях хорошо, тогда сиди долго (а дома лучше)     </w:t>
      </w:r>
    </w:p>
    <w:p>
      <w:pPr>
        <w:pStyle w:val="Normal"/>
        <w:keepNext w:val="true"/>
        <w:suppressAutoHyphens w:val="false"/>
        <w:spacing w:lineRule="atLeast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Х.  Просмотр детских презентаций «Моя семья» </w:t>
      </w:r>
    </w:p>
    <w:p>
      <w:pPr>
        <w:pStyle w:val="Normal"/>
        <w:keepNext w:val="true"/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-ль: Каждая семья по-своему уникальна, самобытна. Есть в семье свои увлечения, традиции, домашние любимцы. Давайте посмотрим презентации, и узнаем больше о семьях наших одноклассников.</w:t>
      </w:r>
    </w:p>
    <w:p>
      <w:pPr>
        <w:pStyle w:val="Normal"/>
        <w:keepNext w:val="true"/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(Выступление учащихся:  Повстянко Дарья, Квасница Анастасия,) </w:t>
      </w:r>
    </w:p>
    <w:p>
      <w:pPr>
        <w:pStyle w:val="Normal"/>
        <w:keepNext w:val="true"/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B05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B05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Физминутк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 сейчас поиграем в игру «Аплодисменты»</w:t>
        <w:br/>
        <w:t>Встаньте те</w:t>
        <w:br/>
        <w:t>- кто похож на папу? Аплодисменты!</w:t>
        <w:br/>
        <w:t>- кто похож на маму? Аплодисменты!</w:t>
        <w:br/>
        <w:t>- кто скучает по родителям, уезжая из дома? Аплодисменты!</w:t>
        <w:br/>
        <w:t>- в чьей семье занимаются спортом? Аплодисменты!</w:t>
        <w:br/>
        <w:t>- у кого нет секретов от родителей? Аплодисменты!</w:t>
        <w:br/>
        <w:t>- к кому приходят друзья в гости? Аплодисменты!</w:t>
        <w:br/>
        <w:t>- кто помогает родителям по дому? Аплодисменты!</w:t>
        <w:br/>
        <w:t xml:space="preserve">- кто любит свою семью, дорожит ей! Аплодисменты! </w:t>
      </w:r>
    </w:p>
    <w:p>
      <w:pPr>
        <w:pStyle w:val="Normal"/>
        <w:keepNext w:val="true"/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Уч-к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емейном кругу мы с вами растем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а основ - родительский дом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емейном кругу все корни твои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в жизнь ты входишь из семь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семейном кругу мы жизнь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здаем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снова основ – родительский дом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.Викторина «А знаешь ли ты?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Уч-ль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: У каждого человека есть дом – не просто крыша над головой а место, где его любят и ждут, понимают и принимают таким, каков он есть, где тепло и уютно.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Уч-ль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авайте проверим, знаете ли вы название жилищ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рестьянский дом в украинской и белорусской деревне. (Хата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илище на колесах у кочевых народов. (Кибитка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дельная комната у монаха в монастыре. (Келья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илище кочевников. (Юрта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ворец и крепость рыцарей, феодалов. (Замок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чевой переносной шалаш, крытый шкурами, у народов Севера. (Чум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илище кавказских народов. (Сакля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ройка из жердей, покрытых ветками, соломой, травой. (Шалаш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рытое углубление в земле, вырытое для жилья. (Землянка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ременное помещение из натянутой ткани. (Палатка)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Уч-ль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Молодцы, все эти сложные и простые, знакомые и незнакомые вам жилища можно назвать одним словом – ДОМ!</w:t>
      </w:r>
    </w:p>
    <w:p>
      <w:pPr>
        <w:pStyle w:val="Style18"/>
        <w:spacing w:before="4" w:after="0"/>
        <w:ind w:left="7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Style18"/>
        <w:spacing w:before="4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Работа над понятием «ДОМ» (выступление 1 группы)</w:t>
      </w:r>
    </w:p>
    <w:p>
      <w:pPr>
        <w:pStyle w:val="Style18"/>
        <w:spacing w:before="4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«Д»</w:t>
      </w:r>
    </w:p>
    <w:p>
      <w:pPr>
        <w:pStyle w:val="Style18"/>
        <w:spacing w:before="4" w:after="0"/>
        <w:ind w:left="720" w:hanging="0"/>
        <w:rPr/>
      </w:pPr>
      <w:r>
        <w:rPr>
          <w:sz w:val="28"/>
          <w:szCs w:val="28"/>
        </w:rPr>
        <w:t>- Эту букву вы все хорошо знаете. В современном русском языке она называется «дэ</w:t>
      </w:r>
      <w:r>
        <w:rPr>
          <w:w w:val="88"/>
          <w:sz w:val="28"/>
          <w:szCs w:val="28"/>
        </w:rPr>
        <w:t xml:space="preserve">»,  </w:t>
      </w:r>
      <w:r>
        <w:rPr>
          <w:sz w:val="28"/>
          <w:szCs w:val="28"/>
        </w:rPr>
        <w:t>в старославянском - «добро».</w:t>
      </w:r>
    </w:p>
    <w:p>
      <w:pPr>
        <w:pStyle w:val="Style18"/>
        <w:ind w:left="720" w:hanging="0"/>
        <w:rPr/>
      </w:pPr>
      <w:r>
        <w:rPr>
          <w:sz w:val="28"/>
          <w:szCs w:val="28"/>
        </w:rPr>
        <w:t>А внешне она на что похожа? Правильно, на дом. Русские крестьяне так и называли эту букву – «дом»</w:t>
      </w:r>
      <w:r>
        <w:rPr>
          <w:w w:val="86"/>
          <w:sz w:val="28"/>
          <w:szCs w:val="28"/>
        </w:rPr>
        <w:t>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  <w:t>- Буква «О» похожа на круг, хоровод. Возьмутся люди за руки, и получится хоровод. За руки берутся дружные, любящие друг друга люди. Это вы, ваши папы и мамы, сестры и братья, ваша семь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уквы м, начинаются слова мама, мир, мы…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Теперь в слове «ДОМ» каждая буква на своем месте, также как и каждый член семьи. </w:t>
      </w:r>
    </w:p>
    <w:p>
      <w:pPr>
        <w:pStyle w:val="Style18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Style18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Историческая справка. Введение в понятие «род».(выступление 2 группы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-ль:</w:t>
      </w: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А знаете ли вы, что когда-то очень давно  вовсе не было семьи ?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 xml:space="preserve">Вот послушайте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kern w:val="0"/>
          <w:sz w:val="28"/>
          <w:szCs w:val="28"/>
          <w:lang w:eastAsia="zh-CN"/>
        </w:rPr>
        <w:t>Уч-к:</w:t>
      </w: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 xml:space="preserve"> « Давным – давно жили люди не было у них ни больших городов, ни машин, ни техники. Умели они пахать да косить, дома- терема рубить, умели холсты ткать, узорами их вышивать, а ещё Родину свою защищать от нашествий чужеземцев. А чтобы никто не смог их одолеть,  жили они дружно все рядом да ладом 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 Но объединяло их не только родство, а еще и помощь друг другу в борьбе с за жизнь  в дикой природе. В человеческих родовых союзах действовали правила морали, разъясняющие каждому, что можно, а что нельзя, что хорошо, а что плохо. Мужчине –охотнику нельзя было утаивать добытую еду от своих сородичей. О детях заботились сообща, всем родом и жили все вместе в одной пещере или большом шалаше, греясь у общего костр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о временем люди научились лучше обеспечивать себя пропитанием- они стали выращивать растения и животных, а не искать их в дикой природе. Чтобы выжить уже не требовалось объединять усилия многих людей, и внутри родов появилис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/>
        </w:rPr>
        <w:t>семьи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онравившиеся друг другу мужчина и женщина уже не расставались, а жили вместе, добывая себе пропитание, Но главное в семье- рождение детей, которых воспитывают мама и папа. Между ними возникает самое сильное из всех человеческих чувств- чувств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/>
        </w:rPr>
        <w:t>любв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основанное на сильной привязанности, невозможности жить друг без друга и на желании делать друг другу только хорошее. 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 таким образом, от древних родов семьи унаследовали главную ценность любого человеческого общества - готовность помогать друг другу и поддерживать своих близких. (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 доску слово ЗАБОТА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Семья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это союз близких родственников, которые живут вместе, дарят друг другу свою любовь и заботу и через семейные традиции воспитывают в детях лучшие человеческие качеств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Практическая работа. Работа по карточкам «Степень родства»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ч-к: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то загадки отгадает,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от своих родных узнает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то-то маму, кто-то папу,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то сестренку или брата,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 узнать вам деда с бабой –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все думать и не надо!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се родные, с кем живете,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аже дядя или тетя,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пременно вы друзья,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месте вы – одна …. (СЕМЬЯ)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едините друг с другом соответствующие понятия в столбиках ( работа в группах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абабушка                                                         Папин брат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адедушка                                                        Сын твоей тет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абушка                                                               Мама твоего дедушк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едушка                                                               Дочь твоего дяди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ядя                                                                      Дедушка твоего отц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етя                                                                       Мама твоей мамы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воюродный брат                                                Мамин пап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воюродная сестра                                              Мамина сестра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Style w:val="C3c9"/>
          <w:rFonts w:cs="Times New Roman" w:ascii="Times New Roman" w:hAnsi="Times New Roman"/>
          <w:b/>
          <w:bCs/>
          <w:color w:val="000000"/>
          <w:sz w:val="28"/>
          <w:szCs w:val="28"/>
        </w:rPr>
        <w:t>Самопроверка по эталону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Учитель подводит итог викторине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лово можно заменить ещё одним словом «династия».(</w:t>
      </w:r>
      <w:r>
        <w:rPr>
          <w:rFonts w:cs="Times New Roman" w:ascii="Times New Roman" w:hAnsi="Times New Roman"/>
          <w:b/>
          <w:sz w:val="28"/>
          <w:szCs w:val="28"/>
        </w:rPr>
        <w:t>Слова «род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емья» «династия « разместить на доске</w:t>
      </w:r>
      <w:r>
        <w:rPr>
          <w:rFonts w:cs="Times New Roman" w:ascii="Times New Roman" w:hAnsi="Times New Roman"/>
          <w:sz w:val="28"/>
          <w:szCs w:val="28"/>
        </w:rPr>
        <w:t xml:space="preserve">.)                               В одиночку  каждому трудно жить. Только в семье, в единстве с родственниками человек счастлив по-настоящему. Каждый человек  должен быть кому-то нужен, должен о ком-то заботиться, кому-то помогать. Людям хочется с кем –то разделить радость  и печаль, хочется, чтобы их ждали и любили. 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очень важно, чтобы каждый человек знал свои корни, гордился своим родом, ведь без прошлого нет будущего. На Руси тех, кто не знал свои корни, называли «Иванами, не помнящими родства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идеофильм «ДЕТСКАЯ МОЛИТВА»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-ль</w:t>
      </w:r>
      <w:r>
        <w:rPr>
          <w:rFonts w:cs="Times New Roman" w:ascii="Times New Roman" w:hAnsi="Times New Roman"/>
          <w:sz w:val="28"/>
          <w:szCs w:val="28"/>
        </w:rPr>
        <w:t>:В заключении мне хочется, чтобы вы послушали детскую молитву, возможна она озвучит ваши, ребята, мысли. Заставит нас, взрослых, задуматься и понять, что же тревожит детскую душу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Рефлексия деятельности .</w:t>
      </w:r>
      <w:r>
        <w:rPr>
          <w:rFonts w:cs="Times New Roman" w:ascii="Times New Roman" w:hAnsi="Times New Roman"/>
          <w:b/>
          <w:sz w:val="28"/>
          <w:szCs w:val="28"/>
        </w:rPr>
        <w:t xml:space="preserve">Итог урока </w:t>
      </w:r>
    </w:p>
    <w:p>
      <w:pPr>
        <w:pStyle w:val="Normal"/>
        <w:suppressAutoHyphens w:val="false"/>
        <w:spacing w:before="0" w:after="0"/>
        <w:ind w:firstLine="567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ч-ль: Спасибо вам, ребята, за хорошие, философские высказывания. Ваши души достаточно тонко чувствуют происходящее.  Вы понимаете значение семьи в жизни человека. </w:t>
      </w:r>
    </w:p>
    <w:p>
      <w:pPr>
        <w:pStyle w:val="Normal"/>
        <w:suppressAutoHyphens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СОБЕРЕМ РОМАШКУ СЧАСТЛИВОЙ СЕМЬИ!!!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 нас состоялся очень серьезный разговор, наверняка он затронул ваши души, Я хочу вам пожелать: будьте внимательнее к близким и родным людям, старайтесь их понять, в нужную минуту окажите посильную помощь.</w:t>
      </w:r>
    </w:p>
    <w:p>
      <w:pPr>
        <w:pStyle w:val="Normal"/>
        <w:suppressAutoHyphens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усть ромашка, которую мы с вами сложили из частичек, добавит в ваши семьи доброты и отзывчивости, заботы и любви, счастья и понимания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оследок, я хочу,  прочитать вам стихотворени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u w:val="single"/>
          <w:lang w:eastAsia="ru-RU"/>
        </w:rPr>
        <w:t>Мы семья. 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</w:t>
        <w:br/>
        <w:t>Моя семья – моя обитель.</w:t>
        <w:br/>
        <w:t>Мой дом, мой замок, мой покой.</w:t>
        <w:br/>
        <w:t>Убереги, Господь Спаситель </w:t>
        <w:br/>
        <w:t>Ее от нечисти лихой.</w:t>
        <w:br/>
        <w:t>Убереги нас от соблазнов,</w:t>
        <w:br/>
        <w:t>И сохрани от бурь и бед.</w:t>
        <w:br/>
        <w:t>Спаси от зависти и сглаза.</w:t>
        <w:br/>
        <w:t>А, если нужно, дай совет.</w:t>
        <w:br/>
        <w:br/>
        <w:t>Моей семье я всем обязан.</w:t>
        <w:br/>
        <w:t>Не знаю, как благодарить,</w:t>
        <w:br/>
        <w:t>Тех, с кем душой и сердцем связан,</w:t>
        <w:br/>
        <w:t>И узелок не разрубить.</w:t>
        <w:br/>
        <w:br/>
        <w:t>В семье мы все как будто прутья,</w:t>
        <w:br/>
        <w:t>И в веник связаны тугой.</w:t>
        <w:br/>
        <w:t>Сплелись, да так, что не раскрутишь</w:t>
        <w:br/>
        <w:t>Опасны. На пути не стой.</w:t>
        <w:br/>
        <w:br/>
        <w:t>Пока мы вместе, друг за друга</w:t>
        <w:br/>
        <w:t>Нас поломать никак нельзя.</w:t>
        <w:br/>
        <w:t xml:space="preserve">В беде мы все стоим упруго.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Мы клан, мы племя, мы семья.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br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kern w:val="0"/>
          <w:sz w:val="28"/>
          <w:szCs w:val="28"/>
          <w:lang w:eastAsia="zh-CN"/>
        </w:rPr>
        <w:t xml:space="preserve">Домашнее задание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 xml:space="preserve">1 уровень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 xml:space="preserve">Создать герб семьи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 xml:space="preserve">2 уровень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>Создать устный рассказ, презентацию  о происхождении своей фамили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SimSun;宋体" w:cs="Times New Roman"/>
          <w:kern w:val="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 xml:space="preserve">3 уровень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kern w:val="0"/>
          <w:sz w:val="28"/>
          <w:szCs w:val="28"/>
          <w:lang w:eastAsia="zh-CN"/>
        </w:rPr>
        <w:t>Составить родословную своей семь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B05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kern w:val="0"/>
          <w:sz w:val="28"/>
          <w:szCs w:val="28"/>
          <w:lang w:eastAsia="ru-RU"/>
        </w:rPr>
      </w:r>
    </w:p>
    <w:p>
      <w:pPr>
        <w:pStyle w:val="Style18"/>
        <w:ind w:left="720" w:firstLine="709"/>
        <w:jc w:val="both"/>
        <w:rPr>
          <w:rFonts w:ascii="Times New Roman" w:hAnsi="Times New Roman" w:eastAsia="Times New Roman" w:cs="Times New Roman"/>
          <w:color w:val="00B05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B050"/>
          <w:kern w:val="0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  <w:rFonts w:eastAsia="SimSun;宋体"/>
      </w:rPr>
    </w:lvl>
  </w:abstractNum>
  <w:abstractNum w:abstractNumId="5">
    <w:lvl w:ilvl="0">
      <w:start w:val="10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b/>
    </w:rPr>
  </w:style>
  <w:style w:type="character" w:styleId="WW8Num8z0">
    <w:name w:val="WW8Num8z0"/>
    <w:qFormat/>
    <w:rPr>
      <w:rFonts w:ascii="Wingdings" w:hAnsi="Wingdings" w:cs="Wingdings"/>
      <w:color w:val="1F497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C3">
    <w:name w:val="c3"/>
    <w:qFormat/>
    <w:rPr/>
  </w:style>
  <w:style w:type="character" w:styleId="C3c11">
    <w:name w:val="c3 c11"/>
    <w:qFormat/>
    <w:rPr/>
  </w:style>
  <w:style w:type="character" w:styleId="Appleconvertedspace">
    <w:name w:val="apple-converted-space"/>
    <w:qFormat/>
    <w:rPr/>
  </w:style>
  <w:style w:type="character" w:styleId="C3c9">
    <w:name w:val="c3 c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0c2">
    <w:name w:val="c0 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lend.ru/holidays/0/0/1412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12:00Z</dcterms:created>
  <dc:creator>1</dc:creator>
  <dc:description/>
  <cp:keywords/>
  <dc:language>en-US</dc:language>
  <cp:lastModifiedBy>564</cp:lastModifiedBy>
  <cp:lastPrinted>2013-04-14T12:19:00Z</cp:lastPrinted>
  <dcterms:modified xsi:type="dcterms:W3CDTF">2015-02-04T12:37:00Z</dcterms:modified>
  <cp:revision>22</cp:revision>
  <dc:subject/>
  <dc:title>УРОК ПО ОРКиСЭ</dc:title>
</cp:coreProperties>
</file>