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 бюджетное    общеобразовательное   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оснянская   средняя    общеобразовательная  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Утверждаю»                                             Согласовано                                   Рассмотрено                                Директор школы                                   Зам. директора по УВР                        на заседании МО                  _______ И. Н. Курашова                  _________Л.И. Сивакова                   учителей начальных классов         «      »  сентября 2014 г.                    «     »   сентября 2014г                             Протокол № __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от «  » августа 2014г.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Руководитель МО  учителей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. классов_______Л. В. Воробьева          </w:t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                                                                         по русскому языку                                                                                на 2014-2015 учебный год</w:t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3 класс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:                                          учитель начальных классов </w:t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В. Воробьева</w:t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</w:t>
        <w:softHyphen/>
        <w:t>тивных ум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нравственных и эстетических чувст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буквар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дготовительного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уквар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сновного)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лебуквар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аключительного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ография и пунктуац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речи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Normal"/>
        <w:spacing w:before="0" w:after="0"/>
        <w:ind w:firstLine="6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русского языка в начальной школе выдел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75 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лас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и русского языка отводится 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70 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5 ч в неделю, 34 учебные недели в каждом классе)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 русский язык.</w:t>
      </w:r>
    </w:p>
    <w:p>
      <w:pPr>
        <w:pStyle w:val="Normal"/>
        <w:autoSpaceDE w:val="false"/>
        <w:spacing w:lineRule="auto" w:line="240" w:before="0" w:after="0"/>
        <w:ind w:firstLine="2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е место предмета «Русский язык» в системе общего образования обусловлено тем, что русский язык является  дарственным языком Российской Федерации, родным языком русского народа, средством межнационального общения. Изучение 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autoSpaceDE w:val="false"/>
        <w:spacing w:lineRule="auto" w:line="240" w:before="0" w:after="0"/>
        <w:ind w:firstLine="36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</w:t>
        <w:softHyphen/>
        <w:t>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ий язык является для учащихся основой всего про цесса обучения, средством развития их мышления, воображения, интеллектуальных и творческих способностей, основным канало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иализации личности. Успехи в изучении русского языка во многом определяют результат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я по другим, школьным предметам.</w:t>
      </w:r>
    </w:p>
    <w:p>
      <w:pPr>
        <w:pStyle w:val="Normal"/>
        <w:autoSpaceDE w:val="false"/>
        <w:spacing w:lineRule="auto" w:line="240" w:before="0" w:after="0"/>
        <w:ind w:firstLine="413"/>
        <w:jc w:val="both"/>
        <w:rPr>
          <w:rFonts w:ascii="CordiaUPC" w:hAnsi="CordiaUPC" w:eastAsia="Times New Roman" w:cs="CordiaUPC"/>
          <w:sz w:val="32"/>
          <w:szCs w:val="32"/>
          <w:lang w:eastAsia="ru-RU"/>
        </w:rPr>
      </w:pPr>
      <w:r>
        <w:rPr>
          <w:rFonts w:eastAsia="Times New Roman" w:cs="CordiaUPC" w:ascii="CordiaUPC" w:hAnsi="CordiaUPC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autoSpaceDE w:val="false"/>
        <w:spacing w:lineRule="auto" w:line="240" w:before="0" w:after="0"/>
        <w:ind w:left="136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firstLine="33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получит возможность для формирова</w:t>
        <w:softHyphen/>
        <w:t>ния следующих общих личностных результат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ие о своей гражданской идентичности в форме осознания себя как юного гражданина Росс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вание своей этнической и национальной при</w:t>
        <w:softHyphen/>
        <w:t>надлеж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чувства любви к Родине, её народу, исто</w:t>
        <w:softHyphen/>
        <w:t>рии, культуре и гордости за н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чувства любви и уважения к русскому язы</w:t>
        <w:softHyphen/>
        <w:t>ку как к великому ценностному достоянию российского народа; осознание себя носителем этого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новление внутренней позиции школьника на уров</w:t>
        <w:softHyphen/>
        <w:t>не положительного отношения к школе, к изучению русского языка, понимания необходимости уч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новление, элементов коммуникативного, социаль</w:t>
        <w:softHyphen/>
        <w:t>ного и учебно-познавательного мотивов изучения рус</w:t>
        <w:softHyphen/>
        <w:t>ского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интереса к познанию русского языка, язы</w:t>
        <w:softHyphen/>
        <w:t>ковой деятельности, к чтению и читательской деятель</w:t>
        <w:softHyphen/>
        <w:t>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мотивации к творческому труду (в проектной деятельности), к созданию собственных ин</w:t>
        <w:softHyphen/>
        <w:t>формационных объектов и др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способности к самооценке на основе крите</w:t>
        <w:softHyphen/>
        <w:t>рия успешности учебной деятельности; ориентация на понимание причин успеха и неуспеха в учебной дея</w:t>
        <w:softHyphen/>
        <w:t>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иентация на развитие целостного, социально ори</w:t>
        <w:softHyphen/>
        <w:t>ентированного взгляда на мир в его органичном един</w:t>
        <w:softHyphen/>
        <w:t xml:space="preserve">стве и разнообразии природы, .народов, культур, религий;       </w:t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развитие этических чувств (доброжелательности, со</w:t>
        <w:softHyphen/>
        <w:t>чувствия, сопереживания, отзывчивости, совестливости и др.); понимание чувств одноклассников, собеседни</w:t>
        <w:softHyphen/>
        <w:t>ков; сочувствие другим людям, сопережи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ние нравственного содержания собственных по</w:t>
        <w:softHyphen/>
        <w:t>ступков и поступков окружающих людей, ориентация в поведении на принятые моральные и этические нор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ие ответственности за свои поступки и сл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ие своих эмоций и чувств, контролирование их; определение эмоций собеседников, сочувствие дру</w:t>
        <w:softHyphen/>
        <w:t xml:space="preserve">гим людям, сопереживание чувствам других людей; </w:t>
      </w:r>
    </w:p>
    <w:p>
      <w:pPr>
        <w:pStyle w:val="Normal"/>
        <w:autoSpaceDE w:val="false"/>
        <w:spacing w:lineRule="auto" w:line="240" w:before="0" w:after="0"/>
        <w:ind w:left="346" w:hanging="10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 чувства прекрасного и эстетических чувств через выразительные возможности языка, анализ пей</w:t>
        <w:softHyphen/>
        <w:t>зажных зарисовок репродукций картин  д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иентация на развитие навыков сотрудничества с учителем, взрослыми, сверстниками в процессе со</w:t>
        <w:softHyphen/>
        <w:t>вместной деятельности на уроке и вне уро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ие о здоровом образе жизни, бережном отношений к материальным ценностям.</w:t>
      </w:r>
    </w:p>
    <w:p>
      <w:pPr>
        <w:pStyle w:val="Normal"/>
        <w:autoSpaceDE w:val="false"/>
        <w:spacing w:lineRule="auto" w:line="240" w:before="0" w:after="0"/>
        <w:ind w:left="972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7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апредметные результаты </w:t>
      </w:r>
    </w:p>
    <w:p>
      <w:pPr>
        <w:pStyle w:val="Normal"/>
        <w:autoSpaceDE w:val="false"/>
        <w:spacing w:lineRule="auto" w:line="240" w:before="0" w:after="0"/>
        <w:ind w:left="97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</w:t>
      </w:r>
    </w:p>
    <w:p>
      <w:pPr>
        <w:pStyle w:val="Normal"/>
        <w:autoSpaceDE w:val="false"/>
        <w:spacing w:lineRule="auto" w:line="240" w:before="0" w:after="0"/>
        <w:ind w:firstLine="33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4" w:leader="none"/>
          <w:tab w:val="left" w:pos="5861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получит возможность для формирова</w:t>
        <w:softHyphen/>
        <w:t xml:space="preserve">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гулятивных У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  <w:tab w:val="left" w:pos="5861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имать и сохранять в памяти цель и учебную за</w:t>
        <w:softHyphen/>
        <w:t>дачу; в сотрудничестве с учителем ставить новые учеб</w:t>
        <w:softHyphen/>
        <w:t>ные зада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вать способами решения учебной задачи, вы</w:t>
        <w:softHyphen/>
        <w:t>бирать один из них для решения учебной задачи, представленной на наглядно-образном, словесно-образ</w:t>
        <w:softHyphen/>
        <w:t>ном и словесно-логическом уровнях, проявлять позна</w:t>
        <w:softHyphen/>
        <w:t xml:space="preserve">вательную инициативу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овать свои действия 'для решения-задачи (в сотрудничестве с учителем и самостоятельн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ывать правило (алгоритм) в планировании и контроле способа решения;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ять действия по намеченному плану, а также по инструкциям, содержащимся в источниках инфор</w:t>
        <w:softHyphen/>
        <w:t>мации (в заданиях учебника, в «Справочных материалах» учебника — памятках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tabs>
          <w:tab w:val="clear" w:pos="708"/>
          <w:tab w:val="left" w:pos="410" w:leader="none"/>
        </w:tabs>
        <w:autoSpaceDE w:val="false"/>
        <w:spacing w:lineRule="auto" w:line="240" w:before="0" w:after="0"/>
        <w:ind w:firstLine="14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полнять учебные действия, используя устную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енную , а также внутреннюю речь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ировать процесс и результаты своей деятель</w:t>
        <w:softHyphen/>
        <w:t>ности с учебным материалом, вносить необходимые коррективы</w:t>
      </w:r>
    </w:p>
    <w:p>
      <w:pPr>
        <w:pStyle w:val="Normal"/>
        <w:tabs>
          <w:tab w:val="clear" w:pos="708"/>
          <w:tab w:val="left" w:pos="5429" w:leader="none"/>
        </w:tabs>
        <w:autoSpaceDE w:val="false"/>
        <w:spacing w:lineRule="auto" w:line="240" w:before="0" w:after="0"/>
        <w:ind w:left="346" w:hanging="346"/>
        <w:rPr>
          <w:rFonts w:ascii="Times New Roman" w:hAnsi="Times New Roman" w:eastAsia="Times New Roman" w:cs="Times New Roman"/>
          <w:i/>
          <w:i/>
          <w:iCs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вать свои достижения, определять трудности,</w:t>
        <w:br/>
        <w:t>осознавать причины успеха и неуспеха и способы преодоления трудносте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26" w:leader="none"/>
        </w:tabs>
        <w:autoSpaceDE w:val="false"/>
        <w:spacing w:lineRule="auto" w:line="240" w:before="0" w:after="0"/>
        <w:ind w:left="33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екватно воспринимать оценку своей работы учите</w:t>
        <w:softHyphen/>
        <w:t>лями, .товарищами, другими лиц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63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знавательные</w:t>
      </w:r>
    </w:p>
    <w:p>
      <w:pPr>
        <w:pStyle w:val="Normal"/>
        <w:autoSpaceDE w:val="false"/>
        <w:spacing w:lineRule="auto" w:line="240" w:before="158" w:after="0"/>
        <w:ind w:firstLine="34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получит возможность для формирова</w:t>
        <w:softHyphen/>
        <w:t xml:space="preserve">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навательных УУ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о находить в учебнике, учебных посо</w:t>
        <w:softHyphen/>
        <w:t>биях и учебной справочной литературе (с использова</w:t>
        <w:softHyphen/>
        <w:t>нием ресурсов библиотек и Интернета) необходимую информацию и использовать её для выполнения учеб</w:t>
        <w:softHyphen/>
        <w:t>ных зад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ть информацию, представленную в изобрази</w:t>
        <w:softHyphen/>
        <w:t>тельной, графической форме, переводить её в словес</w:t>
        <w:softHyphen/>
        <w:t>ную фор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ть такие виды чтения, как ознакомитель</w:t>
        <w:softHyphen/>
        <w:t>ное, изучающее, поисковое чтение, осознавать цель чтения;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auto" w:line="240" w:before="0" w:after="0"/>
        <w:ind w:firstLine="15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ринимать смысл читаемых текстов, выделять - существенную информацию из текстов разных видов</w:t>
      </w:r>
    </w:p>
    <w:p>
      <w:pPr>
        <w:pStyle w:val="Normal"/>
        <w:autoSpaceDE w:val="false"/>
        <w:spacing w:lineRule="auto" w:line="240" w:before="0" w:after="0"/>
        <w:ind w:left="35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художественного и познавательного), передавать уст</w:t>
        <w:softHyphen/>
        <w:t>но или письменно содержание текста;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ировать и оценивать содержание, языковые особенности и структуру текста, определять место и</w:t>
      </w:r>
    </w:p>
    <w:p>
      <w:pPr>
        <w:pStyle w:val="Normal"/>
        <w:autoSpaceDE w:val="false"/>
        <w:spacing w:lineRule="auto" w:line="240" w:before="0" w:after="0"/>
        <w:ind w:left="25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роль иллюстративного ряда в тексте;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но строить речевое высказывание в устной и письменной форме; выступать перед аудиторией одно</w:t>
        <w:softHyphen/>
        <w:t>классников с небольшими сообщениями, используя иллюстративный материал (плакаты, презентацию);</w:t>
      </w:r>
    </w:p>
    <w:p>
      <w:pPr>
        <w:pStyle w:val="Normal"/>
        <w:autoSpaceDE w:val="false"/>
        <w:spacing w:lineRule="auto" w:line="240" w:before="0" w:after="0"/>
        <w:ind w:left="259" w:hanging="25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ть знаково-символические средства (в том числе модели, схемы, таблицы) для решения учебных и практических задач, создавать и преобразовывать модели и схемы для решения лингвистических задач;</w:t>
      </w:r>
    </w:p>
    <w:p>
      <w:pPr>
        <w:pStyle w:val="Normal"/>
        <w:tabs>
          <w:tab w:val="clear" w:pos="708"/>
          <w:tab w:val="left" w:pos="461" w:leader="none"/>
        </w:tabs>
        <w:autoSpaceDE w:val="false"/>
        <w:spacing w:lineRule="auto" w:line="240" w:before="0" w:after="0"/>
        <w:ind w:firstLine="26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ьзоваться словарями и «Справочными материалами» учебника;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338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ировать изучаемые языковые объекты с вы</w:t>
        <w:softHyphen/>
        <w:t>делением их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ществлять синтез как составление. целого из их ча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вать общими способами решения, конкретных лингвистических задач;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auto" w:line="240" w:before="14" w:after="0"/>
        <w:ind w:firstLine="23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риентироваться на возможность решения отд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нгвистических задач разными способами; выбирать</w:t>
      </w:r>
    </w:p>
    <w:p>
      <w:pPr>
        <w:pStyle w:val="Normal"/>
        <w:autoSpaceDE w:val="false"/>
        <w:spacing w:lineRule="auto" w:line="240" w:before="0" w:after="0"/>
        <w:ind w:left="35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иболее эффективный способ решения лингвистиче</w:t>
        <w:softHyphen/>
        <w:t>ской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ходить языковые примеры для иллюстрации из</w:t>
        <w:softHyphen/>
        <w:t>учаемых языковых понят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ществлять анализ, синтез, сравнение, сопоставле</w:t>
        <w:softHyphen/>
        <w:t>ние, классификацию, обобщение языкового материала как по заданным критериям, так и по самостоятельно выделенным основаниям;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ществлять подведение фактов языка под понятие на основе выделения комплекса существенных призна</w:t>
        <w:softHyphen/>
        <w:t>ков и их синтез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ществлять аналогии между изучаемым предметом и собственным опы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лять простейшие инструкции, определяющие последовательность действий при решении лингвисти</w:t>
        <w:softHyphen/>
        <w:t>ческой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ь несложные рассуждения, устанавливать при</w:t>
        <w:softHyphen/>
        <w:t>чинно-следственные связи, делать выводы, формули</w:t>
        <w:softHyphen/>
        <w:t>ровать и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7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</w:t>
      </w:r>
    </w:p>
    <w:p>
      <w:pPr>
        <w:pStyle w:val="Normal"/>
        <w:autoSpaceDE w:val="false"/>
        <w:spacing w:lineRule="auto" w:line="240" w:before="158" w:after="0"/>
        <w:ind w:firstLine="33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получит возможность для формирова</w:t>
        <w:softHyphen/>
        <w:t xml:space="preserve">ния следующи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муникативных УУД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ражать свои мысли и чувства в устной и пись</w:t>
        <w:softHyphen/>
        <w:t xml:space="preserve">менной форме, ориентируясь на задачи и ситуац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щения, соблюдая нормы литературного языка и речи (ясность, точность, содержательность, последователь</w:t>
        <w:softHyphen/>
        <w:t>ность выражения мысли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иентироваться на позицию партнёра в общении и взаимодейств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  <w:tab w:val="left" w:pos="1188" w:leader="none"/>
          <w:tab w:val="left" w:pos="2916" w:leader="none"/>
        </w:tabs>
        <w:autoSpaceDE w:val="false"/>
        <w:spacing w:lineRule="auto" w:line="240" w:before="7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екватно использовать речевые средства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  <w:tab w:val="left" w:pos="1188" w:leader="none"/>
          <w:tab w:val="left" w:pos="2916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шения различных коммуникативных задач; понимать за</w:t>
        <w:softHyphen/>
        <w:t xml:space="preserve">висимость характера ре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ч и ситу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я</w:t>
      </w:r>
    </w:p>
    <w:p>
      <w:pPr>
        <w:pStyle w:val="Normal"/>
        <w:autoSpaceDE w:val="false"/>
        <w:spacing w:lineRule="auto" w:line="240" w:before="14" w:after="0"/>
        <w:ind w:left="317" w:firstLine="1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вовать в диалоге, в общей беседе, в совместной деятельности (в парах, группах), договариваться с парт</w:t>
        <w:softHyphen/>
        <w:t>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autoSpaceDE w:val="false"/>
        <w:spacing w:lineRule="auto" w:line="240" w:before="0" w:after="0"/>
        <w:ind w:left="317" w:firstLine="17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вать вопросы, необходимые для орган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венной деятельности и сотрудниче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нё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тролировать действия партнёра, оказывать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удничестве необходимую помощ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ывать разные мнения и интересы и высказывать своё собствен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ние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зицию), аргументировать его;</w:t>
      </w:r>
    </w:p>
    <w:p>
      <w:pPr>
        <w:pStyle w:val="Normal"/>
        <w:autoSpaceDE w:val="false"/>
        <w:spacing w:lineRule="auto" w:line="240" w:before="0" w:after="0"/>
        <w:ind w:left="144" w:hanging="14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оценивать мысли, советы, предложения других лю</w:t>
        <w:softHyphen/>
        <w:t xml:space="preserve">дей, принимать </w:t>
      </w:r>
      <w:r>
        <w:rPr>
          <w:rFonts w:eastAsia="Times New Roman" w:cs="Times New Roman" w:ascii="Times New Roman" w:hAnsi="Times New Roman"/>
          <w:bCs/>
          <w:spacing w:val="20"/>
          <w:sz w:val="24"/>
          <w:szCs w:val="24"/>
          <w:lang w:eastAsia="ru-RU"/>
        </w:rPr>
        <w:t xml:space="preserve">их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внимание и пытаться учитывать в свое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ь монологическое высказывание с учётом по</w:t>
        <w:softHyphen/>
        <w:t xml:space="preserve">ставленной коммуникативной  задачи;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85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158" w:after="0"/>
        <w:ind w:left="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предметные результаты освоения программы</w:t>
      </w:r>
    </w:p>
    <w:p>
      <w:pPr>
        <w:pStyle w:val="Normal"/>
        <w:autoSpaceDE w:val="false"/>
        <w:spacing w:lineRule="auto" w:line="240" w:before="151" w:after="0"/>
        <w:ind w:firstLine="23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Обучающийся получит возможность для формирова</w:t>
        <w:softHyphen/>
        <w:t>ния следующих общих предметных результатов:</w:t>
      </w:r>
    </w:p>
    <w:p>
      <w:pPr>
        <w:pStyle w:val="Normal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338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ние значения русского языка как; государ</w:t>
        <w:softHyphen/>
        <w:t>ственного языка нашей страны, Российской Федера</w:t>
        <w:softHyphen/>
        <w:t>ции, языка межнационального общ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ие о языке как об основном, средстве чело</w:t>
        <w:softHyphen/>
        <w:t>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ние значимости правильной устной и, пись</w:t>
        <w:softHyphen/>
        <w:t>менной речи как показателя общей культуры челове</w:t>
        <w:softHyphen/>
        <w:t>ка; проявления собственного уровня куль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обретение опыта ориентироваться в целях, зада</w:t>
        <w:softHyphen/>
        <w:t>чах, средствах и условиях общения, выбирать адекват</w:t>
        <w:softHyphen/>
        <w:t>ные языковые средства/для решения коммуникатив</w:t>
        <w:softHyphen/>
        <w:t>ных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изучаемыми нормами русского языка (ор</w:t>
        <w:softHyphen/>
        <w:t>фоэпическими, лексическими, грамматическими, орфо</w:t>
        <w:softHyphen/>
        <w:t>графическими, пунктуационными), правилами культуры речевого поведения (в объёме материала, изучаемого</w:t>
      </w:r>
    </w:p>
    <w:p>
      <w:pPr>
        <w:pStyle w:val="Normal"/>
        <w:autoSpaceDE w:val="false"/>
        <w:spacing w:lineRule="auto" w:line="240" w:before="0" w:after="0"/>
        <w:ind w:left="353" w:hanging="10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курса); использование этих норм для успешного реше</w:t>
        <w:softHyphen/>
        <w:t>ния коммуникативных задач в ситуациях учебной язы</w:t>
        <w:softHyphen/>
        <w:t>ковой деятельности и бытового общения; формирование сознательного отношения к качеству своей речи, контроля за ней</w:t>
      </w:r>
    </w:p>
    <w:p>
      <w:pPr>
        <w:pStyle w:val="Normal"/>
        <w:tabs>
          <w:tab w:val="clear" w:pos="708"/>
          <w:tab w:val="left" w:pos="3751" w:leader="none"/>
          <w:tab w:val="left" w:pos="5746" w:leader="none"/>
        </w:tabs>
        <w:autoSpaceDE w:val="false"/>
        <w:spacing w:lineRule="auto" w:line="240" w:before="14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38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основными понятиями и правилами (в объёме материала, изучаемого курса) из области фонетики, гра</w:t>
        <w:softHyphen/>
        <w:t>фики, лексики, морфемики, грамматики, орфографии, а</w:t>
      </w:r>
    </w:p>
    <w:p>
      <w:pPr>
        <w:pStyle w:val="Normal"/>
        <w:autoSpaceDE w:val="false"/>
        <w:spacing w:lineRule="auto" w:line="240" w:before="0" w:after="0"/>
        <w:ind w:left="360" w:hanging="158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  <w:sz w:val="24"/>
          <w:szCs w:val="24"/>
          <w:lang w:eastAsia="ru-RU"/>
        </w:rPr>
        <w:t>.такж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мениями; находить, опознавать, характеризовать, сравнивать, классифицировать основные единицы языка</w:t>
      </w:r>
    </w:p>
    <w:p>
      <w:pPr>
        <w:pStyle w:val="Normal"/>
        <w:autoSpaceDE w:val="false"/>
        <w:spacing w:lineRule="auto" w:line="240" w:before="7" w:after="0"/>
        <w:ind w:left="35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звуки и  буквы, слова, предложения,-тексты); использова</w:t>
        <w:softHyphen/>
        <w:t>ние этих знаний и умений для решения познавательных, практических и коммуникативных задач;</w:t>
      </w:r>
    </w:p>
    <w:p>
      <w:pPr>
        <w:pStyle w:val="Normal"/>
        <w:tabs>
          <w:tab w:val="clear" w:pos="708"/>
          <w:tab w:val="left" w:pos="598" w:leader="none"/>
          <w:tab w:val="left" w:pos="5558" w:leader="none"/>
        </w:tabs>
        <w:autoSpaceDE w:val="false"/>
        <w:spacing w:lineRule="auto" w:line="240" w:before="0" w:after="0"/>
        <w:ind w:left="34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владение основами грамотного письма (в объёме материала изучаемого курса), основными орфографическими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И: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унктуационными умениями; применение правил орфографии и пунктуации в процессе выполнения письменных раб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266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2" w:after="0"/>
        <w:ind w:left="2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 основных содержательных линий программы</w:t>
      </w:r>
    </w:p>
    <w:p>
      <w:pPr>
        <w:pStyle w:val="Normal"/>
        <w:autoSpaceDE w:val="false"/>
        <w:spacing w:lineRule="auto" w:line="240" w:before="72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РЕЧИ</w:t>
      </w:r>
    </w:p>
    <w:p>
      <w:pPr>
        <w:pStyle w:val="Normal"/>
        <w:autoSpaceDE w:val="false"/>
        <w:spacing w:lineRule="auto" w:line="240" w:before="101" w:after="0"/>
        <w:ind w:firstLine="34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е данного раздела распределяется по всем раз</w:t>
        <w:softHyphen/>
        <w:t>делам курса.</w:t>
      </w:r>
    </w:p>
    <w:p>
      <w:pPr>
        <w:pStyle w:val="Normal"/>
        <w:autoSpaceDE w:val="false"/>
        <w:spacing w:lineRule="auto" w:line="240" w:before="7" w:after="0"/>
        <w:ind w:left="34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вовать в устном общении на уроке (слушать со</w:t>
        <w:softHyphen/>
        <w:t>беседников, говорить на обсуждаемую тему, соблюдать основные правила речевого поведения); выражать соб</w:t>
        <w:softHyphen/>
        <w:t>ственное мнение, обосновывать его с учётом ситуации общ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вать ситуацию общения: с какой целью, с кем и где происходит общение; выбирать адекватные язы</w:t>
        <w:softHyphen/>
        <w:t>ковые и неязыковые средства в соответствии с кон</w:t>
        <w:softHyphen/>
        <w:t>кретной ситуацией общ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нять речевой этикет в ситуациях учебного и речевого общения, в том числе при обращении с по</w:t>
        <w:softHyphen/>
        <w:t>мощью средств ИКТ, соблюдать правила вежливости при общении с людьми, плохо владеющими русским язык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  <w:tab w:val="left" w:pos="4997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</w:t>
        <w:softHyphen/>
        <w:t>зывании) с точки зрения правильности, точности, яс</w:t>
        <w:softHyphen/>
        <w:t>ности содержа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</w:t>
        <w:softHyphen/>
        <w:t xml:space="preserve">шения к чему-либо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  <w:tab w:val="left" w:pos="5155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</w:t>
        <w:softHyphen/>
        <w:t>никативной задачи;</w:t>
      </w:r>
    </w:p>
    <w:p>
      <w:pPr>
        <w:pStyle w:val="Normal"/>
        <w:autoSpaceDE w:val="false"/>
        <w:spacing w:lineRule="auto" w:line="240" w:before="14" w:after="0"/>
        <w:ind w:left="310" w:firstLine="202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</w:t>
        <w:softHyphen/>
        <w:t>ность, озаглавливать части текс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станавливать последовательность частей или пред</w:t>
        <w:softHyphen/>
        <w:t>ложений в тексте повествовательного характе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знавать тексты разных типов; описание, пове</w:t>
        <w:softHyphen/>
        <w:t>ствование, рассужден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мечать в художественном тексте языковые сред</w:t>
        <w:softHyphen/>
        <w:t>ства, создающие его выразительн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ть с-жанрами объявления  письм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  <w:tab w:val="left" w:pos="341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ь монологическое высказывание на определён</w:t>
        <w:softHyphen/>
        <w:t>ную тему, по результатам наблюдений за фактами и явлениями язы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</w:t>
        <w:softHyphen/>
        <w:t xml:space="preserve">ленным планам;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ьзоваться самостоятельно памяткой для подго</w:t>
        <w:softHyphen/>
        <w:t>товки и написания письменного изложения ученик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исьменно (после коллективной подготовки) подроб</w:t>
        <w:softHyphen/>
        <w:t>но или выборочно передавать содержание повествова</w:t>
        <w:softHyphen/>
        <w:t>тельного текста, предъявленного на основе зритель</w:t>
        <w:softHyphen/>
        <w:t>ного восприятия, сохранять основные особенности текста-образца, грамотно записывать текст, соблю</w:t>
        <w:softHyphen/>
        <w:t>дать требование каллиграфии при письм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ставлять под руководством учителя небольшие повествовательный и описательный тексты на близкую жизненному опыту детей тему, по рисунку, по репродукциям картин художников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Картинной галерее» учебника) и опорным словам, па тему вы</w:t>
        <w:softHyphen/>
        <w:t>бранной учениками пословицы или поговор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ьзоваться специальной, справочной литерату</w:t>
        <w:softHyphen/>
        <w:t>рой; словарями, журналами, Интернетом при созда</w:t>
        <w:softHyphen/>
        <w:t>нии собственных речевых произведений на заданную или самостоятельно, выбранную тем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и исправлять в предъявленных предложе</w:t>
        <w:softHyphen/>
        <w:t>ниях, текстах нарушения правильности, точности, богатства речи;</w:t>
      </w:r>
    </w:p>
    <w:p>
      <w:pPr>
        <w:pStyle w:val="Normal"/>
        <w:tabs>
          <w:tab w:val="clear" w:pos="708"/>
          <w:tab w:val="left" w:pos="2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ерять правильность своей письменной речи, исправлять допущенные орфографические и пункту</w:t>
        <w:softHyphen/>
        <w:t>ационные ошибки.</w:t>
      </w:r>
    </w:p>
    <w:p>
      <w:pPr>
        <w:pStyle w:val="Normal"/>
        <w:autoSpaceDE w:val="false"/>
        <w:spacing w:lineRule="auto" w:line="240" w:before="101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НЕТИКА, ОРФОЭПИЯ, ГРАФИКА</w:t>
      </w:r>
    </w:p>
    <w:p>
      <w:pPr>
        <w:pStyle w:val="Normal"/>
        <w:autoSpaceDE w:val="false"/>
        <w:spacing w:lineRule="auto" w:line="240" w:before="108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арактеризовать звуки русского языка: гласный—соглас</w:t>
        <w:softHyphen/>
        <w:t>ный, гласный ударный—безударный, согласный твёрдый— мягкий  парный—непарный, согласный глухой—звонкий, парный—непарный (в объёме материала изучаемого курс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8" w:leader="none"/>
        </w:tabs>
        <w:autoSpaceDE w:val="false"/>
        <w:spacing w:lineRule="auto" w:line="240" w:before="29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ределять функцию разделительного твёрдого знака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(ъ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ов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8" w:leader="none"/>
        </w:tabs>
        <w:autoSpaceDE w:val="false"/>
        <w:spacing w:lineRule="auto" w:line="240" w:before="7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авливать соотношение звукового и буквенного со</w:t>
        <w:softHyphen/>
        <w:t xml:space="preserve">става в словах тип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ороз, ключ,, коньки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овах с йо</w:t>
        <w:softHyphen/>
        <w:t xml:space="preserve">тированными гласны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, ё, ю, я (ёлка, поют);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ловах с разделительными твёрдым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(ъ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мягким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(ь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нак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{вьюга, съел); ъ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овах с непроизносимыми согласны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ществлять звуко-буквенный анализ доступных по составу сл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8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носить звуки и сочетания звуков в соответствии с нормами литературного языка (круг слов определён материалом «Орфоэпического словаря» в учебнике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нять знания фонетического материала при ис</w:t>
        <w:softHyphen/>
        <w:t>пользовании правил правописания;, 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ьзоваться при письме небуквенными графически</w:t>
        <w:softHyphen/>
        <w:t>ми средствами: пробелом между словами, знаком пере</w:t>
        <w:softHyphen/>
        <w:t>носа, абзацем.</w:t>
      </w:r>
    </w:p>
    <w:p>
      <w:pPr>
        <w:pStyle w:val="Normal"/>
        <w:autoSpaceDE w:val="false"/>
        <w:spacing w:lineRule="auto" w:line="240" w:before="7" w:after="0"/>
        <w:ind w:left="353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ийся получит возможность научитьс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звуко-буквенный разбор слова само</w:t>
        <w:softHyphen/>
        <w:t>стоятельно по предложенному в учебнике алгоритм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ивать правильность проведения звуко-буквенного анализа с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блюдать нормы русского языка в собственной речи и оценивать соблюдение этих норм в речи со</w:t>
        <w:softHyphen/>
        <w:t xml:space="preserve">беседника </w:t>
      </w:r>
      <w:r>
        <w:rPr>
          <w:rFonts w:eastAsia="Times New Roman" w:cs="Times New Roman" w:ascii="Times New Roman" w:hAnsi="Times New Roman"/>
          <w:i/>
          <w:iCs/>
          <w:spacing w:val="30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бъёме материала «Орфоэпического сло</w:t>
        <w:softHyphen/>
        <w:t>варя» учебника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ьзоваться «Орфоэпическим словарём» при опре</w:t>
        <w:softHyphen/>
        <w:t>делении правильного произношения слова, обращать</w:t>
        <w:softHyphen/>
        <w:t>ся за помощью к другим орфоэпическим словарям русского языка или к учителю, родителям, и др.</w:t>
      </w:r>
    </w:p>
    <w:p>
      <w:pPr>
        <w:pStyle w:val="Normal"/>
        <w:autoSpaceDE w:val="false"/>
        <w:spacing w:lineRule="auto" w:line="240" w:before="101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КСИКА</w:t>
      </w:r>
    </w:p>
    <w:p>
      <w:pPr>
        <w:pStyle w:val="Normal"/>
        <w:autoSpaceDE w:val="false"/>
        <w:spacing w:lineRule="auto" w:line="240" w:before="101" w:after="0"/>
        <w:ind w:firstLine="33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е данного раздела распределяется по всем раз</w:t>
        <w:softHyphen/>
        <w:t>делам курса.</w:t>
      </w:r>
    </w:p>
    <w:p>
      <w:pPr>
        <w:pStyle w:val="Normal"/>
        <w:tabs>
          <w:tab w:val="clear" w:pos="708"/>
          <w:tab w:val="left" w:pos="5616" w:leader="none"/>
        </w:tabs>
        <w:autoSpaceDE w:val="false"/>
        <w:spacing w:lineRule="auto" w:line="240" w:before="0" w:after="0"/>
        <w:ind w:left="331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научи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ходить в предложении и тексте незнакомое слово, определять его значение по тексту или по «Толковому словарю»; спрашивать учителя о значении сло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блюдать над употреблением синонимов и антони</w:t>
        <w:softHyphen/>
        <w:t>мов в речи, подбирать синонимы и антонимы к словам разных частей речи, уточнять их знач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блюдать  за использованием фразеологизмов в упраж</w:t>
        <w:softHyphen/>
        <w:t>нениях учебника, осознавать их значение в тексте и в разговорной ре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знавать слова, употреблённые в прямом и пере</w:t>
        <w:softHyphen/>
        <w:t>носном значении (простые случа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еть представление о некоторых устаревших словах и их использовании в ре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ьзоваться словарями при решении языковых и речевых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мечать в художественном тексте слова, употреблённые в переносном значении, а также эмоцио</w:t>
        <w:softHyphen/>
        <w:t>нально-оценочные слова, сравнения, олицетворения (без терминологии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ивать уместность использования слов в тек</w:t>
        <w:softHyphen/>
        <w:t>ст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бирать синонимы для устранения повторов в текст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бирать слова из ряда предложенных для успеш</w:t>
        <w:softHyphen/>
        <w:t>ного решения коммуникативных задач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ышлять над этимологией некоторых слов-назва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обретать опыт редактирования употреблён</w:t>
        <w:softHyphen/>
        <w:t>ных в предложении (тексте) слов.</w:t>
      </w:r>
    </w:p>
    <w:p>
      <w:pPr>
        <w:pStyle w:val="Normal"/>
        <w:autoSpaceDE w:val="false"/>
        <w:spacing w:lineRule="auto" w:line="240" w:before="0" w:after="0"/>
        <w:ind w:left="1001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34" w:after="0"/>
        <w:ind w:left="100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 СЛОВА (МОРФЕМИКА)</w:t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ладеть опознавательными признаками однокоренных сл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личать однокоренные слова и различные формы одного и того же слов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личать однокоренные слова и слова с омонимич</w:t>
        <w:softHyphen/>
        <w:t>ными корнями, однокоренные слова и синоним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ходить в словах с однозначно выделяемыми мор</w:t>
        <w:softHyphen/>
        <w:t>фемами окончание, основу (простые случаи), корень, приставку, суффикс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делять, нулевое окончани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бирать слова с заданной морфемо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ывать слова с помощью приставки (или суф</w:t>
        <w:softHyphen/>
        <w:t xml:space="preserve">фикса), осознавать значение новых слов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корень в однокоренных словах с чередова</w:t>
        <w:softHyphen/>
        <w:t>нием согласных в корн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личать изменяемые и неизменяемые слов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знавать сложные слова, выделять в них корни, находить соединительные гласные (интерфиксы) в сложных слова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равнивать, классифицировать слова по их состав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относить слова с предъявляемыми к ним моде</w:t>
        <w:softHyphen/>
        <w:t>лями, ^выбирать из предложенных слов слово, соот</w:t>
        <w:softHyphen/>
        <w:t>ветствующее заданной модели, составлять модель заданного слов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блюдать над способами образования слов при по</w:t>
        <w:softHyphen/>
        <w:t>мощи приставки (суффикса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бирать по составу слова с однозначно выделяе</w:t>
        <w:softHyphen/>
        <w:t>мыми морфемами в соответствии с предложенным в учебнике алгоритмом, оценивать правильность про</w:t>
        <w:softHyphen/>
        <w:t>ведения разбора по составу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бирать однокоренные слова и формы одного и того же слова с целью проверки изучаемых орфо</w:t>
        <w:softHyphen/>
        <w:t>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34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РФОЛОГИЯ</w:t>
      </w:r>
    </w:p>
    <w:p>
      <w:pPr>
        <w:pStyle w:val="Normal"/>
        <w:autoSpaceDE w:val="false"/>
        <w:spacing w:lineRule="auto" w:line="240" w:before="158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знавать части речи на основе усвоенных при</w:t>
        <w:softHyphen/>
        <w:t>знаков (в объёме материала изучаемого курса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знавать имена существительные, находить на</w:t>
        <w:softHyphen/>
        <w:t>чальную форму имени существительного, определять грамматические признаки (род, число, падеж), изме</w:t>
        <w:softHyphen/>
        <w:t>нять имена существительные по числам и падежа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знавать имена прилагательные, определять за</w:t>
        <w:softHyphen/>
        <w:t>висимость имени прилагательного от формы имени существительного, находить начальную форму имени прилагательного, определять грамматические призна</w:t>
        <w:softHyphen/>
        <w:t>ки (род, число, падеж), изменять имена прилагатель</w:t>
        <w:softHyphen/>
        <w:t>ные по числам, по родам (в единственном числе), по падежам (первое представление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знавать глаголы, определять начальную (неопреде</w:t>
        <w:softHyphen/>
        <w:t xml:space="preserve">лённую) форму глаголов (первое представление), различать глаголы, отвечающие на вопросы </w:t>
      </w:r>
      <w:r>
        <w:rPr>
          <w:rFonts w:eastAsia="Times New Roman" w:cs="Times New Roman" w:ascii="Times New Roman" w:hAnsi="Times New Roman"/>
          <w:bCs/>
          <w:spacing w:val="40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40"/>
          <w:sz w:val="24"/>
          <w:szCs w:val="24"/>
          <w:lang w:eastAsia="ru-RU"/>
        </w:rPr>
        <w:t>делать?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4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40"/>
          <w:sz w:val="24"/>
          <w:szCs w:val="24"/>
          <w:lang w:eastAsia="ru-RU"/>
        </w:rPr>
        <w:t>что ед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40"/>
          <w:sz w:val="24"/>
          <w:szCs w:val="24"/>
          <w:lang w:eastAsia="ru-RU"/>
        </w:rPr>
        <w:t>ла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ь?, определять грамматические признаки глаго</w:t>
        <w:softHyphen/>
        <w:t>ла—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у времени, число,  род (в прошедшем времени);</w:t>
      </w:r>
    </w:p>
    <w:p>
      <w:pPr>
        <w:pStyle w:val="Normal"/>
        <w:tabs>
          <w:tab w:val="clear" w:pos="708"/>
          <w:tab w:val="left" w:pos="29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авливать отличие предлогов от приставок, зна</w:t>
        <w:softHyphen/>
        <w:t>чение частицы н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знавать союзы 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, н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понимать их роль в пред</w:t>
        <w:softHyphen/>
        <w:t>ложен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бирать примеры слов и форм разных частей речи; наблюдать их употребление в тексте и в устной речи, правильно употреблять в речи части речи и их форм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изводить морфологический разбор изучаемых само</w:t>
        <w:softHyphen/>
        <w:t>стоятельных частей речи (в объёме материала изучаемого курса), пользуясь алгоритмом разбора в учебник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блюдать над словообразованием частей реч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мечать в устной и письменной речи речевые ошиб</w:t>
        <w:softHyphen/>
        <w:t>ки и недочёты в употреблении изучаемых форм ча</w:t>
        <w:softHyphen/>
        <w:t>стей речи.</w:t>
      </w:r>
    </w:p>
    <w:p>
      <w:pPr>
        <w:pStyle w:val="Normal"/>
        <w:autoSpaceDE w:val="false"/>
        <w:spacing w:lineRule="auto" w:line="240" w:before="0" w:after="0"/>
        <w:ind w:left="2117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34" w:after="0"/>
        <w:ind w:left="211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НТАКСИС</w:t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личать предложение, словосочетание и слово; выделять предложения из потока устной и письмен</w:t>
        <w:softHyphen/>
        <w:t>ной речи, оформлять их границ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</w:t>
        <w:softHyphen/>
        <w:t>ставлять такие предложения;</w:t>
      </w:r>
    </w:p>
    <w:p>
      <w:pPr>
        <w:pStyle w:val="Normal"/>
        <w:tabs>
          <w:tab w:val="clear" w:pos="708"/>
          <w:tab w:val="left" w:pos="2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лены предлож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а ре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ходить главные (подлежащее и сказуемое) и второ</w:t>
        <w:softHyphen/>
        <w:t>степенные члены предложения (без деления на виды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авливать при помощи вопросов связь между словами в предложении отражать её в схем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относить предложения со схемами, выбирать пред</w:t>
        <w:softHyphen/>
        <w:t xml:space="preserve">ложение, соответствующее схеме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личать распространённые и. нераспространённые предложения, составлять такие пред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 отличать основу предложения от словосочетания, вы</w:t>
        <w:softHyphen/>
        <w:t>делять в предложении словосочетания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бирать предложение по членам: предложения: на</w:t>
        <w:softHyphen/>
        <w:t>ходить грамматическую основу (подлежащее и ска</w:t>
        <w:softHyphen/>
        <w:t>зуемое), ставить вопросы к второстепенным членам предложения, определять, какие из них поясняют под</w:t>
        <w:softHyphen/>
        <w:t xml:space="preserve">лежащее, сказуемое или другие второстепенные члены, выделять из предложения словосочетания. </w:t>
      </w:r>
    </w:p>
    <w:p>
      <w:pPr>
        <w:pStyle w:val="Normal"/>
        <w:autoSpaceDE w:val="false"/>
        <w:spacing w:lineRule="auto" w:line="240" w:before="14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делять в предложении основу и словосочета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в предложении обращение (в начале, в середине, в конце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ознавать простое и сложное предложения, опре</w:t>
        <w:softHyphen/>
        <w:t>делять части сложного предло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олнять в соответствии с предложенным в учеб</w:t>
        <w:softHyphen/>
        <w:t>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9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ФОГРАФИЯ И ПУНКТУАЦИЯ</w:t>
      </w:r>
    </w:p>
    <w:p>
      <w:pPr>
        <w:pStyle w:val="Normal"/>
        <w:autoSpaceDE w:val="false"/>
        <w:spacing w:lineRule="auto" w:line="240" w:before="216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нять ранее изученные правила правописания, а также:</w:t>
      </w:r>
    </w:p>
    <w:p>
      <w:pPr>
        <w:pStyle w:val="Normal"/>
        <w:autoSpaceDE w:val="false"/>
        <w:spacing w:lineRule="auto" w:line="240" w:before="0" w:after="0"/>
        <w:ind w:left="374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произносимые согласные;</w:t>
      </w:r>
    </w:p>
    <w:p>
      <w:pPr>
        <w:pStyle w:val="Normal"/>
        <w:autoSpaceDE w:val="false"/>
        <w:spacing w:lineRule="auto" w:line="240" w:before="0" w:after="0"/>
        <w:ind w:left="367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зделительный твёрдый знак 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проверяемые гласные и согласные в корне сло</w:t>
        <w:softHyphen/>
        <w:t>ва, в том числе с удвоенными- согласными;</w:t>
      </w:r>
    </w:p>
    <w:p>
      <w:pPr>
        <w:pStyle w:val="Normal"/>
        <w:autoSpaceDE w:val="false"/>
        <w:spacing w:lineRule="auto" w:line="240" w:before="0" w:after="0"/>
        <w:ind w:left="3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ласные и согласные в неизменяемых на письме приставках и суффиксах;          </w:t>
      </w:r>
    </w:p>
    <w:p>
      <w:pPr>
        <w:pStyle w:val="Normal"/>
        <w:autoSpaceDE w:val="false"/>
        <w:spacing w:lineRule="auto" w:line="240" w:before="0" w:after="0"/>
        <w:ind w:left="3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ягкий зна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ь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ле шипящих на конце имён существительны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ечь, брошь, мышь);</w:t>
      </w:r>
    </w:p>
    <w:p>
      <w:pPr>
        <w:pStyle w:val="Normal"/>
        <w:widowControl w:val="false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зударные родовые окончания имён прилага</w:t>
        <w:softHyphen/>
        <w:t>тельных;</w:t>
      </w:r>
    </w:p>
    <w:p>
      <w:pPr>
        <w:pStyle w:val="Normal"/>
        <w:autoSpaceDE w:val="false"/>
        <w:spacing w:lineRule="auto" w:line="240" w:before="0" w:after="0"/>
        <w:ind w:left="367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дельное написание предлогов и слитное напи</w:t>
        <w:softHyphen/>
        <w:t>сание приставок;</w:t>
      </w:r>
    </w:p>
    <w:p>
      <w:pPr>
        <w:pStyle w:val="Normal"/>
        <w:autoSpaceDE w:val="false"/>
        <w:spacing w:lineRule="auto" w:line="240" w:before="0" w:after="0"/>
        <w:ind w:left="3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дельное написание частиц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глагол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бирать примеры с определённой орфограммо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4" w:leader="none"/>
          <w:tab w:val="left" w:pos="490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наруживать орфограммы по освоенным опознава</w:t>
        <w:softHyphen/>
        <w:t>тельным признакам в указанных учителем словах (в объёме материала изучаемого курса)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ределять разновидности орфограм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относить их с изученными правилами;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нять разные способы проверки правописания слов: изменение формы слова; подбор однокоренных слов, использование «Орфографического словаря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зошибочно списывать текст с доски и учебника (объёмом 65—70 сл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ать под диктовку текст (объёмом 55-60 Слов) в соответствии с изученными правилами правопис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рять собственный и предложенный тексты, на</w:t>
        <w:softHyphen/>
        <w:t>ходить и исправлять орфографические и пунктуаци</w:t>
        <w:softHyphen/>
        <w:t>онные ошиб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58" w:after="0"/>
        <w:ind w:left="38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менять правил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7" w:after="0"/>
        <w:ind w:left="504" w:firstLine="22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я соединительных глас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.  сложных слов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я глас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уффиксах имён существительных (-ик-, ~ек-);  постановки запятой при обращении; постановки запятой между частями сложного     предложения; 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я безударных родовых окончаний имён прилагательных, глаголов в прошедшем вре</w:t>
        <w:softHyphen/>
        <w:t>мен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спользовать при составлении собственных тек</w:t>
        <w:softHyphen/>
        <w:t>стов помощь взрослого или словарь, пропуск орфо</w:t>
        <w:softHyphen/>
        <w:t>граммы или пунктограммы (чтобы избежать орфо</w:t>
        <w:softHyphen/>
        <w:t>графической ошибки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                       </w:t>
      </w: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зык и речь.(2 часа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ша речь и наш язык </w:t>
      </w:r>
    </w:p>
    <w:p>
      <w:pPr>
        <w:pStyle w:val="Normal"/>
        <w:autoSpaceDE w:val="false"/>
        <w:spacing w:lineRule="auto" w:line="240" w:before="0" w:after="0"/>
        <w:ind w:firstLine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речи. Речь, её назначение. Речь — отраже</w:t>
        <w:softHyphen/>
        <w:t>ние культуры челове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, его назначение и его выбор в соответ</w:t>
        <w:softHyphen/>
        <w:t>ствии с целями и условиями общения. Формирование представлений о языке как осно</w:t>
        <w:softHyphen/>
        <w:t>ве национального самосозн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текста по рисунку. *Слова с непроверяемым написа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>празд</w:t>
        <w:softHyphen/>
        <w:t>ник, вместе.</w:t>
      </w:r>
    </w:p>
    <w:p>
      <w:pPr>
        <w:pStyle w:val="Normal"/>
        <w:autoSpaceDE w:val="false"/>
        <w:spacing w:lineRule="auto" w:line="240" w:before="0" w:after="0"/>
        <w:ind w:left="24" w:hanging="2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. Предложение. Словосочетание (14 ч)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к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торение и углубление представлений о тексте)Признаки текста: смысловая связь предложений в тексте, законченность, тема, основная мысль. Построение текста: вступление, основная часть, заключение .Типы текстов: повествование, описание, рассуж</w:t>
        <w:softHyphen/>
        <w:t>дение. Формирование навыка смыслового чтения тек</w:t>
        <w:softHyphen/>
        <w:t>стов различных стилей и жанров в соответствии с учебными целями и задачами (это учебное дей</w:t>
        <w:softHyphen/>
        <w:t>ствие формируется при изучении всего курса русского язы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рех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лож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торение и углубление пред</w:t>
        <w:softHyphen/>
        <w:t xml:space="preserve">ставлений о предложении и диалоге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ое составление не</w:t>
        <w:softHyphen/>
        <w:t>большого рассказа по репродукции картины 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ы предложений по цели высказывания</w:t>
      </w:r>
    </w:p>
    <w:p>
      <w:pPr>
        <w:pStyle w:val="Normal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ествовательные, вопросительные, побуди</w:t>
        <w:softHyphen/>
        <w:t xml:space="preserve">тельные)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интон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осклицательные и невосклицательные)  Знаки препинания в конце предложений 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вё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   внимательного отношения к окружающим. Сведения из истории главного города России — Москвы; развитие на их основе чувства патриотизм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ложения с обращен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щее представ</w:t>
        <w:softHyphen/>
        <w:t xml:space="preserve">ление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редложений по рисунку в соответствии с заданной коммуника</w:t>
        <w:softHyphen/>
        <w:t xml:space="preserve">тивной задачей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став пред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торение и углубление представлений) Главные и второстепенные члены предложения (без терминов их названий). Распространённые и нераспространённые пред</w:t>
        <w:softHyphen/>
        <w:t xml:space="preserve">ложения. Формирование навыков работы с графической и текстовой информацией (таблицы и памятки)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ток (восточны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бор предложения по членам 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стое и сложное пред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щее пред</w:t>
        <w:softHyphen/>
        <w:t xml:space="preserve">ставление) . Запятая внутри сложного предложения. Запятая внутри сложного предложен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ловосочетани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язь слов в словосочетании. Определение в словосочетании главного и зависимого слов при помощи вопроса.  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шен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 речи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редложений (и текста) из деформированных слов, а также по рисунку, по заданной теме, по модели. Коллективное составление небольшого рассказа по репродукции картины В. Д. Поленова «Золо</w:t>
        <w:softHyphen/>
        <w:t xml:space="preserve">тая осень»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рочная работ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в языке и речи (19 ч)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ексическое значение сл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вторение и углубление представлений о слове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инативная функция слова, понимание слова как единства звучания и значения; однозначные и многозначные слова, слова в прямом и пере</w:t>
        <w:softHyphen/>
        <w:t xml:space="preserve">носном значении; синонимы, антонимы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льбом, пого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толковым словарём, словарями сино</w:t>
        <w:softHyphen/>
        <w:t>нимов и антони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мони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спользование омонимов в речи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едель</w:t>
        <w:softHyphen/>
        <w:t>ник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о словарём омонимов 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ово и словосочетание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Фразеологизмы. </w:t>
      </w:r>
      <w:r>
        <w:rPr>
          <w:rFonts w:cs="Times New Roman" w:ascii="Times New Roman" w:hAnsi="Times New Roman"/>
          <w:sz w:val="24"/>
          <w:szCs w:val="24"/>
        </w:rPr>
        <w:t xml:space="preserve">Значение фразеологизмов и их использование в речи.*Слова с непроверяемым написа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кета. </w:t>
      </w:r>
      <w:r>
        <w:rPr>
          <w:rFonts w:cs="Times New Roman" w:ascii="Times New Roman" w:hAnsi="Times New Roman"/>
          <w:sz w:val="24"/>
          <w:szCs w:val="24"/>
        </w:rPr>
        <w:t xml:space="preserve">Работа со словарём фразеологизмов. Развитие  интереса  к  происхождению слов, к истории возникновения фразеологизм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Подробное изложение с языко</w:t>
        <w:softHyphen/>
        <w:t>вым анализом текста .</w:t>
      </w:r>
      <w:r>
        <w:rPr>
          <w:rFonts w:cs="Times New Roman" w:ascii="Times New Roman" w:hAnsi="Times New Roman"/>
          <w:bCs/>
          <w:sz w:val="24"/>
          <w:szCs w:val="24"/>
        </w:rPr>
        <w:t xml:space="preserve">Части речи Обобщение и углубление представлений </w:t>
      </w:r>
      <w:r>
        <w:rPr>
          <w:rFonts w:cs="Times New Roman" w:ascii="Times New Roman" w:hAnsi="Times New Roman"/>
          <w:sz w:val="24"/>
          <w:szCs w:val="24"/>
        </w:rPr>
        <w:t xml:space="preserve">об изученных частях речи (имени существительном, имени прилагательном, глаголе, местоимении) и их признаках .*Слова с непроверяемым написа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>трак</w:t>
        <w:softHyphen/>
        <w:t>тор, чёрный .</w:t>
      </w:r>
      <w:r>
        <w:rPr>
          <w:rFonts w:cs="Times New Roman" w:ascii="Times New Roman" w:hAnsi="Times New Roman"/>
          <w:sz w:val="24"/>
          <w:szCs w:val="24"/>
        </w:rPr>
        <w:t>Формирование умений видеть красоту и образ</w:t>
        <w:softHyphen/>
        <w:t>ность слов русского языка в пейзажных зарисов</w:t>
        <w:softHyphen/>
        <w:t xml:space="preserve">ках текст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предложений и текста по репродукции картины И. Т. Хруцкого «Цветы и плоды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я числительное </w:t>
      </w:r>
      <w:r>
        <w:rPr>
          <w:rFonts w:cs="Times New Roman" w:ascii="Times New Roman" w:hAnsi="Times New Roman"/>
          <w:sz w:val="24"/>
          <w:szCs w:val="24"/>
        </w:rPr>
        <w:t xml:space="preserve">(общее представление) *Слова с непроверяемым написа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емь, четыре, вторник, среда. </w:t>
      </w:r>
      <w:r>
        <w:rPr>
          <w:rFonts w:cs="Times New Roman" w:ascii="Times New Roman" w:hAnsi="Times New Roman"/>
          <w:bCs/>
          <w:sz w:val="24"/>
          <w:szCs w:val="24"/>
        </w:rPr>
        <w:t>Проверочна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нокоренные слова </w:t>
      </w:r>
      <w:r>
        <w:rPr>
          <w:rFonts w:cs="Times New Roman" w:ascii="Times New Roman" w:hAnsi="Times New Roman"/>
          <w:sz w:val="24"/>
          <w:szCs w:val="24"/>
        </w:rPr>
        <w:t xml:space="preserve">Обобщение  и  уточнение  представлений об однокоренных(родственных)  словах, о корне слова. *Слова с непроверяемым написа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>карто</w:t>
        <w:softHyphen/>
        <w:t xml:space="preserve">фель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лово и слог. Звуки и буквы </w:t>
      </w:r>
      <w:r>
        <w:rPr>
          <w:rFonts w:cs="Times New Roman" w:ascii="Times New Roman" w:hAnsi="Times New Roman"/>
          <w:sz w:val="24"/>
          <w:szCs w:val="24"/>
        </w:rPr>
        <w:t xml:space="preserve">(обобщение и углубление представлений)  Слог, звуки и буквы. Гласные звуки и буквы для их обозначения. Правописание слов с ударными (сочет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— ши, ча—ща, чу—щу) </w:t>
      </w:r>
      <w:r>
        <w:rPr>
          <w:rFonts w:cs="Times New Roman" w:ascii="Times New Roman" w:hAnsi="Times New Roman"/>
          <w:sz w:val="24"/>
          <w:szCs w:val="24"/>
        </w:rPr>
        <w:t xml:space="preserve">и безударными гласными в корне. Согласные звуки и буквы для их обозначения. Правописание слов с парными по глухости-звонкости согласными звуками на конце слова и перед согласными в корне. Мягкий разделительный знак (ь). Правописание слов с мягким разделительным знаком. Формирование установки на здоровый образ жизни (соблюдение правил дорожного движения при переходе улицы).*Слова с непроверяемым написа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ощи, петрушка, горох, помидор, огурец, огород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рочный диктант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Изложение повествовательного текста по вопросам или коллективно составлен</w:t>
        <w:softHyphen/>
        <w:t xml:space="preserve">ному плану. </w:t>
      </w:r>
      <w:r>
        <w:rPr>
          <w:rFonts w:cs="Times New Roman" w:ascii="Times New Roman" w:hAnsi="Times New Roman"/>
          <w:bCs/>
          <w:sz w:val="24"/>
          <w:szCs w:val="24"/>
        </w:rPr>
        <w:t>Проект «Рассказ о слове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 слова (16 час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рень слова 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ень слова. Однокоренные слова. Чередование согласных в корне. Сложные слова .Работа со словарём однокоренных слов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толиц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истории языка, изменени</w:t>
        <w:softHyphen/>
        <w:t>ям, происходящим в нём 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описание сложных слов (соединительные гласные в сложных словах (самолёт, вездеход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ы слова. Окончание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ед, ужин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ставка. Суффик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этих значимых частей в слов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инение по репродукции картины А. А. Рылова «В голубом просторе»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а с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слова по составу. Знакомство со слово</w:t>
        <w:softHyphen/>
        <w:t xml:space="preserve">образовательным словарём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бщение знаний о составе слов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яемые и неизменяемые слова, их употре</w:t>
        <w:softHyphen/>
        <w:t>бление в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слова по составу. Формирование навыка моделирования слов. * Слова с непроверяемым написанием 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ирог, шосс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верочная работ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дактирование предложений с неуместным употреблением в нём однокорен</w:t>
        <w:softHyphen/>
        <w:t>ных слов. Подробное изложение повествова</w:t>
        <w:softHyphen/>
        <w:t>тельного текста с языковым анализом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ект «Семья слов».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писание частей слова (29 ч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ее представление о правописании слов с орфограммами в значимых частях сл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ставить перед собой орфо</w:t>
        <w:softHyphen/>
        <w:t>графическую задачу, определять пути её решения, решать её в соответствии с изученным правилом. Формирование умений планировать учебные дей</w:t>
        <w:softHyphen/>
        <w:t xml:space="preserve">ствия при решении орфографической задачи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етверг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вописание слов с безударными гласными в кор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 старославянского происхождения и их «следы» в русском языке. Формирование уважи</w:t>
        <w:softHyphen/>
        <w:t xml:space="preserve">тельного отношения к истории языка. •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вер, бе</w:t>
        <w:softHyphen/>
        <w:t>ре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вописание слов с парными по глухости-звонкости согласными на конце слов и перед согласным в кор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рош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писание слов с непроизносимыми со</w:t>
        <w:softHyphen/>
        <w:t xml:space="preserve">гласными в кор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увство, лестница, интересн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писание слов с удвоенными согласны</w:t>
        <w:softHyphen/>
        <w:t>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ллек</w:t>
        <w:softHyphen/>
        <w:t>ция, коллектив, аккуратный, грамм, кило</w:t>
        <w:softHyphen/>
        <w:t>грам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писание суффиксов и приставок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писание приставок и предлог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желать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писание слов с разделительным твёр</w:t>
        <w:softHyphen/>
        <w:t xml:space="preserve">дым знаком (ъ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трольный диктан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текста по репро</w:t>
        <w:softHyphen/>
        <w:t>дукции картины В. М. Васнецова «Снегурочка». Изложение повествовательного деформирован</w:t>
        <w:softHyphen/>
        <w:t>ного текста по самостоятельно составленному плану. Составление объя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и речи (7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асти ре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торение и углубление представ</w:t>
        <w:softHyphen/>
        <w:t xml:space="preserve">лений) </w:t>
      </w:r>
    </w:p>
    <w:p>
      <w:pPr>
        <w:pStyle w:val="Normal"/>
        <w:autoSpaceDE w:val="false"/>
        <w:spacing w:lineRule="auto" w:line="240" w:before="0" w:after="0"/>
        <w:ind w:firstLine="1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 речи: имя существительное, имя прилага</w:t>
        <w:softHyphen/>
        <w:t xml:space="preserve">тельное, имя числительное, местоимение, глагол, предлог, частиц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юз (общее представ</w:t>
        <w:softHyphen/>
        <w:t>ление).</w:t>
      </w:r>
    </w:p>
    <w:p>
      <w:pPr>
        <w:pStyle w:val="Normal"/>
        <w:autoSpaceDE w:val="false"/>
        <w:spacing w:lineRule="auto" w:line="240" w:before="125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МЯ СУЩЕСТВИТЕЛЬНОЕ (30 ч)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вторение и углубление представле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и употребление имён существительных в речи. Одушевлённые и неодушевлённые имена суще</w:t>
        <w:softHyphen/>
        <w:t xml:space="preserve">ствительные. Представление об устаревших словах в русском язык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изложение по само</w:t>
        <w:softHyphen/>
        <w:t>стоятельно составленному плану. Собственные и нарицательные имена существи</w:t>
        <w:softHyphen/>
        <w:t xml:space="preserve">тельные. Правописание имён собственных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лёт,</w:t>
      </w:r>
    </w:p>
    <w:p>
      <w:pPr>
        <w:pStyle w:val="Normal"/>
        <w:autoSpaceDE w:val="false"/>
        <w:spacing w:lineRule="auto" w:line="240" w:before="5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мната, однажды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 «Тайна имен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тайнам имён, тайне своего имени; развитие мотивов к проведению иссле</w:t>
        <w:softHyphen/>
        <w:t xml:space="preserve">довательской работы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исло имён существи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е имён существительных по числам. Имена существительные, имеющие форму одно</w:t>
        <w:softHyphen/>
        <w:t xml:space="preserve">го чис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алазки, мёд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текстом. Письмо по памят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д имён существительных . Составл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исунку текст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ределят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части речи были упо</w:t>
        <w:softHyphen/>
        <w:t>треблены в составленном рассказе. Имена существительные общего рода (первое представление). Формирование нравственных представлений о ка</w:t>
        <w:softHyphen/>
        <w:t>чествах и свойствах личности (жадности, неряш</w:t>
        <w:softHyphen/>
        <w:t xml:space="preserve">ливости, невежестве, ябедничестве, лжи и др.)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ов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навыка культуры речи: норм со</w:t>
        <w:softHyphen/>
        <w:t xml:space="preserve">гласов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ерая мышь, вкусная карамель, листва облете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р.). Мягкий знак (ь) после шипящих на конце имён существительных женского род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ожь, тишь, вещь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изложение пове</w:t>
        <w:softHyphen/>
        <w:t>ствовательного текста. Составление устного рас</w:t>
        <w:softHyphen/>
        <w:t xml:space="preserve">сказа по серии картин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рочный диктант. Падеж имён существи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е имён существительных по падежам. Определение падежа, в котором употреблено имя существительное. Неизменяемые имена существительные. •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яби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рассказа по репро</w:t>
        <w:softHyphen/>
        <w:t>дукции картины И. Я. Билибина «Иван-царевич и лягушка-квакушка». Именительный падеж. Родительный падеж. Дательный падеж. Винительный падеж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й о трудолюбии, мастерстве. Формирование представлений о трудолюбии, мастерстве. "Слова с непроверяемым написа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ябина, трамвай, пятница, около, солома, потом. Развитие речи. </w:t>
      </w:r>
      <w:r>
        <w:rPr>
          <w:rFonts w:cs="Times New Roman" w:ascii="Times New Roman" w:hAnsi="Times New Roman"/>
          <w:sz w:val="24"/>
          <w:szCs w:val="24"/>
        </w:rPr>
        <w:t xml:space="preserve">Работа с текстом. Подробное изложение текста повествовательного тип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падежи </w:t>
      </w:r>
      <w:r>
        <w:rPr>
          <w:rFonts w:cs="Times New Roman" w:ascii="Times New Roman" w:hAnsi="Times New Roman"/>
          <w:sz w:val="24"/>
          <w:szCs w:val="24"/>
        </w:rPr>
        <w:t>(обобщение знаний об имени су</w:t>
        <w:softHyphen/>
        <w:t>ществительном) Работа с таблицей «Признаки падежей». Начальная форма имени существительного. Морфологический разбор имени существитель</w:t>
        <w:softHyphen/>
        <w:t xml:space="preserve">ного. •Слова с непроверяемым написание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круг. Развитие речи. </w:t>
      </w:r>
      <w:r>
        <w:rPr>
          <w:rFonts w:cs="Times New Roman" w:ascii="Times New Roman" w:hAnsi="Times New Roman"/>
          <w:sz w:val="24"/>
          <w:szCs w:val="24"/>
        </w:rPr>
        <w:t>Составление сочинения по ре</w:t>
        <w:softHyphen/>
        <w:t xml:space="preserve">продукции картины К. Ф. Юона «Конец зимы. Полдень». </w:t>
      </w:r>
      <w:r>
        <w:rPr>
          <w:rFonts w:cs="Times New Roman" w:ascii="Times New Roman" w:hAnsi="Times New Roman"/>
          <w:bCs/>
          <w:sz w:val="24"/>
          <w:szCs w:val="24"/>
        </w:rPr>
        <w:t>Проект «„Зимняя" страничка». Проверочный дикта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53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МЯ ПРИЛАГАТЕЛЬНОЕ (19 ч) </w:t>
      </w:r>
    </w:p>
    <w:p>
      <w:pPr>
        <w:pStyle w:val="Normal"/>
        <w:autoSpaceDE w:val="false"/>
        <w:spacing w:lineRule="auto" w:line="240" w:before="53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вторение и углубление представлений об имени прилагатель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ческое значение имён прилагательных. Обогащение словарного запаса именами при</w:t>
        <w:softHyphen/>
        <w:t>лагательными. Связь имени прилагательного с именем суще</w:t>
        <w:softHyphen/>
        <w:t xml:space="preserve">ствительным. Роль имён прилагательных в текст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жные имена прилагательные, обозначаю</w:t>
        <w:softHyphen/>
        <w:t xml:space="preserve">щие цвета и оттенки цве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ая функция имени прилагательно</w:t>
        <w:softHyphen/>
        <w:t xml:space="preserve">го в предложени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кст-описан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е и научное описания. Использо</w:t>
        <w:softHyphen/>
        <w:t xml:space="preserve">вание имён прилагательных в тексте-описани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текста-описания растения в научном сти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прекрасного в процессе работы с поэтическими текстами и репродукци</w:t>
        <w:softHyphen/>
        <w:t xml:space="preserve">ями картин русских художнико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оставление содержания и выразительных средств в искусствоведческом тексте и в репродукции картины М. А. Врубеля «Царевна-Лебедь»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вет</w:t>
        <w:softHyphen/>
        <w:t>ливый, ромашка, растение. Красная площадь, Московский Крем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ы имён прилагательных Род имён прилагатель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имён прилагательных по родам в единственном числе. Зависимость рода имени прилагательного от формы рода имени суще</w:t>
        <w:softHyphen/>
        <w:t xml:space="preserve">ствительного. Родовые окончания имён прилагатель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-ый, -ой, -ая, -яя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Слова с непроверяемым написанием: сир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Число имён прилагательных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имён прилагательных по числам. Зависимость формы числа имени прилагатель</w:t>
        <w:softHyphen/>
        <w:t xml:space="preserve">ного от формы числа имени существительног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текста-описания о животном по личным наблюдениям. "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эт, гвоздика, животно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адеж имён прилага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щее представ</w:t>
        <w:softHyphen/>
        <w:t xml:space="preserve">ление). Изменение имён прилагательных, кроме имён прилагательных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ий, -ья, -ов, -ин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аде</w:t>
        <w:softHyphen/>
        <w:t xml:space="preserve">жам (первое представление). Зависимость падежа имени прилагательного от формы падежа имени существительного. Начальная форма имени  прилагательног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бщение зна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имени прилагательном . Морфологический разбор имени прилагательног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сочинения-отзыва по репродукции картины А. А. Серова «Девочка с персиками»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ект «Имена прилагательные в загадках». Контрольный диктант.</w:t>
      </w:r>
    </w:p>
    <w:p>
      <w:pPr>
        <w:pStyle w:val="Normal"/>
        <w:autoSpaceDE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ИМЕНИЕ (5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ые местоимения </w:t>
      </w:r>
      <w:r>
        <w:rPr>
          <w:rFonts w:eastAsia="Times New Roman" w:cs="Times New Roman" w:ascii="Times New Roman" w:hAnsi="Times New Roman"/>
          <w:bCs/>
          <w:spacing w:val="-1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, 2-го, 3-го лица. Личные местоимения единственного и множе</w:t>
        <w:softHyphen/>
        <w:t>ственного числа. Род местоимений 3-го лица единственного чис</w:t>
        <w:softHyphen/>
        <w:t xml:space="preserve">ла. Изменение личных местоимений 3-го лица в единственном числе по родам. Морфологический разбор местоимений. "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уван</w:t>
        <w:softHyphen/>
        <w:t xml:space="preserve">чик, воскресень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бережного отношения к при</w:t>
        <w:softHyphen/>
        <w:t xml:space="preserve">род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верочная работ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исьма .                                                                                       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 (21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вторение и углубление представлений о глагол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и употребление в речи. Число. Изме</w:t>
        <w:softHyphen/>
        <w:t xml:space="preserve">нение глаголов по числам. "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втрак (завтракат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текста по сюжет</w:t>
        <w:softHyphen/>
        <w:t xml:space="preserve">ным рисункам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ы глаго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еопределённая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а. Глагольные вопрос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то делать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сде</w:t>
        <w:softHyphen/>
        <w:t xml:space="preserve">лать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Слова с непроверяемым написанием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песок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исло глаголов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глаголов по числам.</w:t>
      </w:r>
    </w:p>
    <w:p>
      <w:pPr>
        <w:pStyle w:val="Normal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предложений (с нарушенным порядком слов), их запись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ремена глаго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е глаголов по временам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варти</w:t>
        <w:softHyphen/>
        <w:t xml:space="preserve">ра, герой, солдат. 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очное подробное изложе</w:t>
        <w:softHyphen/>
        <w:t>ние повествовательного текста по опорным сло</w:t>
        <w:softHyphen/>
        <w:t xml:space="preserve">вам и самостоятельно составленному плану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д глаголов в прошедшем времени </w:t>
      </w:r>
    </w:p>
    <w:p>
      <w:pPr>
        <w:pStyle w:val="Normal"/>
        <w:autoSpaceDE w:val="false"/>
        <w:spacing w:lineRule="auto" w:line="240" w:before="5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овые окончания глагол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-а, -о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редложений и текста 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вописание частицы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 глагол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бщение знаний о глаго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фологический разбор глаголов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верочная работа. Контрольный диктан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чувства гордости и уважения к защитникам России, русским солдата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«конференции» на тему «Части речи в русском язы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торение (14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тематическое план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10"/>
        <w:gridCol w:w="1302"/>
        <w:gridCol w:w="970"/>
        <w:gridCol w:w="1317"/>
        <w:gridCol w:w="1522"/>
        <w:gridCol w:w="1382"/>
        <w:gridCol w:w="1269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: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развитию реч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ыван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. Предложение. Словосочетание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о в языке и реч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слова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частей сл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и речи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76 часов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существительное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прилагательное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имение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гол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148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26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9"/>
        <w:gridCol w:w="852"/>
        <w:gridCol w:w="1986"/>
        <w:gridCol w:w="1842"/>
        <w:gridCol w:w="2835"/>
        <w:gridCol w:w="1843"/>
        <w:gridCol w:w="2690"/>
        <w:gridCol w:w="1137"/>
        <w:gridCol w:w="1418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, урок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рок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, коммуникативные,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 и речь ( 2 часа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ечи . Речь и её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виды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адекватные речевые средства в диалоге учителем и одноклассникам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чувства прекрасного и эстетические чувства через выразительные возможности язык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зык и речь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ких случаях жизни мы пользу</w:t>
              <w:softHyphen/>
              <w:t xml:space="preserve">емся разными видами речи и что такое хорошая речь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сферах употребления в России русского языка и на</w:t>
              <w:softHyphen/>
              <w:t>циональных язы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казывания о русском языке (высказыва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</w:t>
              <w:softHyphen/>
              <w:t>прин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ые средства русской речи в поэтических строка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кин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по рисунку (рассматривать рисунок, определять его тему, обсуждать содержание предстоящего рассказа по рисунку, выде</w:t>
              <w:softHyphen/>
              <w:t xml:space="preserve">лять части в содержании рассказа, записывать составленный текст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 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, его назначение и выбор в соответствии с целями и условиям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онятия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язык и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небольшие собственные тексты по пред</w:t>
              <w:softHyphen/>
              <w:t>ложенной теме, рису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 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кст. Предложение. Словосочетание. (14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 ный опро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. Типы текс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 текст и предлож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знавать тексты разных типов; описание, пове</w:t>
              <w:softHyphen/>
              <w:t>ствование, рассу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внутреннюю позицию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ика на осно</w:t>
              <w:softHyphen/>
              <w:t>ве полож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ног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ош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шко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ст и предложение, текст и набор предложени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у и главную мысль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головок к заданному текст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головку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и текст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ьность их выдел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текстов: повествование, описание, рассужд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части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шать собеседника и понимать речь других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чувства прекрасного и эстетические чувства через выразительные возможности языка, анализ пей</w:t>
              <w:softHyphen/>
              <w:t xml:space="preserve">зажных зарисовок и репродукций карти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формированный текст (с нарушенным порядком предложений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нему заголов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ный текс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личать предложение от группы слов не составляющих пред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ения и др.)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внутреннюю позицию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ика на осно</w:t>
              <w:softHyphen/>
              <w:t>ве полож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ног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ош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школ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от группы слов, не составляющих предло</w:t>
              <w:softHyphen/>
              <w:t>ж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унктированный текст, выделять в нём предло</w:t>
              <w:softHyphen/>
              <w:t>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исьменном тексте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ложений по цели высказ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редложения по цели высказы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читывать информацию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имать учебные цели, проявлять желание уч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 значением предложений, различных по цели высказы</w:t>
              <w:softHyphen/>
              <w:t xml:space="preserve">вания (без терминологии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 в текст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</w:t>
              <w:softHyphen/>
              <w:t>ния такого ти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устной речи логическое (смысловое) ударение и интона</w:t>
              <w:softHyphen/>
              <w:t>цию конца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ое составление рассказа по репродукции  картины К.Е. Маковского  «Дети, бегущие от гроз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>зажных зарисовок й репродукций картин 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продукцию картины К. Е. Маковского «Дети, бегущие от грозы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каз по картин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</w:t>
              <w:softHyphen/>
              <w:t>ный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 картины К.Е. Маковского  «Дети, бегущие от грозы»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Виды предложений по интон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редложения по интон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в устной речи интонацию конца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адекватное понимание причин успешности/не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я по цели высказывания и по интона</w:t>
              <w:softHyphen/>
              <w:t xml:space="preserve">ц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таблиц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бщение о типах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конце предлож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,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ращен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бращения в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ения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ть 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и препинания в конце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щения в предложени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выделением об</w:t>
              <w:softHyphen/>
              <w:t>ращения в письмен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каз по рисун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ём диалог, а в пред</w:t>
              <w:softHyphen/>
              <w:t>ложениях — 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и второстепенные члены предложения. Разбор предложений по член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главные и второстепенные члены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пособности к самооценке на основе крите</w:t>
              <w:softHyphen/>
              <w:t>рия успешности учебной деятельности; ориентация на понимание причин успеха и неуспеха в учебной дея</w:t>
              <w:softHyphen/>
              <w:t>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омощи вопросов связь между членами предложе</w:t>
              <w:softHyphen/>
              <w:t>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и 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и второстепенные члены в предложе</w:t>
              <w:softHyphen/>
              <w:t xml:space="preserve">н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памяткой «Как разобрать предложение по членам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и</w:t>
              <w:softHyphen/>
              <w:t xml:space="preserve">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и действия при разборе предложения по членам на основе заданного алгорит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разбора предложения по членам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 член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ённые и нераспространённые пред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ённые и нераспространённые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;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этические чувства (стыда, вины, совести), проявлять эмпатию – понимание чувств других, сопережива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остранённые и нераспространённые предложе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остра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спространённое предложение второстепенными чле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 предлож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ним предло</w:t>
              <w:softHyphen/>
              <w:t>жения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и сложное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простое и сложное предл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заинтересованность в выполнении языковых и рече</w:t>
              <w:softHyphen/>
              <w:t>вых зад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стые и сложные предложения,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двух простых предложений одно сложно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бщение по таблице «Простое и сложное предложени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</w:t>
              <w:softHyphen/>
              <w:t xml:space="preserve">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определении характеристик заданного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-опор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ятая внутри сложного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 постановку знаков в сложном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                       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сознанно и произвольно строить речевое высказывание в устной и письменной форме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работать с графической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;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ые и сложные предложения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</w:t>
              <w:softHyphen/>
              <w:t xml:space="preserve">нания внутри сложного предлож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двух простых предложений одно сложное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Раз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ятой части сложного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амяткой «Как дать характеристику предложению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. Связь слов в словосочета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ловосочетание и предложение, устанавливать связь слов в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           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пособности к самооценке на основе крите</w:t>
              <w:softHyphen/>
              <w:t>рия успешности учебной деятельности; ориентация на понимание причин успеха и неуспеха в учебной дея</w:t>
              <w:softHyphen/>
              <w:t>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осочетание и предложени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ложении словосочет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омощи смысловых вопросов связь между словами в словосочетании и предложен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я из деформированных слов, словосочетаний по рисунку, по заданной теме, по модел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  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ое составление небольшого рассказ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продукции картины В. Д. Поленова «Золотая осе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>зажных зарисовок й репродукций картин 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большой текст по репродукции картины В. Д. Поленова «Золотая осень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продукция картины В. Д. Поленова «Золотая осень»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Текст. Предложение. Словосочетание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о в языке и речи (19 часов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 и творческой работы. Лексическое значение слова. Однозначные и многозначны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однозначные и многознач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лексическое значение слов по словар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работать с графической информаци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этические чувства (доброжелательность, сочувствие, сопереживание, отзывчивость, совесть и др.); понима</w:t>
              <w:softHyphen/>
              <w:t>ние чувств одноклассников, учител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ы и антони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синонимы и антони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ценивать результаты выполненного задания:                          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интерес к новому учебному материалу,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траничкой для любознательных: знакомство со значени</w:t>
              <w:softHyphen/>
              <w:t xml:space="preserve">ями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года  и  непогод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нонимы, антонимы среди других слов, в предложении, текст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слову синонимы и антони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толковым словарём, словарями синонимов и антоним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их необходимую информацию о слов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нимы. Использование омонимов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омонимы и объяснять их лексическое зна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пособности к самооценке на основе крите</w:t>
              <w:softHyphen/>
              <w:t>рия успешности учебной деятельности; ориентация на понимание причин успеха и неуспеха в учебной дея</w:t>
              <w:softHyphen/>
              <w:t>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 словарём омонимов, находить в нём нужную информацию о слов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и словосочет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лово и словосочетание, выписывать словосочетания из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овать (совместно с учителем)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графической информаци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 мотивы учебной деятельности и формирование личностного смысла уч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 и словосочетание как сложное название предмет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зеологизмы. Значение фразеологизмов и их использование в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в тексте фразеологизмы, объяснять их значение,    отличать фразеологизмы от неустойчивых словосочет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спользовать приём планирования учебных действий при определении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 опорой на заданный алгоритм безударного и ударного гласного звука в слове; подборе проверочного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ксте и в предложении фразеологизм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 значени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разеологизм от неустойчивого словосочета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ловарём фразеологизмов, находить в нём нужную инфор</w:t>
              <w:softHyphen/>
              <w:t>м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траничкой для любознательных: знакомство со сведения</w:t>
              <w:softHyphen/>
              <w:t>ми о возникновении фразеологизмов «бить баклуши», «спустя рукава» и д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образное употребление слова в данном и в собственном текст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  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робное изложение с языковым анализом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 Обобщение и углубление представлений об изученных частях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изученные части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ть 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енные части речи среди других слов и в предложен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слов изученных часте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амматические признаки изученных частей реч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</w:t>
              <w:softHyphen/>
              <w:t xml:space="preserve">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их вы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. Местоим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знавать имена существительные и местоимения, определять их призна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. Глаг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имя прилагательное и глагол, приводить примеры слов данных часте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планироват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чебной зада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сознанно и произвольно строить речевое высказывание в устной и письменной форме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упать в учебное сотрудничество с одноклассниками,  участвовать в совместной деятельности, оказывать взаимопомощь, осуществлять взаимо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.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предложений и текста  по репродукции карти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И. Т. Хруцкого «Цветы и пл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ые средства языка в пейзажных зарисовка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-натюрморт по репродукции картины И. Т. Хруцкого «Цветы и плод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И. Т. Хруцкого «Цветы и плоды».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числ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имя числительное по значению и по вопрос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чебной задачи: выстра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ледовательность необходимых операций (алгоритм действий); преобразовывать практическую задачу в познавательную;;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вать,  высказывать и обосновывать свою точку зрения;  ; выражать свои мысли, чувства в словес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ависимость характера речи (построения высказывания, выбора языковых средств) от задач и ситуации общения; кратко обосновывать вы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интересовывать  в выполнении языковых и рече</w:t>
              <w:softHyphen/>
              <w:t>вых зад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числительное по значению и по вопросам (сколько? который?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имён числительных в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слов — имён числ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  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однокоренные слова и выделять в низ кор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тупать в учебное сотрудничество с одноклассниками,  участвовать в совместной деятельности, оказывать взаимопомощь, осуществлять взаимоконтроль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знавать существование различных: точек зрения;-воспринимать другое мнение и пози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интереса к познанию русского языка, язы</w:t>
              <w:softHyphen/>
              <w:t>ковой деятельности, к чтению и читательской деятель</w:t>
              <w:softHyphen/>
              <w:t>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орен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них корень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, 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оренные слова и слова-синонимы, слова с омонимичными корн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однокоренных слов с заданным корн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 и слово.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и слог, звук и букв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ывать без ошибок тек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ние нравственного содержания собственных по</w:t>
              <w:softHyphen/>
              <w:t>ступков и поступков окружающих людей, ориентация в поведении на принятые моральные и этические нормы;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и слог, звук и бук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чественную характеристику гласных и согласных звуков в словах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оса, мороз, коньки, ёж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амяткой «Как сделать звуко-буквенный разбор слов». Про</w:t>
              <w:softHyphen/>
              <w:t>водить звуковой и звуко-буквенный разбор определённого сло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е спис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буквосочетаниями жи, ши, ча, ща, чу, щу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буквосочетаниями жи, ши, ча, ща, чу, щ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в слове изученн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</w:t>
              <w:softHyphen/>
              <w:t xml:space="preserve">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овах орф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по типу орфограмм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с заданной орфограм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парными по глухости –звонкости согласными звукам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ловарный 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арными по глухости –звонкости согласными зву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тупать в учебное сотрудничество с одноклассниками,  участвовать в совместной деятельности, оказывать взаимопомощь, осуществлять взаимоконтроль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знавать существование различных: точек зрения;-воспринимать другое мнение и пози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колько проверочных слов с заданной орфограммо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орфографических действий при решении орфо</w:t>
              <w:softHyphen/>
              <w:t>графической зада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енн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</w:t>
              <w:softHyphen/>
              <w:t xml:space="preserve">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овах орф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по типу орфограмм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с заданной орфограмм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разделительным мягким зна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пособности к самооценке на основе крите</w:t>
              <w:softHyphen/>
              <w:t>рия успешности учебной деятельности; ориентация на понимание причин успеха и неуспеха в учебной дея</w:t>
              <w:softHyphen/>
              <w:t>тельности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Слово в языке и речи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Рассказ о сл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информацию из разных источников на тему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ть и делать самостоятельные   простые вы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рную статью о слов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её презен</w:t>
              <w:softHyphen/>
              <w:t>т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е повествовательного текста по вопросам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вит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чувства прекрасного и эстетических чувств через выразительные возможности язы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анализ пей</w:t>
              <w:softHyphen/>
              <w:t xml:space="preserve">зажных зарисово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продук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лагать письмен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овествовательного текста по данным вопросам или коллективно составленном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 слова  (16 часов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Корень слова. Однокоренны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днокоренные слова и выделять у них коре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Форму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ения однокоренных слов и корня слов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днокорен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днокоренные слова (с общим корнем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них корень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ры одноко</w:t>
              <w:softHyphen/>
              <w:t>ренных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согласных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людать над чередованием звуков в корне слов.  находить чередующиеся звуки в корне сло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ть и делать самостоятельные   простые вы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ловарём однокоренных слов, находить в нём нужную информацию о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: наблюдение над чередо</w:t>
              <w:softHyphen/>
              <w:t xml:space="preserve">ванием звуков в корне сл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(берег —бережок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ередующиеся звуки в корне слова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  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знаю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такое сло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ые слова,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пособы 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образован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п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вильно писать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сложные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лож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них корни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форзацем учебника «Словообразование»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 группами однокоренных слов и способами их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слова. Оконч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личать окончания и формы одного и того же слова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дут учи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делять оконч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ение оконч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ончание в слов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чимость окончания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нокоренные слова и формы одного и того ж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определения окончания в слове. Нулевое оконч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оконч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в слове нулевое око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мостоятельно организовывать свое рабочее ме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ировать 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интересовывать  в выполнении языковых и рече</w:t>
              <w:softHyphen/>
              <w:t>вых задани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а. Значения приставки в слове Образование слов с помощью приставки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и выделять в слове пристав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определение при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с задан</w:t>
              <w:softHyphen/>
              <w:t xml:space="preserve">ны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</w:t>
              <w:softHyphen/>
              <w:t>вать свои затруднения, свою соб</w:t>
              <w:softHyphen/>
              <w:t>ственную пози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ения приставки 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</w:t>
              <w:softHyphen/>
              <w:t xml:space="preserve">чение приставок и суффиксов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словах приставки.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с помощью приставки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за 1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ывать слова с помощью приставки, находить и выделять в слове приста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. Суффикс. Значение суффиксов в сл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и выделять в слове суффи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определение суффи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равиль</w:t>
              <w:softHyphen/>
              <w:t>ность выбора, выполнения и резуль</w:t>
              <w:softHyphen/>
              <w:t>тата действия с требованием кон</w:t>
              <w:softHyphen/>
              <w:t>крет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ения  суффикс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</w:t>
              <w:softHyphen/>
              <w:t xml:space="preserve">чение  суффиксов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словах суффикс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,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чинение по репродукции картины  А.А. Рылова «В голубом простор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 репродукций карти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ртин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воё отношение к картин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на</w:t>
              <w:softHyphen/>
              <w:t xml:space="preserve">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 руководством учителя) по картине описательный тек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  А.А. Рылова «В голубом просторе»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 Образование слов с помощью суффик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ывать слова с помощью суффиксов, находить и выделять в слове  суффик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оваривать (сначала вслух, потом на уровне вну</w:t>
              <w:softHyphen/>
              <w:t>тренней речи) последовательность производимых дей</w:t>
              <w:softHyphen/>
              <w:t>ствий, составляющих основу осваиваем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суффикс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браз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с помощью  или суффикса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 слова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основу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роить несложные рассуждения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ах, ставить вопросы участ</w:t>
              <w:softHyphen/>
              <w:t>никам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ние нравственного содержания собственных по</w:t>
              <w:softHyphen/>
              <w:t>ступков и поступков окружающих людей, ориентация в поведении на принятые моральные и этические нор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снову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: наблюдение над слово</w:t>
              <w:softHyphen/>
              <w:t>образовательными статьями в словообразовательном словаре.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 (знакомство со старосла</w:t>
              <w:softHyphen/>
              <w:t>вянизм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по типу орфограммы, по месту орфограммы в слов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 состав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рать слова по соста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орфографическим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рики слов с определённой орфограмм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Как разобрать слово по составу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горитм разбора слов по состав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бные действия при определении в слове значимых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 слов по составу (кроме слов тип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емья,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лов, утративших членимость в современном русском язык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, 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дели разбора слова по состав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</w:t>
              <w:softHyphen/>
              <w:t xml:space="preserve">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по этим модел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емые и неизменяемые слова, их употребление в речи. Разбор слов по состав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среди слов неизменяемые слова, правильно употреблять их в речи, разбирать слова по соста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  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 сло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амостоятельно организовывать свое рабочее место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Проект «Семья сл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информацию из разных источников на тему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семью слов» по аналогии с данным объекто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частво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презентации своей рабо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робное изложение  повествовательно го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 навыки сотрудничества с учителем, взрослы</w:t>
              <w:softHyphen/>
              <w:t>ми, сверстниками в процессе совместной деятельности на уро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 повествовательного деформированного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ьменный пересказ данного текста по самостоя</w:t>
              <w:softHyphen/>
              <w:t>тельно составленном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амяткой «Как подготовиться к изложению»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вописание частей слова. (29 часов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Общее представление о правописании слов с орфограммами в значимых частях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и отмечать орфограммы в слов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гласные в корн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безударными гласными в корне слова, подбирать проверочные слова, различать проверяемые и непроверяемые глас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 xml:space="preserve">Регулятивные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ть и делать самостоятельные   простые вы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сотрудничества с учителем,  сверстниками в процессе совместной деятельности на урок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колько проверочных слов с заданной орфограмм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написания слова с изуче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безударными гласными в корн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безударными гласными в корне слова, подбирать проверочные слова, различать проверяемые и непроверяемые глас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существлять синтез как составление целого из их частей (под руководством учите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ть причины успеха и неуспеха при выполне</w:t>
              <w:softHyphen/>
              <w:t>нии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написания  слов с безударными гласными в корн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безударными гласными в корне слова, подбирать проверочные слова, различать проверяемые и непроверяемые глас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ую задачу урока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редметы их по группам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руппу предметов одним сл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вопросы учителя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ваивать, воспроиз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а работы в группе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заинтересовывать  в выполнении языковых и рече</w:t>
              <w:softHyphen/>
              <w:t>вых задани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колько проверочных слов с заданной орфограмм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написания слова с изученны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фограммами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 (знакомство со старосла</w:t>
              <w:softHyphen/>
              <w:t>вянизм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по типу орфограммы, по месту орфограммы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слов с двумя безударными гласными в кор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двумя безударными гласными в корне, подбирать проверочные слова, различать проверяемые и непроверяемые глас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шение учебной задачи под руководством учи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ю работ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спроиз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а работы в п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этические чувства (доброжелательность, сочувствие, сопереживание, отзывчивость, совесть и др.); понима</w:t>
              <w:softHyphen/>
              <w:t>ние чувств одноклассников, уч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парными по глухости-звонкости соглас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рными по глухости-звонкости соглас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, подбирать проверочные слова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носить выполненное задание  с образцом, предложенным учител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ходить необходимую информацию,  как в учебнике, так и в  словарях в учебни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написания слова с изученны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фограммами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в слове изученных и изучаемых орфограм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колько проверочных слов с заданной орфограммо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написания слов с парными по глухости-звонкости соглас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рными по глухости-звонкости соглас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, подбирать проверочные слов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;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интересовывать  в выполнении языковых и рече</w:t>
              <w:softHyphen/>
              <w:t>вых задани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  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равописании слов с парными по глухости-звонкост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рными по глухости-звонкости соглас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, подбирать проверочные слов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вычитывать информацию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задавать вопросы, отвечать на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текста по сюжетному рисунку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текст по сюжетному  рисунку, воспроизводить его на слух, записывать текст с соблюдением изученных правил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екст по сюжетному рисун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творческ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износимые согласные в корн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непроизносимыми согласными в кор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ми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непроизносимыми согласными в кор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.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равописании слов с непроизносимыми согласными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непроизносимыми согласными в кор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рения и др.)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удвоенны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двоенными согласными, переносить слова с удвоенными соглас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интересовывать  в выполнении языковых и рече</w:t>
              <w:softHyphen/>
              <w:t>вых задани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равописании слов с удвоенны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двоенными согласными, переносить слова с удвоенными согласны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сотрудничества с учителем,  сверстниками в процессе совместной деятельности на уроке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ение текста по репродукции карти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. М. Васнецова «Снегуроч</w:t>
              <w:softHyphen/>
              <w:t>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 репродукций карти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ст по репродукции картины В. М. Васнецова «Снегуроч</w:t>
              <w:softHyphen/>
              <w:t>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. М. Васнецова «Снегуроч</w:t>
              <w:softHyphen/>
              <w:t>к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Правописание частей сло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  Правописание суффиксов и пристав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в словах суффиксы и приста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приставками и суффик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вать,  высказывать и обосновывать свою точку зрения;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в тексте необходимые сведения, факты и другую информацию, представленную в явном вид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ов сотрудничества с учителем, взрослы</w:t>
              <w:softHyphen/>
              <w:t>ми, сверстниками в процессе совместной деятельности на урок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ры слов с заданной орфограммой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фиксы  -ек,      -ик в словах, их правопис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суффиксами –ек,   -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тупать в учебное сотрудничество с одноклассниками,  участвовать в совмест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а –ок в словах после шипящи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уффикс –ок в словах после шипя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льзоваться знаками, символами, таблицами, схе</w:t>
              <w:softHyphen/>
              <w:t>мами, приведёнными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для решения учебных и практических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в слова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с приставками, образовывать слова с помощью приставок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 и предлог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приставки и предлоги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заинтересованность в выполнении языковых и рече</w:t>
              <w:softHyphen/>
              <w:t>вых задани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равописании приставок и предлог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писать слова с приставками и предлог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адекватные речевые средства в диалоге учителем и одноклассникам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 мотивы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разделительным твёрдым зн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твёрдым зна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я различные роли в группе, сотрудничать в 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ом решении проблем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сотрудничества с учителем,  сверстниками в процессе совместной деятельности на урок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разделительным твёрдым зн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твёрдым зна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й твёрдый и мягкий зна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й твёрдый и разделительный мягкий знак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исать слова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твёрдым зна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мотивы учебной деятельности и формирование личностного смысла учени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разделительным твёрдым и мягким зна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твёрдым знаком переносить слова с разделительным твёрдым зна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я различные роли в группе, сотрудничать в 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ом решении проблем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диктант по теме «Правописание частей слов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е повествовательного деформированного теста по самостоятельно составленному пла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дут учи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 повествовательного деформированного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ьменный пересказ данного текста по самостоя</w:t>
              <w:softHyphen/>
              <w:t>тельно составл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амяткой «Как подготовиться к изложению»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вл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творческой рабо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Составляем орфографический словар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информацию из разных источников на тему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рики слов с определённ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и речи (76 часов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изученным признакам слова различных частей речи, приводить примеры изученных часте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ние нравственного содержания собственных по</w:t>
              <w:softHyphen/>
              <w:t>ступков и поступков окружающих людей, ориентация в поведении на принятые моральные и этические нор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изученным признакам слова различны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по частям речи (имя существительное, имя прилагательное, глагол, местоимение, имя числительное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меры слов изученны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рисунку текст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части речи были упо</w:t>
              <w:softHyphen/>
              <w:t>треблены в составленном рассказ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ученные грамматические признаки глагол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основы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их вы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м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готов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для доклада на конференции «Части речи в русском язык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я существительное ( 30 часов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уточнение представлений об имени существительн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 среди слов других частей речи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тупать в учебное сотрудничество с одноклассниками,  участвовать в совмест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адекватно воспринимать оценку учителя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ена существительные среди слов других частей реч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ксическое значение 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и однокоренных слов имена существительны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ревшие слова — имена существитель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и употребление имён существительных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реди однокоренных слов имена существительные, изменять существительные по вопрос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льзоваться знаками, символами, таблицами, схе</w:t>
              <w:softHyphen/>
              <w:t>мами, приведёнными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для решения учебных и практических зад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ушевлённые и неодушевлённые имена существ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заинтересованность в выполнении языковых и рече</w:t>
              <w:softHyphen/>
              <w:t>вых зад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и имён существительных одушевлённые и неодушевлён</w:t>
              <w:softHyphen/>
              <w:t>ные (по вопросу и по знач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и имён существительных в тексте устаревши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х зна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обное изложение по самостоятельно составленному пла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 мотивы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исьменно излаг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текста-образца по самостоятельно составленному пла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Собственные и нарицательные имена существите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ые и нарицательные имена существительные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адекватные речевые средства в диалоге учителем и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сотрудничества с учителем,  сверстниками в процессе совместной деятельности на урок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ые и нарицательные имена существительны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имён собств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ие заглавной буквы в именах собств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 толкованием значения некоторых имён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Тайна име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дут учи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бирать информацию из разных источников на тему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 помощью взрослых) рассказ о своём име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мён существительных. Изменение имён существительных по числ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имё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мотивы учебной деятельности и формирование личностного смысла уч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сло 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у числа имён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существительные , имеющие форму одного числ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, имеющие форму одного числа, определять число имён существи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, имеющие форму одного чис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имён существи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существи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внутреннюю позицию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ика на осно</w:t>
              <w:softHyphen/>
              <w:t>ве полож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ног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ош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школ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по род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основ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определения 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ода имён существи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существи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я различные роли в группе, сотрудничать в 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ом решении проблем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 существительные общего р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существительных, распознавать имена существительные, имеющие форму одного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глас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 общего рода и имена прилага</w:t>
              <w:softHyphen/>
              <w:t xml:space="preserve">тельны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Этот мальчик — большой умница. Эта девочка — большая умниц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употреб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речи словосочетания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серая мышь, лесная глуш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(ь) после шипящих на конце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род, 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 с шипящим звуком на кон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с шипящим звуком на конц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мягкого знака(ь) после шипящих на конце имён существи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род, 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 с шипящим звуком на кон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с шипящим звуком на конц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робное изложение повествовательного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робно письмен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 текста-образц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ный и письменный рассказ по серии карти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Мягкий знак(ь) после шипящих на конце имён существи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ения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 Изменение  имён существительных по падеж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ять имена существительные по падеж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минать названия падеже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 с опорой на памя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нно и произвольно строить речевые высказыва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у «Склонение имён существительных» по вопро</w:t>
              <w:softHyphen/>
              <w:t>сам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по падеж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омин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вания падеж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»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зменяемые имена существитель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ять имена существительные по падежам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деж имён существительных, употреблять в речи неизменяемые существи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Как определить падеж имени существительног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рассказа по репродукции картины ИЯ. Билибина «Иван- царевич и лягушка-кваку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 с опорой на памя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 репродукций карти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по репродукции картины (под руководством учи</w:t>
              <w:softHyphen/>
              <w:t>тел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 ИЯ. Билибина «Иван- царевич и лягушка-квакушка»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Именительный паде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 именитель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 и его роли в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деж, в котором употреблено имя существительное, по падежному вопросу и предлогу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ительный падеж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 родитель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деж имён существительных, по падежному вопросу, предлогу, роли в предлож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рения и др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;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, в котором употреблено имя существительное, по падежному вопросу и предлогу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Соп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шне сходные падежные фор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ельный паде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 датель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, предлогу, роли в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,  высказывать и обосновывать свою точку зр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небольшие собственные тексты по пред</w:t>
              <w:softHyphen/>
              <w:t>ложенной теме, рису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ительный паде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винительн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, предлогу, роли в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нно и произвольно строить речевые высказыва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по репродукции картины (под руководством учи</w:t>
              <w:softHyphen/>
              <w:t>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деж, в котором употреблено имя существительное, по падежному вопросу и предлогу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шне сходные падежные фор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ительный паде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творите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, предлогу, роли в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ный паде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предлож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, предлогу, роли в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                                      учебной задачи: выстра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необходимых операций (алгоритм действ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Наблюдать и делать самостоятельные   простые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по репродукции картины (под руководством учи</w:t>
              <w:softHyphen/>
              <w:t>тел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адежи. Работа с таблицей «Признаки падеж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, в котором употреблено имя существительное, по падежному вопросу и предл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ависимость характера речи (построения высказывания, выбора языковых средств) от задач и ситуации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ая форма имени существительного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начальную и косвенную форму, определять падеж существи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,  высказывать и обосновывать свою точку зр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небольшие собственные тексты по пред</w:t>
              <w:softHyphen/>
              <w:t>ложенной теме, рисунк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ую форму имени существительного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очин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ст по репродукции картины художника К. Ф. Юона «Конец зимы. Полдень», пользуясь опорн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ут учиться 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но текст по репродукции картины художника К. Ф. Юона «Конец зимы. Полдень», пользуясь опорными словами (под руковод</w:t>
              <w:softHyphen/>
              <w:t>ством учи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с текстом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</w:t>
              <w:softHyphen/>
              <w:t xml:space="preserve">мостоятельно составленному плану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ьменную работу (сочинение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продукция картины художника К. Ф. Юона «Конец зимы. Полдень»,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Морфологический разбор имён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морфологический разбор имён существи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сообщ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изученных падежах 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памяткой «Порядок разбора имени существительног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ьзуясь памяткой, изученные признаки имени суще</w:t>
              <w:softHyphen/>
              <w:t xml:space="preserve">ствительного по заданному алгоритм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их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 «Имя существите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роект «Зимняя страни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информацию из разных источников на тему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лова — имена существительные на тему «Зима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остав</w:t>
              <w:softHyphen/>
              <w:t xml:space="preserve">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ловарь зимних сло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этические тексты, посвя</w:t>
              <w:softHyphen/>
              <w:t>щенные зимней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ни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я прилагательное (19 часов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значение имён прилага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спознава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среди других частей речи, определять лексическое значение имён прилаг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ависимость характера речи (построения высказывания, выбора языковых средств) от задач и ситуации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среди други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сическое значение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осочетания с именами прилагательными из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мени прилагательного и именем существительны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спознавать в текст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, выделять из предложений словосочетания с  имена прилагатель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,  высказывать и обосновывать свою точку зр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небольшие собственные тексты по пред</w:t>
              <w:softHyphen/>
              <w:t>ложенной теме, рисунк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именам существительным подходящие по смыслу имена прилагательные, а к именам прилагательным —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ложные имена прилагательны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пи</w:t>
              <w:softHyphen/>
              <w:t xml:space="preserve">сыв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(серебристо-бел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др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ким членом предложения является имя прилагательно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–описание. Художественное и научное опис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дожественное и научное описания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треблением имён прилагательных в таких текс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дожественное и научное опис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треблением имён прилагательных в таких тек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кстах художественного стиля выразитель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дожественное и научное описания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треблением имён прилагательных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ст-описание о растении в научном сти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: знакомство с происхож</w:t>
              <w:softHyphen/>
              <w:t xml:space="preserve">дением названий цве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голубой, лазоревый, бирюзовы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поставление содержания и выразительных средств в искусствоведческом тексте и в репродукции картины М. А. Врубеля «Царевна-Лебед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образительно-выразительные средства в описательном тек</w:t>
              <w:softHyphen/>
              <w:t>сте (о картине М. А. Врубеля «Царевна-Лебедь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продукцию картины М. А. Врубеля «Царевна-Лебедь»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оё отношение к н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продукция картины М. А. Врубеля «Царевна-Лебедь»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 Род имён прилага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прилагательных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улировать собственное мнение и аргументиро</w:t>
              <w:softHyphen/>
              <w:t>вать ег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д имён прилагатель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</w:t>
              <w:softHyphen/>
              <w:t>лагательные по р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исимость рода имени прилагательного от формы рода имени существительн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ён прилагательных по родам в единственн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по родам в единственном чис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в парах, учитывать мнение партнёра, вы</w:t>
              <w:softHyphen/>
              <w:t>сказывать свое мнение, договариваться и приходить к общему решению в совместной деятельности; про</w:t>
              <w:softHyphen/>
              <w:t>являть доброжелательное отношение к партнё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прилагательные по родам в единственном числ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осочетания, состоящие из имён прилагательных и имён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овые окончания имён прилага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 родовые окончания имён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ценивать результаты выполненного зада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сознанно и произвольно строить речевое высказывание в устной и письменной форме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родовые окончания имён прилага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рмы правильного употребления в речи имён прилагатель</w:t>
              <w:softHyphen/>
              <w:t xml:space="preserve">ных в словосочетаниях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серая мышь, пенистый шампунь, белый лебед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для сравнения признаков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мён прилага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у числа имени прилагательного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Наблюдать и делать самостоятельные   простые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тавление о здоровом образе жизни, бережном отношений к материальным ценност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у числа имени прилагательного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</w:t>
              <w:softHyphen/>
              <w:t>лагательные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для сравнения признаков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ён прилагательных по числ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у числа имени прилагательного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</w:t>
              <w:softHyphen/>
              <w:t>лагательные по числ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кста-описания о животном по личным впечатле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-описания о животном по личным впечатлениям, согласовывать имена прилагательные с именами существитель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устно) текст-описание о животном по личным наблюде</w:t>
              <w:softHyphen/>
              <w:t>ниям с предварительным обсуждением структуры текс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ён прилагательных по падежам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ена прилагательные по падежам пользуясь таблицей, определять падеж имён прилагательных по  имени существитель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-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блицу в учебнике «Изменение имён прилагательных по падежам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ьзуясь таблицей, имена прилагательные по падеж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форма  имени прилагатель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чальную форму  имени прилагатель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оваривать (сначала вслух, потом на уровне вну</w:t>
              <w:softHyphen/>
              <w:t>тренней речи) последовательность производимых дей</w:t>
              <w:softHyphen/>
              <w:t>ствий, составляющих основу осваиваемой деятельност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ую форму имени прилага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б имени прилагательн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ена прилагательные по падежам определять падеж имён прилагательных по  имени существитель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сказывать свои предположения относительно спо</w:t>
              <w:softHyphen/>
              <w:t>соба решения учебной задачи;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в парах, учитывать мнение партнёра, вы</w:t>
              <w:softHyphen/>
              <w:t>сказывать свое мнение, договариваться и приходить к общему решению в совместной деятельности; про</w:t>
              <w:softHyphen/>
              <w:t>являть доброжелательное отношение к партнё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прилагательных по падежу имён существитель</w:t>
              <w:softHyphen/>
              <w:t>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износить и писать имена прилагательные мужского и среднего рода в родительном падеже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доброго здоровь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б имени прилагательном и имени существительн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ена прилагательные и имена существительные  по падежам, определять падеж имён прилагательных по  имени существительно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роить монологическое высказывание с учётом по</w:t>
              <w:softHyphen/>
              <w:t>ставленной коммуникатив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з</w:t>
              <w:softHyphen/>
              <w:t xml:space="preserve">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я прилагательное как часть речи в том порядке, какой указан в памят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                       Коммуника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сказы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;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Порядок разбора имени прилагательного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з</w:t>
              <w:softHyphen/>
              <w:t xml:space="preserve">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я прилагательное как часть речи в том порядке, какой указан в памят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ученные грамматические признаки имени прилагатель</w:t>
              <w:softHyphen/>
              <w:t xml:space="preserve">ного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их вы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Имя прилагательн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Будут учитьс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 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Имена прилагательные в загадк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ут учиться подбирать информацию из разных источников на тему про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д именами прилагательными в загадка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вои загадки с именами прилагатель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конкурсе загад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0"/>
                <w:szCs w:val="20"/>
                <w:lang w:eastAsia="ru-RU"/>
              </w:rPr>
              <w:t xml:space="preserve">результаты выполненн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ния «Проверь себя» по учеб</w:t>
              <w:softHyphen/>
              <w:t>ни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очинения-отзыва по репродукции картины А.А.Серова «Девочка с перси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чинение-отзыв по репродукции картины А. А. Серова «Девочка с персиками» и опорным слов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 А.А.Серова «Девочка с персиками»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оимение. (5 часов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Личные местоимения 1-го,2-го, 3-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местоимения среди других часте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тавление о здоровом образе жизни, бережном отношений к материальным ценност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чные местоимения среди други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выделения изученных признаков местои</w:t>
              <w:softHyphen/>
              <w:t>м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яющиеся 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ния единственного и множественного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местоимения среди други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число личных местоим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сказывать свои предположения относительно спо</w:t>
              <w:softHyphen/>
              <w:t>соба решения учебной задачи; в сотрудничестве с учи</w:t>
              <w:softHyphen/>
              <w:t xml:space="preserve">телем находить варианты решения учебной задачи;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чные местоимения среди други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выделения изученных признаков местои</w:t>
              <w:softHyphen/>
              <w:t>мений тексте имена существительные местоиме</w:t>
              <w:softHyphen/>
              <w:t>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стность употребления местоимений в тексте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местоимений 3-го лица единственного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местоимения среди других частей реч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ределять род местоимений 3-го лица единственного чис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говаривать (сначала вслух, потом на уровне вну</w:t>
              <w:softHyphen/>
              <w:t>тренней речи) последовательность производимых дей</w:t>
              <w:softHyphen/>
              <w:t>ствий, составляющих основу осваиваемой деятельности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роить монологическое высказывание с учётом по</w:t>
              <w:softHyphen/>
              <w:t>ставленной коммуникатив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местоим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бир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е местоимение как часть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ние определять цель деятельности урока, учитывать правило в планировании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;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амяткой «Порядок разбора личного местоимения». Поль</w:t>
              <w:softHyphen/>
              <w:t xml:space="preserve">зуясь памятко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е местоимение как часть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ного задания «Проверь себя» по учебни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ись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исьмо другу или кому-либо из родственников, записывать текст письма, используя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другу или кому-либо из родствен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лагол  (21 час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Значение и употребление глаголов в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глаголы среди других частей речи по лексическому значению и вопро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 среди други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, отвечающие на определённый вопрос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сическое значение глагол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(неопределённая форма глаго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знавать начальную форму глагола по вопрос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определённую форму глагола по вопрос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 глаголов в неопределённой форме однокоренные глагол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фразеологизмов, в состав которых входят глаголы в неопределённой фор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ы с вопросами что делать?  что сделать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 с вопросами что делать?  что сделать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тавление о здоровом образе жизни, бережном отношений к материальным ценностя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глагол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глаго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ять глаголы по числ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сло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голы по чис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ения из слов; определять, могут ли предложения составить текст, подбирать заголовок к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числ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глагола Изменять глаголы по числ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текста по сюжетным рисунк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текст по сюжетному  рисунку, воспроизводить его на слух, записывать текст с соблюдением изученных прав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по сюжетным рисункам (под руководством учи</w:t>
              <w:softHyphen/>
              <w:t>тел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Время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время глаголов в предложении и тек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говаривать (сначала вслух, потом на уровне вну</w:t>
              <w:softHyphen/>
              <w:t>тренней речи) последовательность производимых дей</w:t>
              <w:softHyphen/>
              <w:t>ствий, составляющих основу осваиваемой деятельности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роить монологическое высказывание с учётом по</w:t>
              <w:softHyphen/>
              <w:t>ставленной коммуникатив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;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ремя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 по времен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</w:t>
              <w:softHyphen/>
              <w:t xml:space="preserve">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неопределённой формы глагола временные формы глаго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 таблица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время глаголов в предложении и текст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голы по времен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ние определять цель деятельности урока, учитывать правило в планировании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;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ремя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 по времен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</w:t>
              <w:softHyphen/>
              <w:t xml:space="preserve">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неопределённой формы глагола временные формы глаго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сло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голы по числ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 число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время и число глаголов в предложении и текст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голы по временам и числ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ремени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разовывать от неопределённой формы временные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ремя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 по времен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</w:t>
              <w:softHyphen/>
              <w:t xml:space="preserve">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неопределённой формы глагола временные формы глагол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глаголов в прошедшем врем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 число глаголов в прошедшем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Наблюдать и делать самостоятельные   простые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д и число глаголов в прошедшем времен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овые окончания глагола в прошедшем вре</w:t>
              <w:softHyphen/>
              <w:t xml:space="preserve">мен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-а, -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носить глаголы в прошедшем времени. Работать с ор</w:t>
              <w:softHyphen/>
              <w:t>фоэпическим словарё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овые окончания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 число глаголов в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родовые окончания глаголов в прошедшем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рошедшего времени по р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 число глаголов в прошедшем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д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 по времен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</w:t>
              <w:softHyphen/>
              <w:t xml:space="preserve">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 неопределённой формы глагола временные формы глагол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Трансформ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ения (записать глаголы в прошедшем вре</w:t>
              <w:softHyphen/>
              <w:t>мени), определить тему предложений, установить последовательность предложений, чтобы получился текст, подобрать к нему заголовок и записать составленный тек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робное изложение повествовательного текста по опорным словам и самостоятельно составленному пла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Правописание  частицы не с глагол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ьно писать частицу не с глагол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говаривать (сначала вслух, потом на уровне вну</w:t>
              <w:softHyphen/>
              <w:t>тренней речи) последовательность производимых дей</w:t>
              <w:softHyphen/>
              <w:t>ствий, составляющих основу осваиваемой деятельности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роить монологическое высказывание с учётом по</w:t>
              <w:softHyphen/>
              <w:t>ставленной коммуникатив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ремя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 по времен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</w:t>
              <w:softHyphen/>
              <w:t xml:space="preserve">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неопределённой формы глагола временные формы глагол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аписании частицы не с глаго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глаголы с частицей не. Раздельно  писать частицу не с глаго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ние определять цель деятельности урока, учитывать правило в планировании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;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де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исать частиц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глаголам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износить глаголы в прошедшем времени с частицей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 глагол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логический разбор глаг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интереса к познанию русского языка, язы</w:t>
              <w:softHyphen/>
              <w:t>ковой деятельности, к чтению и читательской деятель</w:t>
              <w:softHyphen/>
              <w:t>ност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Порядок разбора глагола». Пользуясь памятко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гол как часть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ремя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 по времен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</w:t>
              <w:softHyphen/>
              <w:t xml:space="preserve">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неопределённой формы глагола временные формы глагол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мятка 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. Обобщающий урок по теме «Глаго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зученные грамматические признаки у глаг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 Глагол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>  без ошибок текст, где произношение слов и написание совпадают, выполнять грамматическо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цениавть свои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предложений и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 предложения и текст на заданн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торение (14 часов)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творческой работа Части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части речи, приводить примеры частей речи, выполнять морфологический разбор часте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ть в учебное сотрудничество с одноклассниками,  участвовать в совместной деятельности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изученным признакам слова различны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по частям речи (имя существительное, имя прилагательное, глагол, местоимение, имя числительное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меры слов изученны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рисунку текст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части речи были упо</w:t>
              <w:softHyphen/>
              <w:t>треблены в составленном рассказ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ученные грамматические признаки глагол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основы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их вы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м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готов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для доклада на конференции «Части речи в русском язык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о цели высказывания и по интонаци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личать предложение от группы слов  не составляющих предложение, различать предложения по цели высказы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екватно воспринимать оценку своей работы учите</w:t>
              <w:softHyphen/>
              <w:t>лями, товарищами, другими людь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льзоваться словарями и справочным материало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от группы слов, не составляющих предло</w:t>
              <w:softHyphen/>
              <w:t>ж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унктированный текст, выделять в нём предло</w:t>
              <w:softHyphen/>
              <w:t>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исьменном тексте диалог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 значением предложений, различных по цели высказы</w:t>
              <w:softHyphen/>
              <w:t xml:space="preserve">вания (без терминологии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 в текст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</w:t>
              <w:softHyphen/>
              <w:t>ния такого ти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устной речи логическое (смысловое) ударение и интона</w:t>
              <w:softHyphen/>
              <w:t>цию конца предлож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Разбор предложений по членам пред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 главные и второстепенные чл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омощи вопросов связь между членами предложе</w:t>
              <w:softHyphen/>
              <w:t>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и 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и второстепенные члены в предложе</w:t>
              <w:softHyphen/>
              <w:t xml:space="preserve">н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памяткой «Как разобрать предложение по членам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и</w:t>
              <w:softHyphen/>
              <w:t xml:space="preserve">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и действия при разборе предложения по членам на основе заданного алгорит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разбора предложения по членам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 член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имён существи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менять изученные правила правописания  имён существите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;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с шипящим звуком на конц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запи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ро 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родовых окончаний имён прилага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пределять род имён прилагательных и писать родовые окончания имён прилага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родовые окончания имён прилага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рмы правильного употребления в речи имён прилагатель</w:t>
              <w:softHyphen/>
              <w:t xml:space="preserve">ных в словосочетаниях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серая мышь, пенистый шампунь, белый лебед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для сравнения признаков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ый контроль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рименять полученные знания в нестандартной обстано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ценивать свои дост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робное изложение по коллективно составленному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Правописание приставок и предлог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 приставки и предлоги, писать приставки слитно, а предлоги разд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ть в учебное сотрудничество с одноклассниками,  участвовать в совместной деятельности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гласных в корн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 с безударными гласными  в корне слов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наруживать орфограммы по освоенным опознава</w:t>
              <w:softHyphen/>
              <w:t>тельным признакам в указанных учителем сло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екватно воспринимать оценку своей работы учите</w:t>
              <w:softHyphen/>
              <w:t>лями, товарищами, другими людь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льзоваться словарями и справочным материал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колько проверочных слов с заданной орфограм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. Разбор слов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бирать слова по состав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писывать без ошибок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Как разобрать слово по составу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горитм разбора слов по состав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бные действия при определении в слове значимых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 слов по составу (кроме слов тип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емья,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лов, утративших членимость в современном русском язык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, 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дели разбора слова по состав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</w:t>
              <w:softHyphen/>
              <w:t xml:space="preserve">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по этим моделя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е спис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твёрдым и мягким разделительными зна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исать слова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ёрдым и мягким разделительными зна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ть в учебное сотрудничество с одноклассниками,  участвовать в совместной деятельности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, карточки для индивидуальной работы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непроизносимы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епроизносимыми соглас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екватно воспринимать оценку своей работы учите</w:t>
              <w:softHyphen/>
              <w:t>лями, товарищами, другими людь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льзоваться словарями и справочным материалом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зентация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ающее изложение по самостоятельно составленному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 . КВН «Знатоки русского язы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рименять полученные знания в нетрадиционной обстано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Порядок разбора глагола». Пользуясь памятко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гол как часть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ремя глаго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голы по времен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</w:t>
              <w:softHyphen/>
              <w:t xml:space="preserve">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неопределённой формы глагола временные формы глагол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 льная 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2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Учебно- методическое и материально-техническое обеспече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380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опечатная продукция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ецкий В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Канакина В.П и др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 Рабочие программы   1-4 класс М: «Просве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кина В.П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ецкий В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Русский язык . Учебник. 3 класс  Ч.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 М.: Просвещение, 2013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Канакина В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ецкий В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ий язык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ик. 3 класс  Ч.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 М.: Просвещение, 2013. 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 –измерительные 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Русский язык 3 класс М:Вако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осо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кина В.П.Русский язык  Методические рекомендации                                        М: Просвещение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никова Т.Н. Поурочные работки по русскому языку М: Вако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кина В.П., Щеглова Г.С. Русский язык. Сборник диктантов и самостоятельных работ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грамме определены цели начального обучения русскому языку; рассмотрены подходы к структуриро</w:t>
              <w:softHyphen/>
              <w:t>ванию учебного материала и к организации деятель</w:t>
              <w:softHyphen/>
              <w:t>ности учащихся; представлены результаты изучения предмета, основное содержание курса, тематическое планирование с характеристикой основных видов де</w:t>
              <w:softHyphen/>
              <w:t>ятельности учащихся; описано материально-техниче</w:t>
              <w:softHyphen/>
              <w:t>ское обеспечение образовательного процес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чебниках используются схемы, алгоритмические предписания. Задания к упражнениям имеют комп</w:t>
              <w:softHyphen/>
              <w:t>лексный характер. Методический аппарат учебников позволяет организовать систематическое повторение. В учебники включены задания для работы в парах и материалы по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борнике содержатся тестовые задания по всем темам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содержат рекомендации по проведению уроков, раскрывают особенности работы с учебниками и рабочими тетрадями, включают систему  планирования уроков, контрольные вопросы и задания к каждой теме, планируемые результаты по итогам изучения курса во 2 классе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блиц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ому язык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сопровождение к учебнику «Русский язык,  3 клас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Федеральном государственном образовательном стандарте общего образования отмечено, что современная ИОС представляет собой систему разнообразных образовательных ресурсов и инструментов, обеспечивающих высокую эффективность учебно-воспитательного процесса. Один из ключевых компонентов, входящих в состав со</w:t>
              <w:softHyphen/>
              <w:t>временной информационно-образовательной среды, — учебные электронные изд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приложения дополняют и обогащают материал учеб</w:t>
              <w:softHyphen/>
              <w:t>ников мультимедийными объектами, видеоматериалами, справочной информацией, проверочными тестами разного типа и уровня слож</w:t>
              <w:softHyphen/>
              <w:t>ности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,  проектор, 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нтер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footerReference w:type="default" r:id="rId5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7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8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Georgia" w:hAnsi="Georgia" w:cs="Georgia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Georgia" w:hAnsi="Georgia" w:cs="Georgia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Georgia" w:hAnsi="Georgia" w:cs="Georgia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Georgia" w:hAnsi="Georgia" w:cs="Georgia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Georgia" w:hAnsi="Georgia" w:cs="Georgia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Georgia" w:hAnsi="Georgia" w:cs="Georgia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Georgia" w:hAnsi="Georgia" w:cs="Georgia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Georgia" w:hAnsi="Georgia" w:cs="Georgia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WW8NumSt4z0">
    <w:name w:val="WW8NumSt4z0"/>
    <w:qFormat/>
    <w:rPr>
      <w:rFonts w:ascii="Georgia" w:hAnsi="Georgia" w:cs="Georgia"/>
    </w:rPr>
  </w:style>
  <w:style w:type="character" w:styleId="WW8NumSt5z0">
    <w:name w:val="WW8NumSt5z0"/>
    <w:qFormat/>
    <w:rPr>
      <w:rFonts w:ascii="Georgia" w:hAnsi="Georgia" w:cs="Georgia"/>
    </w:rPr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Georgia" w:hAnsi="Georgia" w:cs="Georgia"/>
    </w:rPr>
  </w:style>
  <w:style w:type="character" w:styleId="WW8NumSt11z0">
    <w:name w:val="WW8NumSt11z0"/>
    <w:qFormat/>
    <w:rPr>
      <w:rFonts w:ascii="Bookman Old Style" w:hAnsi="Bookman Old Style" w:cs="Bookman Old Style"/>
    </w:rPr>
  </w:style>
  <w:style w:type="character" w:styleId="WW8NumSt12z0">
    <w:name w:val="WW8NumSt12z0"/>
    <w:qFormat/>
    <w:rPr>
      <w:rFonts w:ascii="Bookman Old Style" w:hAnsi="Bookman Old Style" w:cs="Bookman Old Style"/>
    </w:rPr>
  </w:style>
  <w:style w:type="character" w:styleId="WW8NumSt13z0">
    <w:name w:val="WW8NumSt13z0"/>
    <w:qFormat/>
    <w:rPr>
      <w:rFonts w:ascii="Bookman Old Style" w:hAnsi="Bookman Old Style" w:cs="Bookman Old Style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">
    <w:name w:val="Font Style15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04:00Z</dcterms:created>
  <dc:creator>USER</dc:creator>
  <dc:description/>
  <cp:keywords/>
  <dc:language>en-US</dc:language>
  <cp:lastModifiedBy>ВЛИ</cp:lastModifiedBy>
  <cp:lastPrinted>2014-09-04T00:49:00Z</cp:lastPrinted>
  <dcterms:modified xsi:type="dcterms:W3CDTF">2014-09-11T09:14:00Z</dcterms:modified>
  <cp:revision>5</cp:revision>
  <dc:subject/>
  <dc:title/>
</cp:coreProperties>
</file>