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i/>
          <w:i/>
          <w:sz w:val="48"/>
        </w:rPr>
      </w:pPr>
      <w:r>
        <w:rPr>
          <w:rFonts w:cs="Arial Black" w:ascii="Arial Black" w:hAnsi="Arial Black"/>
          <w:b/>
          <w:i/>
          <w:sz w:val="36"/>
        </w:rPr>
        <w:t>МОУ «Средняя общеобразовательная школа с углубленным изучением отдельных предметов № 24»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48"/>
        </w:rPr>
      </w:pPr>
      <w:r>
        <w:rPr>
          <w:rFonts w:cs="Arial Black" w:ascii="Arial Black" w:hAnsi="Arial Black"/>
          <w:b/>
          <w:i/>
          <w:sz w:val="4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  <w:sz w:val="72"/>
        </w:rPr>
        <w:t>Праздник                  «День рождения класса»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48"/>
        </w:rPr>
      </w:pPr>
      <w:r>
        <w:rPr>
          <w:lang w:val="en-US" w:eastAsia="en-US"/>
        </w:rPr>
        <w:drawing>
          <wp:inline distT="0" distB="0" distL="0" distR="0">
            <wp:extent cx="4455795" cy="316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48"/>
        </w:rPr>
      </w:pPr>
      <w:r>
        <w:rPr>
          <w:rFonts w:cs="Arial Black" w:ascii="Arial Black" w:hAnsi="Arial Black"/>
          <w:b/>
          <w:i/>
          <w:sz w:val="48"/>
        </w:rPr>
        <w:t>1 класс</w:t>
      </w:r>
    </w:p>
    <w:p>
      <w:pPr>
        <w:pStyle w:val="Normal"/>
        <w:jc w:val="right"/>
        <w:rPr>
          <w:rFonts w:ascii="Arial Black" w:hAnsi="Arial Black" w:cs="Arial Black"/>
          <w:b/>
          <w:b/>
          <w:i/>
          <w:i/>
          <w:sz w:val="36"/>
        </w:rPr>
      </w:pPr>
      <w:r>
        <w:rPr>
          <w:rFonts w:cs="Arial Black" w:ascii="Arial Black" w:hAnsi="Arial Black"/>
          <w:b/>
          <w:i/>
          <w:sz w:val="36"/>
        </w:rPr>
        <w:t>Учитель: Стрежнева М.В.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6"/>
        </w:rPr>
      </w:pPr>
      <w:r>
        <w:rPr>
          <w:rFonts w:cs="Arial Black" w:ascii="Arial Black" w:hAnsi="Arial Black"/>
          <w:b/>
          <w:i/>
          <w:sz w:val="36"/>
        </w:rPr>
        <w:t>г. о. Саранск, 2015 год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звучит песня Барбариков «День рождения», дети рассаживаются в классе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.: </w:t>
      </w:r>
      <w:r>
        <w:rPr>
          <w:rFonts w:cs="Times New Roman" w:ascii="Times New Roman" w:hAnsi="Times New Roman"/>
          <w:sz w:val="28"/>
        </w:rPr>
        <w:t>Что случилось, что такое? Отчего же все кругом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ртелось, закружилось и помчалось кувырком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страшный ураган, извергается вулкан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это наводненье, отчего столпотворенье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о в день рождения класса мы не можем без затей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зовем на праздник всех: и взрослых, и детей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этот праздник необычный, вас желая удивить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 решили всем на радость день рождения открыть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.:</w:t>
      </w:r>
      <w:r>
        <w:rPr>
          <w:rFonts w:cs="Times New Roman" w:ascii="Times New Roman" w:hAnsi="Times New Roman"/>
          <w:sz w:val="28"/>
        </w:rPr>
        <w:t xml:space="preserve"> У меня родились детки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я – раз и Аня – два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ша, Дима и Артем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ры – две и Вики – тр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юбуйся, посмотри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какие в нашем классе «редкостные» имена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 ни у кого Давида, Софьи и Валеры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у нас имеются Женя и Иль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ь и Настя, два Никиты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ши - две и Маш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Егорка и Диана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гелина с Яно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ша с Владом и Кирилло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ша тут и Слава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Бориска тоже с нам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щем, полный первый класс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– большой семьи родитель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адались? Я – учитель!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 Разрешите представить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ная компания «МЫ!»    Егор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 Мы – это слово короткое очень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нет слова на свете волшебней его.       Наст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 В нем, между прочим, две буквы всего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! Звонче слова в мире нет!          Максимов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МЫ! Это значит ты и я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! Значит, встретились друзья!      Борис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Мы из средней школы № 24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нас почему-то называют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мы твердо уверены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школа наша не средняя, а, как минимум, хорошая!      Широков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ш девиз: «Я, ты, он, она – вместе дружная семья!»     Влад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Уч.:</w:t>
      </w:r>
      <w:r>
        <w:rPr>
          <w:rFonts w:cs="Times New Roman" w:ascii="Times New Roman" w:hAnsi="Times New Roman"/>
          <w:sz w:val="28"/>
          <w:szCs w:val="24"/>
        </w:rPr>
        <w:t xml:space="preserve"> Дом, школа, семья – эти слова неразделимы. Есть родительский дом, где вас любят – это ваша родная семья. Есть школьный дом и школьная семья – это друзья, любимый класс, учителя. И сегодня в нашем доме день рождения новой большой неугомонной семьи!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Отчего у нас веселье?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аздник тут, какой у нас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нь рожденья! День рожденья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мечает весь наш класс!               Диан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Мамы, бабушки, братишк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есело уселись в ряд –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тому, что день рождень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нь рожденья у ребят!               Ангелина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звучит песня «Праздник, праздник…»)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4"/>
        </w:rPr>
        <w:t>Уч.:</w:t>
      </w:r>
      <w:r>
        <w:rPr>
          <w:rFonts w:cs="Times New Roman" w:ascii="Times New Roman" w:hAnsi="Times New Roman"/>
          <w:sz w:val="28"/>
          <w:szCs w:val="24"/>
        </w:rPr>
        <w:t xml:space="preserve"> Молодцы, ребята! Весело поете. Итак, мы в большой дружной семье. И, чтобы нам в ней было хорошо, нам надо выполнить одно задание - разгадать загадки. У нас семья школьная, поэтому и загадки будут о школе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Вы цветным карандашом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се рисуночки раскрась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об подправить их по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чень пригодится...                               (ласт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Я весь мир слепить готов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ом, машину, двух ко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Я сегодня властелин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 меня есть...                                 (пластили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Линию прямую, ну-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ам нарисовать сумей-к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то сложная наук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годится здесь...                             (линей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На коробку я похож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учки ты в меня клад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Школьник, ты меня узн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у, конечно, я - ...                            (пена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Склеите корабль, солд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аровоз, машину, шпа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 поможет вам, реб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ноцветная...                               (бумага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Молодцы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ы умеете быстро и аккуратно собирать портфель в школу? Вот сейчас мы это и проверим. Итак, ребята, если я назову предмет, который нужно взять в школу, вы хлопаете в ладоши. Если этот предмет не нужен в школе, вы топаете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 xml:space="preserve">. 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Учебники и книжки,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Игрушечная мышка,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Паровозик заводной,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Пластилин цветной,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Кисточки и краски,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Новогодние маски,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Ластик и закладки,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Степлер и тетрадки,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Расписание, дневник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Собран в школу ученик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 xml:space="preserve">Уч.: 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Ну, что же и с этим заданием вы справились. Молодцы! Повзрослели, ребята! Можно с уверенностью сказать, что вы теперь настоящие первоклассники. А еще и члены нашей школьной организации «Страна мальчишек и девчонок» школы № 24. Сегодня вас всех приняли в Лучики. Символ нашей организации - это значок, который вы будете теперь носить на груди. Вы должны гордиться, что учитесь в Школе № 24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кола – это светлый дом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учиться будем в нё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м научимся писать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ладывать и умножать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школе многое узнаем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своём любимом крае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горах и океанах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материках и страна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куда впадают реки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какими были греки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какие есть моря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как вертится Земл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школе мастерские есть…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ресных дел не счесть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звонок весёлый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т что значит "школа"!   Носов Н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Ну, а сейчас вы должны дать клятву учеников 1 А класса. Повторяйте за мной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ученики 1 А класса школы № 24, в торжественный день рождения классной семьи клянем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ходить в школу с невыученными уроками. Клянемся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разговаривать с учителем, набив рот жвачкой. Клянемся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решать задачи, списывая у соседа. Клянемся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дежурить по классу спустя  рукава. Клянемся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слушать учителей в пол-уха. Клянемся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пускать вход кулаки, а уметь действовать с умом. Клянемся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приходить на первый урок со звонком или, опаздывая. Клянемся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Хорошо, ребята! Я буду следить за вами, надеюсь, что все вы сказали честно. Наша классная семья входит в школьную, а школьная семья - в Российскую. Поэтому, вы не должны подвести ни свою классную, ни свою школьную, ни с вою Российскую семью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Всем, кто в зале, всем известно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шей школе – интересно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читаем, мы считаем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 учеными мечтаем!                         Жен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Умишки развиваем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ленки прилагаем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ршие ребят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с не обижают.                                       Слава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И скажем даже больше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рядку делать помогают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дошка – в ладошку руки сожмем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дружной семьёю в школе живем!           Давид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ч.:</w:t>
      </w:r>
      <w:r>
        <w:rPr>
          <w:rFonts w:cs="Times New Roman" w:ascii="Times New Roman" w:hAnsi="Times New Roman"/>
          <w:sz w:val="28"/>
          <w:szCs w:val="24"/>
        </w:rPr>
        <w:t xml:space="preserve"> Наш праздник давайте завершим песней «У моей России». Пока будем петь, я приколю вам всем значки. </w:t>
      </w:r>
      <w:r>
        <w:rPr>
          <w:rFonts w:cs="Times New Roman" w:ascii="Times New Roman" w:hAnsi="Times New Roman"/>
          <w:b/>
          <w:sz w:val="28"/>
          <w:szCs w:val="24"/>
        </w:rPr>
        <w:t>(звучит песня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Уч.: </w:t>
      </w:r>
      <w:r>
        <w:rPr>
          <w:rFonts w:cs="Times New Roman" w:ascii="Times New Roman" w:hAnsi="Times New Roman"/>
          <w:sz w:val="28"/>
          <w:szCs w:val="24"/>
        </w:rPr>
        <w:t xml:space="preserve">И как на любой День рождения, вас ждут угощения - сладости!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звучит песня «С Днем рождения»)</w:t>
      </w:r>
    </w:p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00:00Z</dcterms:created>
  <dc:creator>Пользователь Windows</dc:creator>
  <dc:description/>
  <cp:keywords/>
  <dc:language>en-US</dc:language>
  <cp:lastModifiedBy>Пользователь Windows</cp:lastModifiedBy>
  <dcterms:modified xsi:type="dcterms:W3CDTF">2015-01-24T08:01:00Z</dcterms:modified>
  <cp:revision>9</cp:revision>
  <dc:subject/>
  <dc:title/>
</cp:coreProperties>
</file>