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66666"/>
          <w:sz w:val="19"/>
          <w:szCs w:val="19"/>
          <w:shd w:fill="FFFFFF" w:val="clear"/>
          <w:lang w:val="en-US"/>
        </w:rPr>
      </w:pPr>
      <w:r>
        <w:rPr>
          <w:rFonts w:cs="Arial" w:ascii="Arial" w:hAnsi="Arial"/>
          <w:color w:val="666666"/>
          <w:sz w:val="19"/>
          <w:szCs w:val="19"/>
          <w:shd w:fill="FFFFFF" w:val="clear"/>
          <w:lang w:val="en-US"/>
        </w:rPr>
      </w:r>
    </w:p>
    <w:p>
      <w:pPr>
        <w:pStyle w:val="Normal"/>
        <w:rPr/>
      </w:pPr>
      <w:r>
        <w:rPr/>
        <w:tab/>
        <w:t>Сочинение-описание  по картине Б.М. Кустодиева «Портрет дочери Ирины с собакой Шумкой».</w:t>
      </w:r>
    </w:p>
    <w:p>
      <w:pPr>
        <w:pStyle w:val="Normal"/>
        <w:rPr>
          <w:color w:val="000000"/>
        </w:rPr>
      </w:pPr>
      <w:r>
        <w:rPr/>
        <w:tab/>
        <w:t xml:space="preserve">С портрета на нас смотрит, как живая, маленькая румяная девочка лет четырех-пяти. Художник с неподражаемым искусством передал её задорный  взгляд и  непосредственную детскую улыбку. Пышное  белое   платье ей очень к лицу. Светлые волнистые волосы, собранные в хвостики, пышно спадают на детские плечики. На пухленьких детских ногах обуты черные сандалики, гармонирующие с темными бантиками на голове девочки. В правой руке малышки пышный букет ярко-синих васильков  с легким оттенком фиолетового, а где-то и розоватого цвета. Простые полевые цветы поражают своим великолепием.  Все цветы разной длины: создается впечатление, что букет был собран второпях, без особого внимания. Девочку словно на мгновение вырвали из игры и запечатлели. Как будто время остановилось. Левая рука девочки уверенно лежит на спине её четвероногого друга. </w:t>
      </w:r>
      <w:r>
        <w:rPr>
          <w:color w:val="000000"/>
        </w:rPr>
        <w:t>Словно на миг девочка, оставив свою веселую игру с большой черной собакой, задорно смотрит на зрителя.</w:t>
      </w:r>
    </w:p>
    <w:p>
      <w:pPr>
        <w:pStyle w:val="Normal"/>
        <w:rPr/>
      </w:pPr>
      <w:r>
        <w:rPr>
          <w:color w:val="000000"/>
        </w:rPr>
        <w:tab/>
      </w:r>
      <w:r>
        <w:rPr/>
        <w:t>Это Щумка, любимая собака Иринки, покорно сидит рядом.</w:t>
      </w:r>
      <w:r>
        <w:rPr>
          <w:color w:val="000000"/>
        </w:rPr>
        <w:t xml:space="preserve">  Собачья манишка ярко-белым пятном вспыхивает на картине. Одна лапа,  словно в белом носке, приковывает взгляд зрителя. Уши Шумки повисли, что придает её мордочке боелее печальный, грустный и задумчивый вид. «Пойдем, доиграем, Иринка», - безмолвно произносит собака девочке. Шумка и Иринка доверяют друг другу. Можно точно сказать: они закадычные друзья!</w:t>
      </w:r>
    </w:p>
    <w:p>
      <w:pPr>
        <w:pStyle w:val="Normal"/>
        <w:rPr/>
      </w:pPr>
      <w:r>
        <w:rPr>
          <w:color w:val="000000"/>
        </w:rPr>
        <w:t xml:space="preserve">Иринка и Шумка находятся в самом центре картины, посередине светлой просторнеой комнаты, на светлом деревянном паркете. За их спинами Окно. Из него так и льётся теплый солнечный свет. За правым плечом девочки деревянный стул со спинкой. </w:t>
      </w:r>
      <w:r>
        <w:rPr/>
        <w:t>Возникает иллюзия ожившей картины. Мир солнечный и радостный, подчеркивающий яркими красками ощущение праздника.</w:t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31:00Z</dcterms:created>
  <dc:creator>777</dc:creator>
  <dc:description/>
  <cp:keywords/>
  <dc:language>en-US</dc:language>
  <cp:lastModifiedBy>777</cp:lastModifiedBy>
  <dcterms:modified xsi:type="dcterms:W3CDTF">2015-02-02T13:31:00Z</dcterms:modified>
  <cp:revision>2</cp:revision>
  <dc:subject/>
  <dc:title/>
</cp:coreProperties>
</file>