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Уважаемые мамы и папы, бабушки и дедушк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Будем вместе </w:t>
      </w:r>
      <w:r>
        <w:rPr>
          <w:b/>
          <w:i/>
          <w:sz w:val="32"/>
          <w:szCs w:val="32"/>
        </w:rPr>
        <w:t>играть</w:t>
      </w:r>
      <w:r>
        <w:rPr>
          <w:sz w:val="32"/>
          <w:szCs w:val="32"/>
        </w:rPr>
        <w:t xml:space="preserve"> -  </w:t>
      </w:r>
      <w:r>
        <w:rPr>
          <w:b/>
          <w:i/>
          <w:sz w:val="32"/>
          <w:szCs w:val="32"/>
        </w:rPr>
        <w:t>речь</w:t>
      </w:r>
      <w:r>
        <w:rPr>
          <w:sz w:val="32"/>
          <w:szCs w:val="32"/>
        </w:rPr>
        <w:t xml:space="preserve"> ребенка </w:t>
      </w:r>
      <w:r>
        <w:rPr>
          <w:b/>
          <w:i/>
          <w:sz w:val="32"/>
          <w:szCs w:val="32"/>
        </w:rPr>
        <w:t>развивать.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  максимальной загруженности, минимуме свободного времени, усталости не всегда удается целенаправленно, за столом,  провести время с ребенком. Не секрет, что значительную часть времени Вы проводите на кухне. Постарайтесь использовать его для общения с ребенком.  А в общем, </w:t>
      </w:r>
      <w:r>
        <w:rPr>
          <w:b/>
          <w:i/>
          <w:sz w:val="32"/>
          <w:szCs w:val="32"/>
        </w:rPr>
        <w:t>пальчики, глаза и ушки</w:t>
      </w:r>
      <w:r>
        <w:rPr>
          <w:sz w:val="32"/>
          <w:szCs w:val="32"/>
        </w:rPr>
        <w:t xml:space="preserve"> малыша  могут знакомиться с буквами и словами везде:  дома, во дворе, на прогулке, в магазине, в лесу, по дороге в детский сад. В непринужденной обстановке и непроизвольной форме общения ребенок легче обучается и  познает окружающий ми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аша главная задача  - развивать интерес к процессу обучени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ИГРЫ   НА   КУХН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ример, Вы заняты приготовлением ужина, а ваш малыш крутится возле вас. Предложите ему перебрать горох, рис, гречку, или даже пшено – тем самым малыш вам окажет посильную помощь, а заодно потренирует свои пальчики. Вед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витие пальчиков тесно связано с развитием реч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мешивая ложкой в стакане, закрывая крышкой кастрюлю, предложите отвернувшемуся ребенку отгадать, какие предметы могут издавать такие звук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месте с ребенком попробуйте приготовить </w:t>
      </w:r>
      <w:r>
        <w:rPr>
          <w:i/>
          <w:sz w:val="32"/>
          <w:szCs w:val="32"/>
        </w:rPr>
        <w:t xml:space="preserve">ужин </w:t>
      </w:r>
      <w:r>
        <w:rPr>
          <w:sz w:val="32"/>
          <w:szCs w:val="32"/>
        </w:rPr>
        <w:t xml:space="preserve"> (в  названии блюд должен быть звук [ С ] : салат, сырники, морс, суп. По этому же принципу придумайте меню на завтра, с названием блюд, где встречаются другие звук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редложите ребенку убрать или помыть посуду, в названии которой есть звук [ Ч ]  - чашки, чайник, а затем со звуком [ Л] – ложки, вилки, тарелки, салатник  и т.д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редложите ребенку свои покупки. Пусть он перечислит те из них, в названии которых есть звук [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] . Если ребенок затрудняется ответить, предложите наводящие вопросы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Карррртофель или  капуста,   лук или огуррррц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рррыба  или мясо,   курррица   или колбаса и т.д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Пальчики и глаза могут знакомиться с буквами и словами везде:  дома, во дворе, на прогулке, в магазине, в лесу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усть ребенок попробует выложить знакомые буквы из горошин, фасоли, риса, лапши … Особенно интересны игры с печеньем « Азбука», из букв печенья легко составить слово и вкусно к чаю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рисуйте слова или буквы пальчиком на муке, их легко стереть или даже задуть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пробуйте  написать пальчиком буквы у ребенка на спине, руке. Он должен отгадать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думывайте вместе с ребенком загадки про буквы (маленькая, кругленькая, любит охать ( О), похожа на толстяка, еле идет, живот вперед, на палочку опирается и кряхтит  ы-ы-ы)…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щите «буквы» среди предметов окружения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Л  -  лесенка-стремянка; О -  сушка, бублик, обруч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дикатором результативности вашей работы будет желание ребенка заниматься с вами, если он рассматривает прочитанные ранее книги, узнаёт в предметах ближайшего окружения  ( в магазине, на улице) те слова о которых вы говорили, если он все это делает с удовольствием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Удачи Вам и терпения в совместной деятельности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12:00Z</dcterms:created>
  <dc:creator>Ирочка</dc:creator>
  <dc:description/>
  <cp:keywords/>
  <dc:language>en-US</dc:language>
  <cp:lastModifiedBy>мария</cp:lastModifiedBy>
  <dcterms:modified xsi:type="dcterms:W3CDTF">2015-02-04T07:17:00Z</dcterms:modified>
  <cp:revision>6</cp:revision>
  <dc:subject/>
  <dc:title/>
</cp:coreProperties>
</file>