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6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6"/>
      </w:tblGrid>
      <w:tr>
        <w:trPr>
          <w:trHeight w:val="15285" w:hRule="atLeast"/>
        </w:trPr>
        <w:tc>
          <w:tcPr>
            <w:tcW w:w="10376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БОУ СОШ № 1 "Образовательный центр" с. Кинель-Черкассы Самарской области, структурное подразделение (детский сад "Василек")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Monotype Corsiva" w:hAnsi="Monotype Corsiva" w:cs="Monotype Corsiva"/>
                <w:b/>
                <w:b/>
                <w:sz w:val="56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32"/>
              </w:rPr>
              <w:t xml:space="preserve">Программа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Monotype Corsiva" w:hAnsi="Monotype Corsiva" w:cs="Monotype Corsiva"/>
                <w:b/>
                <w:b/>
                <w:sz w:val="56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32"/>
              </w:rPr>
              <w:t xml:space="preserve">занятий степ-аэробикой в секции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Monotype Corsiva" w:hAnsi="Monotype Corsiva" w:cs="Monotype Corsiva"/>
                <w:b/>
                <w:b/>
                <w:sz w:val="56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32"/>
              </w:rPr>
              <w:t>"Здоровячок"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44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32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нструктор по физической культуре:</w:t>
            </w:r>
          </w:p>
          <w:p>
            <w:pPr>
              <w:pStyle w:val="Normal"/>
              <w:spacing w:lineRule="auto" w:line="360" w:before="12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хметова Елена Анатольевна</w:t>
            </w:r>
          </w:p>
          <w:p>
            <w:pPr>
              <w:pStyle w:val="Normal"/>
              <w:spacing w:lineRule="auto" w:line="360" w:before="12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ind w:left="515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Принято: </w:t>
              <w:br/>
              <w:t xml:space="preserve">педагогическим советом </w:t>
              <w:br/>
              <w:t>протокол № 1от «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u w:val="single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u w:val="single"/>
                <w:lang w:eastAsia="ru-RU"/>
              </w:rPr>
              <w:t>сентября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2013 г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Пояснительная записка:</w:t>
            </w:r>
          </w:p>
          <w:p>
            <w:pPr>
              <w:pStyle w:val="Normal"/>
              <w:spacing w:lineRule="auto" w:line="360" w:before="0" w:after="0"/>
              <w:ind w:left="232" w:right="142" w:hanging="232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теп-аэробика - это ритмичные подъемы и спуски со специальной платформы (степ-платформы) под танцевальную музыку. Это один из самых простых и эффективных стилей в аэробике.</w:t>
              <w:br/>
              <w:t>"Step" в переводе с английского языка буквально означает «шаг». В конце XX века Джина Миллер разработала новую методику – степ-аэробику. Она приспособила его для своих ежедневных тренировок после перенесенной ею травмы колена. Первым тренажером, которым она воспользовалась для выздоровления, были ступеньки крыльца ее собственного дома. Джина так увлеклась движениями, в которых было множество элементов спуска и подъема, что не замечала, как пролетало время, и опомнилась только тогда, когда совсем выздоровела и приобрела свою прежнюю спортивную форму. Она на собственном опыте убедилась, что простейшие тренировки на ступеньках дали просто замечательные результаты. Воодушевившись полученными результатами, Джин Миллер решила превратить реабилитационную программу в новый вид фитнеса, который увлёк миллионы людей, поддерживающих своё тело в тонусе. Со временем данная программа стала называться «степ-аэробика» и получила широкое распространение среди приверженцев здорового и активного образа жизни.</w:t>
            </w:r>
          </w:p>
          <w:p>
            <w:pPr>
              <w:pStyle w:val="Normal"/>
              <w:spacing w:lineRule="auto" w:line="360" w:before="120" w:after="0"/>
              <w:ind w:left="232" w:right="142" w:firstLine="708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За короткое время степ — аэробика стала одним из любимых занятий для детей. Степы обладают для детей особой привлекательностью как некоторые ограничители персонального пространства «Домики» ,для нас, педагогов, подобные «ограничители» места являются действенным способом организации и управления группой. Степ требует от детей обостренного чувства пространства и равновесия. На нем сложнее двигаться, чем на коврике, требуется контроль над собственными движениями, точная ориентировка. Но задача эта, если усложнить ее постепенно, для детей посильна и интересна, и к тому же отмечена новыми игровыми штрихами. Занятия на степах приносят ощутимую пользу гиперактивным детям. Им, казалось, должно быть, особенно сложно контролировать свое тело на ограниченном пространстве, но психологическая привлекательность степов и общий энтузиазм, характерный для занятий, таковы, что через 2-3 занятия дети адаптируются к требуемым условиям. И степ становится для них тем сдерживающим и организующим фактором, в котором они так нуждаются в обычной жизни. </w:t>
            </w:r>
          </w:p>
          <w:p>
            <w:pPr>
              <w:pStyle w:val="Normal"/>
              <w:spacing w:lineRule="auto" w:line="360" w:before="120" w:after="0"/>
              <w:ind w:left="232" w:right="142" w:firstLine="708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нятия аэробикой доставляют детям большое удовольствие. Для того чтобы занятия были более интересными и насыщенными, для детей подготавливают индивидуальные снаряды — степы.</w:t>
            </w:r>
          </w:p>
          <w:p>
            <w:pPr>
              <w:pStyle w:val="Normal"/>
              <w:spacing w:lineRule="auto" w:line="360" w:before="0" w:after="0"/>
              <w:ind w:left="232" w:right="142" w:hanging="232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Степ — это ступенька или как мы ее называем, скамейка, высотой не более 8 см, шириной — 25 см, длиной — 40 см, легкий и обтянутый мягким дерматином. </w:t>
              <w:br/>
              <w:t xml:space="preserve">          Занятия степ-аэробикой обязательно сопровождаются бодрой, ритмичной музыкой, которая создает у детей хорошее настроение. </w:t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 xml:space="preserve">           Цель программы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- развитие двигательной активности детей старшего дошкольного возраста посредством степ-аэробики.</w:t>
            </w:r>
          </w:p>
          <w:p>
            <w:pPr>
              <w:pStyle w:val="Normal"/>
              <w:spacing w:lineRule="auto" w:line="360" w:before="0" w:after="0"/>
              <w:ind w:left="232" w:right="142" w:hanging="23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Задач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Формировать правильную осанку, укреплять костно-мышечный корсе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звивать координацию движени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креплять сердечно - сосудистую и дыхательную систем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звивать основные физические качества (силу, выносливость, быстроту, координацию и др.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лучшать музыкальную и двигательную память дете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сширять двигательный опыт дете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звивать эстетический вкус и интерес к занятиям.</w:t>
            </w:r>
          </w:p>
          <w:p>
            <w:pPr>
              <w:pStyle w:val="Normal"/>
              <w:spacing w:lineRule="auto" w:line="360" w:before="0" w:after="0"/>
              <w:ind w:left="232" w:right="142" w:firstLine="567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br/>
              <w:t xml:space="preserve">       Ведущая идея программы заключается в организации комплексной деятельности оздоровительной, лечебной, образовательной и воспитательной направленности, через организацию двигательной активности на занятиях по стэп - аэробике.</w:t>
            </w:r>
          </w:p>
          <w:p>
            <w:pPr>
              <w:pStyle w:val="Normal"/>
              <w:spacing w:lineRule="auto" w:line="360" w:before="0" w:after="0"/>
              <w:ind w:left="232" w:right="142" w:firstLine="567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Занятия рассчитаны на воспитанников седьмого года жизни и проводятся 1 раз в неделю в спортивном зале дошкольного учреждения под руководством специалиста. Продолжительность одного занятия составляет 25-30 мин. </w:t>
              <w:br/>
              <w:t xml:space="preserve">Продумывая содержание занятий аэробикой, учитываются морфофункциональные особенности дошкольников, уровень их физической подготовленности и развития, соблюдая при этом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  <w:t>основные физиологические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  <w:t>принципы: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br/>
              <w:t xml:space="preserve">        —  рациональный подбор упражнений;</w:t>
            </w:r>
          </w:p>
          <w:p>
            <w:pPr>
              <w:pStyle w:val="Normal"/>
              <w:spacing w:lineRule="auto" w:line="360" w:before="0" w:after="0"/>
              <w:ind w:left="232" w:right="142" w:firstLine="567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вномерное распределение нагрузки на организм;</w:t>
            </w:r>
          </w:p>
          <w:p>
            <w:pPr>
              <w:pStyle w:val="Normal"/>
              <w:spacing w:lineRule="auto" w:line="360" w:before="120" w:after="0"/>
              <w:ind w:left="232" w:right="142" w:firstLine="567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остепенное увеличение объема и интенсивности нагрузки.</w:t>
              <w:br/>
              <w:t xml:space="preserve">            Упражнения для степ-аэробики подбираются преимущественно циклического характера (в основном, это ходьба), вызывающие активную деятельность органов кровообращения и дыхания, усиливающие обменные процессы, простые по своей двигательной структуре и доступные детям.</w:t>
              <w:br/>
              <w:t xml:space="preserve">Каждый комплекс упражнений состоит из подготовительной и основной части. Подготовительная часть обеспечивает разогревание организма, подготовку его к главной физической нагрузке. Упражнения выполняются с небольшой амплитудой. Заканчивается комплекс аэробики упражнениями на дыхание и расслабление, выполняемыми в медленном темпе </w:t>
            </w:r>
          </w:p>
          <w:p>
            <w:pPr>
              <w:pStyle w:val="Normal"/>
              <w:spacing w:lineRule="auto" w:line="360" w:before="120" w:after="0"/>
              <w:ind w:left="232" w:right="142" w:firstLine="567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о время занятия степ-аэробикой следует постоянно напоминать детям об осанке и правильном дыхании, поддерживать их положительные эмоции.</w:t>
              <w:br/>
              <w:t>Один комплекс степ-аэробики, как полного занятия, выполняется детьми в течение 2-х месяцев, некоторые упражнения по мере их усвоения могут видоизменяться, усложняться.</w:t>
            </w:r>
          </w:p>
          <w:p>
            <w:pPr>
              <w:pStyle w:val="Normal"/>
              <w:spacing w:lineRule="auto" w:line="360" w:before="120" w:after="0"/>
              <w:ind w:left="232" w:right="142"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осещать кружок могут все желающие воспитанники в возрасте от 6 до 7 лет, не имеющие медицинские и иные противопоказания к двигательной активности.</w:t>
              <w:br/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                                          Прогнозируемый результат</w:t>
            </w:r>
          </w:p>
          <w:p>
            <w:pPr>
              <w:pStyle w:val="Normal"/>
              <w:spacing w:lineRule="auto" w:line="360" w:before="120" w:after="0"/>
              <w:ind w:left="232" w:right="142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оспитанники, прошедшие курс стэп-аэробики, должны освоить все базовые шаги и применять их в самостоятельной деятельности при выполнении музыкально-ритмических комплексов.</w:t>
            </w:r>
          </w:p>
          <w:p>
            <w:pPr>
              <w:pStyle w:val="Normal"/>
              <w:spacing w:lineRule="auto" w:line="360" w:before="120" w:after="0"/>
              <w:ind w:left="232" w:right="142" w:firstLine="567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Эффективность усвоения программы оценивается по уровню сформированности умений выполнять основные элементы (базовые шаги): </w:t>
              <w:br/>
              <w:t xml:space="preserve">           Выполнение каждого основного элемента оценивается в трехбалльной системе:</w:t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- выполнение движений по показу, движения не четкие, не уверенные, скованные;</w:t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2 балла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– выполнение движений по показу, объяснению, движения более уверенные, не скованные;</w:t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  <w:t>3 балла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– выполнение движений самостоятельно, по показу, движения четкие, уверенные.</w:t>
              <w:br/>
              <w:t xml:space="preserve">           В результате подсчета среднего балла ребенок выходит на освоение программы на определенном уровне:</w:t>
            </w:r>
          </w:p>
          <w:p>
            <w:pPr>
              <w:pStyle w:val="Normal"/>
              <w:spacing w:lineRule="auto" w:line="360" w:before="120" w:after="0"/>
              <w:ind w:left="232" w:right="142" w:firstLine="567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Высокий.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Ребенок знает и выполняет все базовые шаги самостоятельно, с интересом, четко и уверенно.</w:t>
            </w:r>
          </w:p>
          <w:p>
            <w:pPr>
              <w:pStyle w:val="Normal"/>
              <w:spacing w:lineRule="auto" w:line="360" w:before="120" w:after="0"/>
              <w:ind w:left="232" w:right="142" w:firstLine="567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>Средний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ебенок знает и выполняет базовые движения, но требуется некоторая помощь взрослого, движения не уверенные, скованные, требуют тренировки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4"/>
                <w:lang w:eastAsia="ru-RU"/>
              </w:rPr>
              <w:t xml:space="preserve">       Низкий.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Ребенок плохо ориентируется в базовых шагах, выполняет основные элементы только по показу взрослого, движения неуверенные, скованные.</w:t>
            </w:r>
            <w:bookmarkStart w:id="0" w:name="_goback"/>
            <w:bookmarkEnd w:id="0"/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32"/>
              </w:rPr>
              <w:t xml:space="preserve">Есть несколько правил для занятия степ - аэробикой: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- За полчаса до занятия выпить 1 – 2 стакана воды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- Подъем на платформу надо осуществлять за счет работы ног, а не спины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- Ступня ставится полностью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- Спину всегда держать прямо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- Не делать резких движений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- Не делать движений одной рукой (ногой) больше 1мин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- При распределении упражнений необходимо правильно дозировать физическую нагрузку (частота сердечных сокращений не должна превышать 150 – 160 ударов в минуту) </w:t>
            </w:r>
          </w:p>
          <w:p>
            <w:pPr>
              <w:pStyle w:val="Normal"/>
              <w:spacing w:lineRule="auto" w:line="360" w:before="120" w:after="0"/>
              <w:ind w:right="284" w:hanging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Сначала все движения разучиваются и выполняются без музыкального сопровождения в медленном темпе. По мере освоения, предлагаемых элементов, добавляем новые упражнения, усложняем, повышаем темп, увеличиваем амплитуду движений, элементы соединяются в простейший ритмический рисунок.  </w:t>
            </w:r>
          </w:p>
          <w:p>
            <w:pPr>
              <w:pStyle w:val="Normal"/>
              <w:spacing w:lineRule="auto" w:line="360" w:before="120" w:after="0"/>
              <w:ind w:right="284" w:hanging="37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После танцевальных движений проводятся упражнения на расслабление и дыхание, релаксационные упражнения. </w:t>
            </w:r>
          </w:p>
          <w:p>
            <w:pPr>
              <w:pStyle w:val="Normal"/>
              <w:spacing w:lineRule="auto" w:line="360" w:before="120" w:after="0"/>
              <w:ind w:left="232" w:righ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32"/>
              </w:rPr>
              <w:t>Условия реализации: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занятия проводятся в помещении музыкально-спортивного зала,  которое полностью соответствует  требованиям, предъявляемым к помещениям для занятий с детьми. </w:t>
            </w:r>
          </w:p>
          <w:p>
            <w:pPr>
              <w:pStyle w:val="Normal"/>
              <w:spacing w:lineRule="auto" w:line="360" w:before="120" w:after="0"/>
              <w:ind w:left="232" w:right="28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32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32"/>
              </w:rPr>
              <w:t xml:space="preserve">Материально-техническое обеспечение: </w:t>
            </w:r>
          </w:p>
          <w:p>
            <w:pPr>
              <w:pStyle w:val="Normal"/>
              <w:spacing w:lineRule="auto" w:line="360" w:before="120" w:after="0"/>
              <w:ind w:left="232" w:right="284" w:hanging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просторный музыкальный зал </w:t>
            </w:r>
          </w:p>
          <w:p>
            <w:pPr>
              <w:pStyle w:val="Normal"/>
              <w:spacing w:lineRule="auto" w:line="360" w:before="120" w:after="0"/>
              <w:ind w:left="232" w:right="284" w:hanging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музыкальный центр с фонотекой для музыкального сопровождения </w:t>
            </w:r>
          </w:p>
          <w:p>
            <w:pPr>
              <w:pStyle w:val="Normal"/>
              <w:spacing w:lineRule="auto" w:line="360" w:before="120" w:after="0"/>
              <w:ind w:left="232" w:right="284" w:hanging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степ-платформы по количеству занимающихся </w:t>
            </w:r>
          </w:p>
          <w:p>
            <w:pPr>
              <w:pStyle w:val="Normal"/>
              <w:spacing w:lineRule="auto" w:line="360" w:before="120" w:after="0"/>
              <w:ind w:left="232" w:right="284" w:hanging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мячи, гантели по количеству детей</w:t>
            </w:r>
          </w:p>
          <w:p>
            <w:pPr>
              <w:pStyle w:val="Normal"/>
              <w:spacing w:lineRule="auto" w:line="360" w:before="120" w:after="0"/>
              <w:ind w:left="232" w:right="28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32"/>
              </w:rPr>
              <w:t>Степ аэробика: организация проведения занятий по степ-аэробике</w:t>
            </w:r>
          </w:p>
          <w:p>
            <w:pPr>
              <w:pStyle w:val="Normal"/>
              <w:spacing w:lineRule="auto" w:line="360" w:before="120" w:after="0"/>
              <w:ind w:left="232" w:right="284" w:hanging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Возможно выполнение упражнений в различных построениях: в шеренгу (в шахматном порядке), по кругу, V – построении. В отдельных случаях, в особенности при работе с детьми, используется расположение платформ в одной линии, что позволяет проводить занятия в игровом методе. Например, две «конкурирующие» команды, последовательное выполнение одной, затем др. группой и т.п.</w:t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Структура занятий степ-аэроби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дин комплекс степ-аэробики, как полного занятия, выполняется детьми в течении трех месяцев , некоторые упражнения по мере их усвоения могут видоизменяться, усложняться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Каждый комплекс занятий должен состоять из трех частей: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br/>
              <w:t>-подготовительная часть (разминка) -5-7 минут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основная часть -15-20 минут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заключительная -4-6 мину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tbl>
            <w:tblPr>
              <w:tblW w:w="10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7"/>
              <w:gridCol w:w="4178"/>
              <w:gridCol w:w="2268"/>
              <w:gridCol w:w="1984"/>
            </w:tblGrid>
            <w:tr>
              <w:trPr/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4"/>
                      <w:lang w:eastAsia="ru-RU"/>
                    </w:rPr>
                    <w:t>Время</w:t>
                  </w:r>
                </w:p>
              </w:tc>
              <w:tc>
                <w:tcPr>
                  <w:tcW w:w="4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4"/>
                      <w:lang w:eastAsia="ru-RU"/>
                    </w:rPr>
                    <w:t>Содержание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4"/>
                      <w:lang w:eastAsia="ru-RU"/>
                    </w:rPr>
                    <w:t>Темп музык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4"/>
                      <w:lang w:eastAsia="ru-RU"/>
                    </w:rPr>
                    <w:t>Контроль нагрузки</w:t>
                  </w:r>
                </w:p>
              </w:tc>
            </w:tr>
            <w:tr>
              <w:trPr/>
              <w:tc>
                <w:tcPr>
                  <w:tcW w:w="1000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Подготовительная часть</w:t>
                  </w:r>
                </w:p>
              </w:tc>
            </w:tr>
            <w:tr>
              <w:trPr/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5-7 мин</w:t>
                  </w:r>
                </w:p>
              </w:tc>
              <w:tc>
                <w:tcPr>
                  <w:tcW w:w="4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Обеспечивает разогревание организма, подготовку его к главной физической нагрузке. Упражнения выполняются с небольшой амплитудой. Стретчинг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120 акцентов в минуту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Внешнее проявление, самооценка.</w:t>
                  </w:r>
                </w:p>
              </w:tc>
            </w:tr>
            <w:tr>
              <w:trPr/>
              <w:tc>
                <w:tcPr>
                  <w:tcW w:w="1000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Аэробная часть (основная)</w:t>
                  </w:r>
                </w:p>
              </w:tc>
            </w:tr>
            <w:tr>
              <w:trPr/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15-20</w:t>
                    <w:br/>
                    <w:t>мин.</w:t>
                  </w:r>
                </w:p>
              </w:tc>
              <w:tc>
                <w:tcPr>
                  <w:tcW w:w="4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Комбинации из элементов степ-аэробики, новые упражнения или комплекс стилизованных танцевальных движений, в завершении основной части можно включить подвижную игру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130-14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Пульс, дыхание, внешнее проявление.</w:t>
                  </w:r>
                </w:p>
              </w:tc>
            </w:tr>
            <w:tr>
              <w:trPr/>
              <w:tc>
                <w:tcPr>
                  <w:tcW w:w="1000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Заключительная часть</w:t>
                  </w:r>
                </w:p>
              </w:tc>
            </w:tr>
            <w:tr>
              <w:trPr/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4-6 мин.</w:t>
                  </w:r>
                </w:p>
              </w:tc>
              <w:tc>
                <w:tcPr>
                  <w:tcW w:w="4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Упражнения на расслабление, равновесие, растягивание , а так же на гибкость –стретчинг, выполняемых в положении сидя, лежа, стоя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Медленная, танцевальная музыка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Внешнее проявление, самооценка.</w:t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ind w:left="232" w:right="28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Учебно-тематический 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  <w:tbl>
            <w:tblPr>
              <w:tblW w:w="101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6"/>
              <w:gridCol w:w="5084"/>
            </w:tblGrid>
            <w:tr>
              <w:trPr/>
              <w:tc>
                <w:tcPr>
                  <w:tcW w:w="5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4"/>
                      <w:lang w:eastAsia="ru-RU"/>
                    </w:rPr>
                    <w:t>Содержание рабочей учебной программы</w:t>
                  </w:r>
                </w:p>
              </w:tc>
              <w:tc>
                <w:tcPr>
                  <w:tcW w:w="5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4"/>
                      <w:lang w:eastAsia="ru-RU"/>
                    </w:rPr>
                    <w:t>Объем учебной нагрузки по программе (количество занятий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4"/>
                      <w:lang w:eastAsia="ru-RU"/>
                    </w:rPr>
                    <w:t>Подготовительная к школе группа</w:t>
                  </w:r>
                </w:p>
              </w:tc>
            </w:tr>
            <w:tr>
              <w:trPr/>
              <w:tc>
                <w:tcPr>
                  <w:tcW w:w="5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4"/>
                      <w:lang w:eastAsia="ru-RU"/>
                    </w:rPr>
                    <w:t>Раздел 1. Показ и обучение основным элементам степ-аэробики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br/>
                    <w:br/>
                    <w:t>1.1 Базовый шаг</w:t>
                    <w:br/>
                    <w:br/>
                    <w:t>1.2 Шаг ноги врозь, ноги вместе</w:t>
                    <w:br/>
                    <w:br/>
                    <w:t>1.3 Приставной шаг с касанием на платформе или на полу</w:t>
                    <w:br/>
                    <w:br/>
                    <w:t>1.4 Шаги с подъемом на платформу и сгибанием ноги вперед (различные варианты)</w:t>
                    <w:br/>
                    <w:br/>
                    <w:t>1.5 Касание платформы носком свободной ноги</w:t>
                    <w:br/>
                    <w:br/>
                    <w:t>1.6 Шаг через платформу</w:t>
                    <w:br/>
                    <w:br/>
                    <w:t>1.7 Выпады в сторону и назад</w:t>
                    <w:br/>
                    <w:br/>
                    <w:t>1.8 Приставные шаги вправо, влево, вперед, назад, с поворотами</w:t>
                    <w:br/>
                    <w:br/>
                    <w:t>1.9 Шаги на угол</w:t>
                    <w:br/>
                    <w:br/>
                    <w:t>1.10 В – степ</w:t>
                    <w:br/>
                    <w:br/>
                    <w:t>1.11 А – степ</w:t>
                    <w:br/>
                    <w:br/>
                    <w:t>1.12 Подскоки (наскок на платформу на 1 ногу)</w:t>
                    <w:br/>
                    <w:br/>
                    <w:t>1.13 Прыжки</w:t>
                    <w:br/>
                    <w:br/>
                    <w:t>1.14Шасси – боковой галоп в сторону, небольшими шажками</w:t>
                  </w:r>
                </w:p>
              </w:tc>
              <w:tc>
                <w:tcPr>
                  <w:tcW w:w="5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16 занятий (сентябрь, октябрь) * 30 мин.= 480 минут</w:t>
                  </w:r>
                </w:p>
              </w:tc>
            </w:tr>
            <w:tr>
              <w:trPr/>
              <w:tc>
                <w:tcPr>
                  <w:tcW w:w="5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4"/>
                      <w:lang w:eastAsia="ru-RU"/>
                    </w:rPr>
                    <w:t xml:space="preserve">Раздел 2.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br/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4"/>
                      <w:lang w:eastAsia="ru-RU"/>
                    </w:rPr>
                    <w:t>Комплекс № 1 (приложение № 1)</w:t>
                  </w:r>
                </w:p>
              </w:tc>
              <w:tc>
                <w:tcPr>
                  <w:tcW w:w="5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40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br/>
                    <w:t>16  занятий  (ноябрь¸декабрь) * 30 мин = 480 минут</w:t>
                  </w:r>
                </w:p>
              </w:tc>
            </w:tr>
            <w:tr>
              <w:trPr/>
              <w:tc>
                <w:tcPr>
                  <w:tcW w:w="5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4"/>
                      <w:lang w:eastAsia="ru-RU"/>
                    </w:rPr>
                    <w:t xml:space="preserve">Раздел 3.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br/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4"/>
                      <w:lang w:eastAsia="ru-RU"/>
                    </w:rPr>
                    <w:t>Комплекс № 2 (приложение № 2)</w:t>
                  </w:r>
                </w:p>
              </w:tc>
              <w:tc>
                <w:tcPr>
                  <w:tcW w:w="5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16  занятий  (февраль, март) * 30 мин = 480 минут</w:t>
                  </w:r>
                </w:p>
              </w:tc>
            </w:tr>
            <w:tr>
              <w:trPr/>
              <w:tc>
                <w:tcPr>
                  <w:tcW w:w="5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4"/>
                      <w:lang w:eastAsia="ru-RU"/>
                    </w:rPr>
                    <w:t>Раздел 4.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4"/>
                      <w:lang w:eastAsia="ru-RU"/>
                    </w:rPr>
                    <w:t>Комплекс №3 (приложение №3)</w:t>
                  </w:r>
                </w:p>
              </w:tc>
              <w:tc>
                <w:tcPr>
                  <w:tcW w:w="5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16  занятий  (апрель, май) * 30 мин = 480 минут</w:t>
                  </w:r>
                </w:p>
              </w:tc>
            </w:tr>
            <w:tr>
              <w:trPr/>
              <w:tc>
                <w:tcPr>
                  <w:tcW w:w="5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120" w:after="12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4"/>
                      <w:lang w:eastAsia="ru-RU"/>
                    </w:rPr>
                    <w:t>Итого в год</w:t>
                  </w:r>
                </w:p>
              </w:tc>
              <w:tc>
                <w:tcPr>
                  <w:tcW w:w="5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120" w:after="12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4"/>
                      <w:lang w:eastAsia="ru-RU"/>
                    </w:rPr>
                    <w:t xml:space="preserve">                   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4"/>
                      <w:lang w:eastAsia="ru-RU"/>
                    </w:rPr>
                    <w:t>64 занятия</w:t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Приложение №1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32"/>
              </w:rPr>
              <w:t xml:space="preserve">Комплексы степ-аэробики оздоровительно-тренирующей  направленности для старших дошкольников 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 xml:space="preserve">Комплекс № 1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В хорошо проветренном зале на полу в шахматном порядке разложены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степы. Под бодрую, ритмичную музыку дети входят в зал и становятся позади степов. (Дети в облегченной одежде, босиком.) 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32"/>
              </w:rPr>
              <w:t xml:space="preserve">Подготовительная часть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. Ходьба обычная на месте. (Дети должны почувствовать музыку, уловить темп движения, настроиться.)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2. Ходьба на степе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3. Приставной шаг назад со степа на пол и обратно на степ, с правой ноги, бодро работая руками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4. Приставной шаг назад со степа, вперед со степа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5. Ходьба на степе; руки поочередно вперед, вверх, вперед, вниз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32"/>
              </w:rPr>
              <w:t xml:space="preserve">Основная часть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. Ходьба на степе, руками рисуя поочередно большие круги вдоль туловища, пальцы сжаты в кулаки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2. Шаг на степ — со степа, кистями рук рисуя маленькие круги поочередно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вдоль туловища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(1 и 2 повторить три раза.) 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3. Приставной шаг на степе вправо-влево, прямые руки, поднимая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одновременно вперед-вниз. 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4. Приставной шаг на степе вправо-влево с полуприседанием (шаг —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присесть); кисти рук, согнутые в локтях, — к плечам, вниз. 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5. Ходьба на степе, высоко поднимая колено, одновременно выполняя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хлопки прямыми руками перед собой и за спиной. 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6. Шаг на степ — со степа с хлопками прямыми руками перед собой и за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спиной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(3, 4, 5 и 6 повторить 3 раза.)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7. Бег на месте на полу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8. Легкий бег на степе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9. Бег вокруг степа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0. Бег врассыпную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(7, 8, 9 и 10 повторить 3 раза.)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1. Обычная ходьба на степе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2. Ходьба на носках вокруг степа, поочередно поднимая плечи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3. Шаг в сторону со степа на степ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4. Ходьба на пятках вокруг степа, одновременно поднимая и опуская плечи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5. Шаг в сторону со степа на степ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6. «Крест». Шаг со степа — вперед; со степа — назад; со степа — вправо; со степа — влево; руки на поясе. 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7. То же, выполняя танцевальные движения руками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8. Упражнение на дыхание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9. Обычная ходьба на степе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20. Шаг со степа на степ, руки вверх, к плечам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21. Ходьба вокруг степа на полусогнутых ногах, руки на поясе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22. Ходьба врассыпную с хлопками над головой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23. Шаг на степ со степа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24. Перестроение по кругу. Ходьба на степе в кругу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25. Мах прямой ногой вверх-вперед (по 8 раз)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26. Ходьба змейкой вокруг степов (2—3 круга)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27. Мах прямой ногой вверх-вперед, руки на поясе (по 8 раз)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28. Бег змейкой вокруг степов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29. Подвижная игра «Цирковые лошадки»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Круг из степов — это цирковая арена. Дети идут вокруг степов, высоко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поднимая колени («как лошадки на учении»), затем по сигналу переходят на бег с высоким подниманием колен, затем на ходьбу и по остановке музыки занимают степ («стойло», степов должно быть на 2—3 меньше количества детей). Игра повторяется 3 раза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Дети убирают степы в определенное место и берут по коврику, которые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раскладывают по кругу и садятся на них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30. Упражнения на расслабление и дыхание. 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Приложение №2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 xml:space="preserve">Комплекс № 2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Степы расположены в хаотичном порядке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32"/>
              </w:rPr>
              <w:t xml:space="preserve">Подготовительная часть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. Одновременно с ходьбой на степе выпрямить руки вверх, разжимая кулаки, посмотреть на них; руки к плечам, кисти сжать в кулаки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2. Шаг на степ — со степа, бодро работая руками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3. Одновременно с ходьбой на степе раскачивать руки вперед-назад с хлопками спереди и сзади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4. Ходьба на степе, поворачиваясь вокруг себя со свободными движениями рук. (В одну и другую сторону.)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5. «Крест». (Повторить 2 раза.)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32"/>
              </w:rPr>
              <w:t xml:space="preserve">Основная часть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. Одновременно с ходьбой на степе скрестить согнутые руки перед собой, хлопнуть одновременно левой кистью по правому плечу, а правой — по левому плечу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2. Шаг со степа в сторону, чередуется с приседанием, поднимая руки вперед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3. Одновременно с ходьбой на степе поднять руки через стороны вверх и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хлопнуть над головой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4. Шаг со степа на степ, поднимая и опуская плечи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5. Ходьба врассыпную переменным шагом, выполняя руками танцевальные движения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(Повторить 2 раза.)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6. Сидя на степе, скрестив ноги, руки на поясе. Наклониться вправо, влево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7. И.п. — то же. Взмахнув руками вперед, быстро встать, вернуться в исходное положение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8. Стоя на коленях на степе, руки на поясе; опуститься на пятки, руки в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стороны, вернуться в исходное положение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9. Ходьба на степе, бодро работая руками. 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0. Ритмические приседания и выпрямления на степе, руки в свободном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движении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1. Кружение на степе, руки в стороны, в одну и другую стороны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2. Повторить № 10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3. Кружение с закрытыми глазами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4. Шаг на степ — со степа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5. Бег врассыпную с выполнением заданий для рук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6. Повторить № 1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7. Легкий бег на степе чередуется с ходьбой 2 раза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8. Прыжки, стоя боком на степе, руки на поясе; ноги врозь на пол, ноги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вместе, вернуться в исходное положение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9. Шаг на степ — со степа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20. Повторить № 18 в другую сторону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21. Ходьба на степе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22. Подвижная игра «Физкульт-ура!»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Дети переносят степы для игры в разные места, расположив их в две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шеренги по разные стороны площадки. На одной стороне на один степ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меньше. Сами становятся туда, где степов больше, по два человека на степ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Это линия старта. На противоположной стороне — финиш. Ребята говорят: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«Спорт, ребята, очень нужен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Мы со спортом крепко дружим,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Спорт — помощник!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Спорт — здоровье!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Спорт — игра!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Физкульт-ура!»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С окончанием слов дети бегут наперегонки к финишу. Проигрывают те, кто не успел занять степ. Побеждают те, кто в числе первых занял степ. (Игру повторить 3 раза.)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23. Игры и упражнения на релаксацию. 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Приложение №3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 xml:space="preserve">Комплекс № 3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В хорошо проветренном зале на полу в три ряда разложены степ-доски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(Дети занимаются босиком, в облегченной одежде.)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Подготовительная часть (1-й музыкальный отрезок)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. Наклон головы вправо-влево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2. Поднимание плеч вверх-вниз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3. Ходьба обычная на месте на степе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4. Приставной шаг вперед со степа на пол и обратно на степ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5. Приставной шаг назад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6. Приставной шаг вправо (влево) со степа, вернуться в и.п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7. Приставной шаг вперед-назад; вправо-влево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8. Ногу назад, за степ-доску — руки вверх, вернуться в и.п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9. Выпад ногой вперед, руки в стороны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Основная часть (2-й музыкальный отрезок)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. Правую ногу в сторону, за степ; правую руку в сторону. Левую ногу в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сторону, левую руку в сторону. Вернуться в и.п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2. Правую (левую) ногу вперед перед степом поставить на носок, правую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(левую) руку резко вытянуть вперед. Вернуться в и.п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3. То же вправо-влево от степ-доски. Назад от степ-доски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4. Правую (левую) ногу поставить резко вперед; вправо (влево); назад и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вернуться в и.п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5. Полукруг. Нарисовать правой (левой) ногой полукруг вокруг степ-доски;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вернуться в и.п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6. Приставной шаг на степ-доске с полуприседанием (упражнения повторить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два раза). 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(3-й музыкальный отрезок)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7. Поворот вправо (влево), ногу назад за степ-доску, руки в стороны;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вернуться в и.п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8. Стоя на полу перед степ-доской, поставить правую (левую) ногу на степ,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руки резко вверх; вернуться в и.п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9. И.п. то же. Выпад правой (левой) ногой на степ, ладони на колено;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вернуться в и.п. (упражнения повторить два раза)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0. Выпады ногой вправо; влево; назад, стоя на степ-доске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(4-й музыкальный отрезок)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1. «Покачивания»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2. Беговые упражнения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3. Полуприседания с круговыми движениями руками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4. Беговые упражнения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(5-й музыкальный отрезок)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5. Прыжковые упражнения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6. Кружение на степ-доске в правую и левую стороны вокруг себя, руки в стороны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7. Прыжковые упражнения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8. Ходьба вокруг степ-доски на полусогнутых ногах, руки на поясе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19. Ногу вперед, за степ-доску, руки резко в стороны; вернуться в и.п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(6-й музыкальный отрезок)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20. Ходьба обычная на месте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21. Шаг вперед; шаг назад; ноги ставить широко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22. Перестроение со степами в круг. Ходьба на степах на месте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23. Взявшись за руки, приставной шаг вправо по кругу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24. И.п. то же; четыре шага вперед-назад.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25. Упражнения на восстановление дыхания. (Длительность занятия 30—35 мин.)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 xml:space="preserve">                                        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u w:val="single"/>
              </w:rPr>
              <w:t>Список детей, занимающихся в спортивной секции по степ-аэроби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: 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tbl>
            <w:tblPr>
              <w:tblW w:w="96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8"/>
              <w:gridCol w:w="2693"/>
              <w:gridCol w:w="2551"/>
            </w:tblGrid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Фамилия, имя ребенк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Оплат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Подпись</w:t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1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2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148" w:hanging="148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3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4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5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6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7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8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9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Руководитель СП 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br w:type="page"/>
      </w: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709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55:00Z</dcterms:created>
  <dc:creator>Рахметова</dc:creator>
  <dc:description/>
  <cp:keywords/>
  <dc:language>en-US</dc:language>
  <cp:lastModifiedBy>Рахметова</cp:lastModifiedBy>
  <dcterms:modified xsi:type="dcterms:W3CDTF">2015-02-04T10:34:00Z</dcterms:modified>
  <cp:revision>9</cp:revision>
  <dc:subject/>
  <dc:title/>
</cp:coreProperties>
</file>