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D42A8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D42A8C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D42A8C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589530" cy="187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D42A8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D42A8C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D42A8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D42A8C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D42A8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D42A8C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D42A8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D42A8C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D42A8C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D42A8C"/>
          <w:sz w:val="24"/>
          <w:szCs w:val="24"/>
          <w:lang w:eastAsia="ru-RU"/>
        </w:rPr>
        <w:t>«Весёлые занимашки.»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СЦЕНАРИЙ СПОРТИВНОГО РАЗВЛЕЧЕНИЯ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Цель развлечения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Популяризация физической культуры и привлечение детей к систематическим занятиям, создание положительного эмоционального настроя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Задачи развлечения:</w:t>
      </w:r>
    </w:p>
    <w:p>
      <w:pPr>
        <w:pStyle w:val="Normal"/>
        <w:spacing w:lineRule="atLeast" w:line="263" w:before="0" w:after="0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овершенствовать изученные навыки основных движений в соревновательной форме;</w:t>
      </w:r>
    </w:p>
    <w:p>
      <w:pPr>
        <w:pStyle w:val="Normal"/>
        <w:spacing w:lineRule="atLeast" w:line="263" w:before="0" w:after="0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азвивать у детей инициативность, самостоятельность, быстроту и ловкость;</w:t>
      </w:r>
    </w:p>
    <w:p>
      <w:pPr>
        <w:pStyle w:val="Normal"/>
        <w:spacing w:lineRule="atLeast" w:line="263" w:before="0" w:after="0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спитывать дружный коллектив, чувство товарищества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Оборудование, инвентарь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8 воздушных шаров,1 мяч фитбол;1 свисток;1 зонтик,1 шарф;2 ракетки;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 метла; 2 щётки;2 ведра;16 пар обуви;2 тоннеля;2 плаката;2 фломастера;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16 чупа-чуп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7560"/>
                        </a:xfrm>
                        <a:prstGeom prst="rect">
                          <a:avLst/>
                        </a:prstGeom>
                        <a:solidFill>
                          <a:srgbClr val="d1f1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f1fd" stroked="f" o:allowincell="f" style="position:absolute;margin-left:0pt;margin-top:-0.65pt;width:467.55pt;height:0.55pt;mso-wrap-style:none;v-text-anchor:middle;mso-position-vertical:top">
                <v:fill o:detectmouseclick="t" type="solid" color2="#2e0e0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3" w:before="0" w:after="0"/>
        <w:outlineLvl w:val="3"/>
        <w:rPr>
          <w:rFonts w:ascii="Arial" w:hAnsi="Arial" w:eastAsia="Times New Roman" w:cs="Arial"/>
          <w:b/>
          <w:b/>
          <w:bCs/>
          <w:color w:val="62C62C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62C62C"/>
          <w:sz w:val="21"/>
          <w:szCs w:val="21"/>
          <w:lang w:eastAsia="ru-RU"/>
        </w:rPr>
        <w:t>Ход занятия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Под звуки музыки дети входят в зал и строятся в две шеренги напротив друг друга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: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чинаем мы программу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ля гостей, друзей, для всех!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чинаем панораму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дивительных потех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чинаем «весёлые занимашки»! Соревнуются команды: «Смельчаки» и «Крепыши»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Ребёнок(из команды «Смельчаки») :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ы рады встрече с вами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оманда крепышей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егодня вам желаем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Хороших новостей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портивного задора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спехов и побед!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ся команда :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оманда смельчаков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ам шлёт физкультпривет!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Ребёнок(из команды «Крепыши») :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усть «Смельчаки» сегодня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Ещё смелее станут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дежды на победу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 финале не обманут!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оманда наша «Крепыши»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Желает вам добра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 честь нашей дружбы крикнем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ы звонкое…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ся команда :«Ура!»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оманды садятся на скамейки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Неожиданно в зал вбегает на большом мяче петрушка Бим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Здравствуйте, ребята, меня зовут Бим! Я прибежал к вам на праздник со своим другом Бомом, вы его не видели?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Дети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Нет!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Он совсем такой же, как я, не приходил?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Дети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т хорошо, значит, я первый! Мы с ним пошли разными дорогами, пока его нет, я спрячусь. Пусть он подумает, что я ещё не пришёл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С другой стороны в зал входит Бом, вокруг шеи у него длинный шарф, в руках зонтик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Ты, очевидно, Бом?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ом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, это я!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А почему ты так закутался?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ом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Я чихаю, я охрип, голова моя болит…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Это, видно, грипп!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Незаметно появляется Бим со свистком, он подкрадывается к Бому, свисти ему в ухо, тот пугается и машет руками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ом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Как ты меня напугал, а я всё-таки первый пришёл!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ет, я первый!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Они спорят, ведущий разнимает их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Перестаньте спорить! Лучше бы чаще делали зарядку, а то Бом болеет.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и Бом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А мы умеем! Вот посмотрите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Я иду, и ты идёшь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аз, два, три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Я пою, и ты поёшь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аз, два, три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Мы идём, и мы поём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аз, два, три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(всё время маршируют)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Ну что вы, разве так делают гимнастику?! Лучше посмотрите на наших спортсменов, как они умеют танцевать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Латиноамериканский танец «Ча-ча-ча»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Ладно, танцевать вы умеете. А сейчас я посмотрю, как ваши спортсмены справятся с непослушным воздушным шариком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Эстафета «Донеси шарик на ракетке»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 ракетке лежит воздушный шарик. Выигрывает тот, кто первым донесёт шарик до финиша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Ну что ж, молодцы! (вручает команде-победителю воздушный шарик).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ом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А сейчас команды могут присесть, а останутся только капитаны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Конкурс капитанов «Наступи на шар»: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капитаны становятся в круг спиной друг к другу, у каждого капитана к левой ноге привязан воздушный шар. Выигрывает тот, кто первый, не выходя из круга, наступит на шар ногой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(вручение воздушного шарика победителю)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Ребята, давайте с вами поиграем в игру «У дядюшки Трифона»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Игра «У дядюшки Трифона»</w:t>
      </w:r>
    </w:p>
    <w:p>
      <w:pPr>
        <w:pStyle w:val="Normal"/>
        <w:shd w:fill="FFFFFF" w:val="clear"/>
        <w:spacing w:lineRule="atLeast" w:line="263" w:before="225" w:after="225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 встают в круг, взявшись за руки. Петрушка в центре. Он водящий. Все двигаются по кругу и произносят: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У дядюшки Трифона было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емеро детей, семеро сыновей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ни не пили и не ели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руг на друга всё смотрели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(Останавливаются)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Разом делали, как я!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етрушка выполняет какое-либо движение, а дети повторяют за ним.Следующим водящим становится тот, кто наиболее точно повторил движения петрушки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т видите, Бим и Бом, какие у нас ловкие и гибкие дети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(команды присаживаются)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Звучит музыка, и появляется Баба-Яга с метлой и мешком в руках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аба-Яга :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й, года мои, годочки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Словно в поле василёчки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ролетели – не догнать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 себя мне не узнать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т бы сделать мне массаж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ложить бы макияж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Заплести бы русы косы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а годков бы двести сбросить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Ты чего это, Яга, застонала, праздник нам портишь. Не занимаешься спортом, вот и спина у тебя заболела. А что у тебя в мешке?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аба-Яга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Да это у меня дурная привычка осталась – люблю делать неприятности. Взяла у ваших спортсменов обувь, а она вся перепуталась.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: Ничего, Яга, давай сюда обувь. Сейчас наши команды справятся с этой задачей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Эстафета «Найди свою пару»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 пролезают в тоннель, добегают до обруча, находят свою пару обуви, надевают её и бегут обратно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аба-Яга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Так-так, справились! А вот так, как я, летать не умеете (делает круг на метле).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Почему это не справимся? Мы тоже так умеем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Эстафета «Полёт в ступе»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а одну ногу ребёнку надевается «ступа» (ведро), а в руке метла. Пропрыгать до стойки и обратно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(победителю даётся воздушный шарик)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аба-Яга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Ну, уже и в ступе летать умеете, тогда мне здесь делать нечего, полечу обратно в лес.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Нет-нет, Яга, постой. А ты разве с нашими детьми не поиграешь?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аба-Яга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: Ну, хорошо, уговорили. Знаю я одну игру. Я в неё часто играю с Кикиморой на болоте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Игра «Пятнашки»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 становятся за линию круга. Водящий – в центре круга с метлой в руке. После слов: «Баба-Яга, костяная нога, с печки упала, ногу сломала. Раз, два, три – лови!» – дети перепрыгивают через линию в круг и обратно. Если водящий дотронулся до ребёнка метлой, когда тот был в кругу, то он выходит за круг и выполняет 5 приседаний, после чего возвращается в игру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аба-Яга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Фу, уморили вы меня совсем. Что-то у меня и спина перестала болеть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Обещаю: впредь не буду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Я детей ловить повсюду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Буду спортом заниматься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И водою обливаться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(уходит)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Ну что же, друзья, наверно, и мы с Бомом пойдём.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: Как же вы пойдёте домой, если Бом ещё не совсем выздоровел и не снял своего шарфа. Сейчас ребята попытаются нарисовать вас с Бомом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Эстафета «Нарисуй клоуна»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ети по очереди подбегают к плакату и рисуют по частям клоуна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Бом, я вижу, ты смеёшься, значит, простуда ушла?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ом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Да, Бим, дети очень смешно нарисовали мой портрет, и я забыл, что болею.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 : 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рогие наши петрушки, чтобы вы никогда больше не ссорились, посмотрите шуточный танец о дружбе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Танец «Барбарики»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Бим и Бом :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Поиграли? Поплясали?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«Нагуляли» аппетит?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т теперь и подкрепиться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ам совсем не повредит.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(достают 2 большие конфеты с чупа-чупсами внутри)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555555"/>
          <w:sz w:val="21"/>
          <w:szCs w:val="21"/>
          <w:lang w:eastAsia="ru-RU"/>
        </w:rPr>
        <w:t>Подведение итогов праздника.</w:t>
      </w:r>
    </w:p>
    <w:p>
      <w:pPr>
        <w:pStyle w:val="Normal"/>
        <w:shd w:fill="FFFFFF" w:val="clear"/>
        <w:spacing w:lineRule="atLeast" w:line="263" w:before="0" w:after="0"/>
        <w:jc w:val="both"/>
        <w:rPr/>
      </w:pPr>
      <w:r>
        <w:rPr>
          <w:rFonts w:eastAsia="Times New Roman" w:cs="Arial" w:ascii="Arial" w:hAnsi="Arial"/>
          <w:color w:val="555555"/>
          <w:sz w:val="21"/>
          <w:szCs w:val="21"/>
          <w:u w:val="single"/>
          <w:lang w:eastAsia="ru-RU"/>
        </w:rPr>
        <w:t>Ведущий :</w:t>
      </w: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Вот и закончились наши «Весёлые занимашки»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Вот настал момент прощанья.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Будет краткой речь моя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Говорю вам: «До свиданья,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До счастливых новых встреч!»</w:t>
      </w:r>
    </w:p>
    <w:p>
      <w:pPr>
        <w:pStyle w:val="Normal"/>
        <w:shd w:fill="FFFFFF" w:val="clear"/>
        <w:spacing w:lineRule="atLeast" w:line="263" w:before="225" w:after="225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tLeast" w:line="263" w:before="0" w:after="0"/>
        <w:jc w:val="both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555555"/>
          <w:sz w:val="21"/>
          <w:szCs w:val="21"/>
          <w:lang w:eastAsia="ru-RU"/>
        </w:rPr>
        <w:t>(под звуки музыки команды уходят из зала).</w:t>
      </w:r>
    </w:p>
    <w:p>
      <w:pPr>
        <w:pStyle w:val="Normal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caytmisspell">
    <w:name w:val="scayt-misspell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41:00Z</dcterms:created>
  <dc:creator>user</dc:creator>
  <dc:description/>
  <cp:keywords/>
  <dc:language>en-US</dc:language>
  <cp:lastModifiedBy>сад-1</cp:lastModifiedBy>
  <dcterms:modified xsi:type="dcterms:W3CDTF">2015-02-04T07:41:00Z</dcterms:modified>
  <cp:revision>5</cp:revision>
  <dc:subject/>
  <dc:title/>
</cp:coreProperties>
</file>