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ременные образовательные технологии в процессе обу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иннова Татьяна Викторов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. Сергиевск, ГБПОУ Сергиевский губернский техникум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сть использования </w:t>
      </w:r>
      <w:r>
        <w:rPr>
          <w:sz w:val="28"/>
        </w:rPr>
        <w:t xml:space="preserve">современных образовательных технологий </w:t>
      </w:r>
      <w:r>
        <w:rPr>
          <w:sz w:val="28"/>
          <w:szCs w:val="28"/>
        </w:rPr>
        <w:t xml:space="preserve">в профессиональном образовании диктуется несколькими обстоятельствами. Приоритетное развитие призваны получить информационные технологии, играющие важную роль в развитии общества. В современных условиях традиционные формы и методы профессионального обучения недостаточно эффективны. Использование современных образовательных  технологий в процессе обучения позволяет решать новые дидактические задачи, обеспечивает повышение качества и эффективности обучения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Современные образовательные  технологии </w:t>
      </w:r>
      <w:r>
        <w:rPr/>
        <w:t>при организации учебно-воспитательной работы позволяют по-новому использовать текстовую, звуковую, графическую и видеоинформацию, а это повышает интерес к творчеству, стимулирует познавательную активность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формационных технологий позволяет реализовывать следующие процессы обучения: повышение качества знаний и интереса к дисциплине; усиление прикладной направленности обучения; формирование информационной культуры студентов, возможность осуществления дифференцированного подхода к обучению студентов с учетом их индивидуальных особенностей, формирование значимых ключевых профессиональных компетенций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фессиональные знания, полученные студентами при использовании современных образовательных  технологий, дадут возможность применять их в профессиональной деятельности, следствием чего служит наиболее полная реализация возможностей каждого студента, его конкурентоспособность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ей работе я особое внимание уделяю  современным образовательным  технологиям. Использование мною данных технологий  в учебном процессе позволили повысить качество и эффективность подготовки будущих специалистов, дало возможность осуществлять дифференцированный подход к обучению. Мною были проведены открытые уроки по спец. дисциплинам с применением современных образовательных  технологий, на которых наглядно прослеживалось усиление интереса студентов к изучаемому материалу, а следовательно, и повышение мотивации обучения, развитие творческих способностей студентов, формирование  ключевых профессиональных компетенций (готовность к самообразованию, коммуникативной, информационной, технологическ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ый момент  современными образовательными технологиями мною  охвачено более 50%  учебных занятий по различным спец. дисциплинам. В перспективе я планирую повысить  охват до 70-80%.   В то же время я столкнулась с несколькими проблемами, препятствующими активному внедрению современных образовательных  технологий в учебный процесс: недостаточное количество компьютерной техники в техникуме (2 мультимедийных проектора на учебное заведение)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недостаточное количество обучающих и тестирующих компьютерных программ, недостаточный уровень компьютерной грамотности студент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недрении современных образовательных  технологий в учебный процесс я:</w:t>
      </w:r>
    </w:p>
    <w:p>
      <w:pPr>
        <w:pStyle w:val="Normal"/>
        <w:numPr>
          <w:ilvl w:val="0"/>
          <w:numId w:val="1"/>
        </w:numPr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тему дисциплины, по которой можно провести занятие;</w:t>
      </w:r>
    </w:p>
    <w:p>
      <w:pPr>
        <w:pStyle w:val="Normal"/>
        <w:numPr>
          <w:ilvl w:val="0"/>
          <w:numId w:val="1"/>
        </w:numPr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ую задание и методические указания по его выполнению;</w:t>
      </w:r>
    </w:p>
    <w:p>
      <w:pPr>
        <w:pStyle w:val="Normal"/>
        <w:numPr>
          <w:ilvl w:val="0"/>
          <w:numId w:val="1"/>
        </w:numPr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 критерии оценки знаний и умений.</w:t>
      </w:r>
    </w:p>
    <w:p>
      <w:pPr>
        <w:pStyle w:val="Normal"/>
        <w:spacing w:lineRule="auto" w:line="360"/>
        <w:ind w:left="75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ы организации учебных занятий: лекция, урок усвоения новых знаний, комбинированный урок, урок контроля, урок обобщения и систематизации, практическое занятие, проекты, деловые игры, творческие занятия, курсовое проектирование и др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На занятиях специальных дисциплин мною используются следующие элементы информационных технологий: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- представление в мультимедийной форме информационных материалов     (презентации, видеофрагменты и др.)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Цель мультимедийной презентации - донести информацию в наглядной, легко воспринимаемой форме. Мультимедийные презентации повышают интерес к занятию, позволяют его сделать более интересным и увлекательным, помогают за короткий срок донести послание до аудитории, наглядно показать объекты. Мультимедийные презентации позволяют представлять материал максимально детально и подробно, дробя его на порции. Слайды могут состоять из тезисов, схем, таблиц, рисунков. Студентам намного интереснее воспринимать информацию именно в такой форме, нежели при помощи устаревших плакатов. Помимо этого мультимедийные средства позволяют использовать возможности, недоступные обычным плакатам – анимация отдельных элементов, использование видеовставок. Уникальность мультимедийной презентации заключается еще в том, что она может использоваться на всех видах занятий. В настоящее время я имею опыт создания мультимедийных презентаций и с успехом применяю при изложении и закреплении нового материала, а так же при создании творческих проектов студентов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-электронные учебники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Использование  мною электронного учебника на теоретических и практических занятиях профессионального модуля ПМ 02.  «Организация деятельности коллектива исполнителей» расширило мои возможности лекционного эксперимента, позволяя изучать различные моменты натуральной демонстрации, которая в практических условиях сложна, либо просто невозможна. Разнообразный теоретический и практический иллюстративный материал, видео и интерактивные модули поднимают процесс обучения на качественно новый уровень. Использование данного электронного учебника, позволяет провести тестовый контроль знаний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мпьютерные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компьютерных программ на практических занятиях, а так же при написании курсовых работ, повышает уровень подготовки специалистов и ориентирована на развитие основных ключевых профессиональных компетенций будущего специалиста, а именно умению анализировать, сопоставлять,  развивать наблюдательность, успешно применять знания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электронные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электронных  книг по спец. дисциплинам подразумевает самостоятельную и поисковую деятельность студентов. Данные книги могут использоваться студентами для написания рефератов, подготовки тезисов, докла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сурсы мировой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тивная возможность современных Internet–технологий - возможность использовать уникальные информационные ресурсы, производить пересылку данных и многое другое. Из-за отсутствия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итературы и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электронных материалов я использую на занятиях </w:t>
      </w:r>
      <w:r>
        <w:rPr>
          <w:b/>
          <w:bCs/>
          <w:color w:val="000000"/>
          <w:sz w:val="28"/>
          <w:szCs w:val="28"/>
        </w:rPr>
        <w:t xml:space="preserve">  д</w:t>
      </w:r>
      <w:r>
        <w:rPr>
          <w:bCs/>
          <w:color w:val="000000"/>
          <w:sz w:val="28"/>
          <w:szCs w:val="28"/>
        </w:rPr>
        <w:t>истанционные</w:t>
      </w:r>
      <w:r>
        <w:rPr>
          <w:color w:val="000000"/>
          <w:sz w:val="28"/>
          <w:szCs w:val="28"/>
        </w:rPr>
        <w:t xml:space="preserve">      материалы (пособия, учебники и др.), которые предназначены для самостоятельного изучения теоретического материала курса и построены на гипертекстовой основе. Учебный материал, предоставляемый студенту в виде последовательности интерактивных кадров, содержащих не только текст, но и мультимедийные приложения, тесты.  Данные материалы доступны в сети Интернет, студенту только необходимо найти  нужный сайт, определить нужный темп работы и способ изложения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контроль знаний студентов с помощью П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естовые программы обеспечивают, с одной стороны, возможность самоконтроля для обучаемого,  с другой - принимают на себя рутинную часть текущего или итогового контроля, оперативность выставления оценки и ее объективность.  Локальное  тестирование  с применением тестовых программ используется мною при уплотненном опросе студентов на комбинированных уроках и  в ходе итогового контроля при изучении раздела или моду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ейс – техноло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ение учебных кейсов в практику образования в настоящее время является весьма актуальной задачей. Использование кейс-метода в изучении учебных дисциплин экономического и управленческого цикла является особенно значимым, так как применение импровизаций в учебном процессе требует максимального приближения учащихся к реальным ситуациям и принятию адекватных решен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ейс-технологии не даются конкретные ответы, их необходимо находить самостоятельно. Это позволяет учащимся, опираясь на собственный опыт, формулировать выводы, применять на практике полученные знания, предлагать собственный (или групповой) взгляд на проблему. В кейсе проблема представлена в неявном, скрытом виде, причем, как правило, она не имеет однознач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</w:rPr>
        <w:t>современных образовательных технологий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 различных занятиях в течение длительного времени дает положительные результат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качества знаний и среднего бал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.05pt" filled="f" o:ole="">
            <v:imagedata r:id="rId3" o:title=""/>
          </v:shape>
          <o:OLEObject Type="Embed" ProgID="" ShapeID="ole_rId2" DrawAspect="Content" ObjectID="_1497519181" r:id="rId2"/>
        </w:objec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иаграмм видно, что при использовании </w:t>
      </w:r>
      <w:r>
        <w:rPr>
          <w:sz w:val="28"/>
        </w:rPr>
        <w:t xml:space="preserve">современных образовательные технологий в </w:t>
      </w:r>
      <w:r>
        <w:rPr>
          <w:sz w:val="28"/>
          <w:szCs w:val="28"/>
        </w:rPr>
        <w:t>учебном процессе, качество знаний повысилось на 12 %.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39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6:19:00Z</dcterms:created>
  <dc:creator>мак</dc:creator>
  <dc:description/>
  <cp:keywords/>
  <dc:language>en-US</dc:language>
  <cp:lastModifiedBy>User</cp:lastModifiedBy>
  <dcterms:modified xsi:type="dcterms:W3CDTF">2015-02-04T17:37:00Z</dcterms:modified>
  <cp:revision>5</cp:revision>
  <dc:subject/>
  <dc:title>ИСПОЛЬЗОВАНИЕ ИНФОРМАЦИОННЫХ КОМПЬЮТЕРНЫХ ТЕХНОЛОГИЙ НА ЗАНЯТИЯХ СПЕЦИАЛЬНЫХ ДИСЦИПЛИН</dc:title>
</cp:coreProperties>
</file>