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67" w:hanging="0"/>
        <w:rPr>
          <w:bCs/>
          <w:iCs/>
          <w:sz w:val="22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Михалькова Татьяна Леонидовна</w:t>
        <w:br/>
      </w:r>
      <w:r>
        <w:rPr>
          <w:sz w:val="24"/>
          <w:szCs w:val="24"/>
        </w:rPr>
        <w:t xml:space="preserve">                              Алатырский технологический колледж Минобразования Чувашии</w:t>
        <w:br/>
        <w:t xml:space="preserve">                                                    преподаватель английского языка высшей категории</w:t>
      </w:r>
    </w:p>
    <w:p>
      <w:pPr>
        <w:pStyle w:val="Normal"/>
        <w:shd w:fill="FFFFFF" w:val="clear"/>
        <w:spacing w:lineRule="auto" w:line="360"/>
        <w:ind w:right="567" w:hanging="0"/>
        <w:rPr>
          <w:b/>
          <w:b/>
          <w:bCs/>
          <w:iCs/>
          <w:sz w:val="22"/>
          <w:szCs w:val="24"/>
        </w:rPr>
      </w:pPr>
      <w:r>
        <w:rPr>
          <w:b/>
          <w:bCs/>
          <w:iCs/>
          <w:sz w:val="22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оль мультимедийной презентации в изучении английского языка при формировании ключевых компетенций у студентов.</w:t>
        <w:br/>
      </w:r>
    </w:p>
    <w:p>
      <w:pPr>
        <w:pStyle w:val="Normal"/>
        <w:shd w:fill="FFFFFF" w:val="clear"/>
        <w:spacing w:lineRule="auto" w:line="360" w:before="319" w:after="0"/>
        <w:rPr>
          <w:b/>
          <w:b/>
          <w:sz w:val="24"/>
          <w:szCs w:val="24"/>
        </w:rPr>
      </w:pPr>
      <w:r>
        <w:rPr>
          <w:sz w:val="24"/>
          <w:szCs w:val="24"/>
        </w:rPr>
        <w:t>Моя методическая проблема как преподавателя: в</w:t>
      </w:r>
      <w:r>
        <w:rPr>
          <w:bCs/>
          <w:sz w:val="24"/>
          <w:szCs w:val="24"/>
        </w:rPr>
        <w:t xml:space="preserve"> учебном процессе постоянно</w:t>
        <w:br/>
        <w:t xml:space="preserve">использовать современные педагогические технологии: проектные технологии, кейс-технологии, модульные технологии,  технологии игрового обучения, технологии развития критического мышления, технологии организации самостоятельной работы обучающихся для осуществления </w:t>
      </w:r>
      <w:r>
        <w:rPr>
          <w:sz w:val="24"/>
          <w:szCs w:val="24"/>
        </w:rPr>
        <w:t>личностно-ориентированного обучения, направленного на развитие формирования ключевых компетенций учащихся  (</w:t>
      </w:r>
      <w:r>
        <w:rPr>
          <w:iCs/>
          <w:color w:val="000000"/>
          <w:spacing w:val="3"/>
          <w:sz w:val="24"/>
          <w:szCs w:val="28"/>
        </w:rPr>
        <w:t>речевая</w:t>
      </w:r>
      <w:r>
        <w:rPr>
          <w:iCs/>
          <w:color w:val="000000"/>
          <w:sz w:val="24"/>
          <w:szCs w:val="28"/>
        </w:rPr>
        <w:t xml:space="preserve"> </w:t>
      </w:r>
      <w:r>
        <w:rPr>
          <w:iCs/>
          <w:color w:val="000000"/>
          <w:spacing w:val="5"/>
          <w:sz w:val="24"/>
          <w:szCs w:val="28"/>
        </w:rPr>
        <w:t>компетенция</w:t>
      </w:r>
      <w:r>
        <w:rPr>
          <w:sz w:val="24"/>
          <w:szCs w:val="24"/>
        </w:rPr>
        <w:t xml:space="preserve">,  </w:t>
      </w:r>
      <w:r>
        <w:rPr>
          <w:iCs/>
          <w:color w:val="000000"/>
          <w:spacing w:val="2"/>
          <w:sz w:val="24"/>
          <w:szCs w:val="28"/>
        </w:rPr>
        <w:t xml:space="preserve">языковая компетенция, </w:t>
      </w:r>
      <w:r>
        <w:rPr>
          <w:iCs/>
          <w:color w:val="000000"/>
          <w:spacing w:val="4"/>
          <w:sz w:val="24"/>
          <w:szCs w:val="28"/>
        </w:rPr>
        <w:t xml:space="preserve">социокультурная компетенция, </w:t>
      </w:r>
      <w:r>
        <w:rPr>
          <w:bCs/>
          <w:iCs/>
          <w:color w:val="000000"/>
          <w:spacing w:val="4"/>
          <w:sz w:val="24"/>
          <w:szCs w:val="28"/>
        </w:rPr>
        <w:t>компенсаторная компетенция,</w:t>
      </w:r>
      <w:r>
        <w:rPr>
          <w:bCs/>
          <w:iCs/>
          <w:color w:val="000000"/>
          <w:spacing w:val="-1"/>
          <w:sz w:val="24"/>
          <w:szCs w:val="28"/>
        </w:rPr>
        <w:t xml:space="preserve"> учебно-познавательная компетенция), 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sz w:val="24"/>
          <w:szCs w:val="24"/>
        </w:rPr>
        <w:t xml:space="preserve">как средство подготовки профессиональной личности. </w:t>
        <w:br/>
      </w:r>
      <w:r>
        <w:rPr>
          <w:bCs/>
          <w:sz w:val="24"/>
          <w:szCs w:val="24"/>
        </w:rPr>
        <w:t>На уроках английского языка уделяю большое внимание активизации мыслительно-познавательной деятельности учащихся, индивидуальной работе с учащимися, учу искусству полемики на английском языке, учу обобщать и спорить, анализировать, рассуждать, работать с таблицами, тестами, со словарями, справочниками, с интернетом, с аудио и видео материалами через применение информационно-коммуникационных технологий.</w:t>
        <w:br/>
      </w:r>
      <w:r>
        <w:rPr>
          <w:sz w:val="24"/>
          <w:szCs w:val="24"/>
        </w:rPr>
        <w:t xml:space="preserve">В своей работе активно использую методические сценарии образовательного назначения, при реализации которых студенты выступают в роли создателей и авторов мультимедийных презентаций.                                             </w:t>
        <w:br/>
      </w:r>
      <w:r>
        <w:rPr>
          <w:b/>
          <w:sz w:val="24"/>
          <w:szCs w:val="24"/>
        </w:rPr>
        <w:t xml:space="preserve">Мультимедийная  презентация </w:t>
      </w:r>
      <w:r>
        <w:rPr>
          <w:sz w:val="24"/>
          <w:szCs w:val="24"/>
        </w:rPr>
        <w:t xml:space="preserve">- одна из форм работы со студентами, направленная на формирование ключевых компетенций учащихся </w:t>
      </w:r>
      <w:r>
        <w:rPr>
          <w:bCs/>
          <w:sz w:val="24"/>
          <w:szCs w:val="24"/>
        </w:rPr>
        <w:t>через применение информационно-коммуникационных технологий.</w:t>
      </w:r>
      <w:r>
        <w:rPr>
          <w:sz w:val="24"/>
          <w:szCs w:val="24"/>
        </w:rPr>
        <w:br/>
      </w:r>
      <w:r>
        <w:rPr>
          <w:b/>
          <w:sz w:val="24"/>
          <w:szCs w:val="24"/>
        </w:rPr>
        <w:t>Мультимедиа —</w:t>
      </w:r>
      <w:r>
        <w:rPr>
          <w:sz w:val="24"/>
          <w:szCs w:val="24"/>
        </w:rPr>
        <w:t xml:space="preserve"> это взаимодействие визуальных и аудиоэффектов под управлением интерактивного программного обеспечения с использованием современных технических и программных средств, они объединяют текст, звук, графику, фото, видео в одном цифровом представлении. </w:t>
        <w:br/>
        <w:t>Обучение языкам в учреждениях СПО протекает в сложных условиях.</w:t>
        <w:br/>
        <w:t xml:space="preserve"> </w:t>
      </w:r>
      <w:r>
        <w:rPr>
          <w:b/>
          <w:sz w:val="24"/>
          <w:szCs w:val="24"/>
        </w:rPr>
        <w:t>Основные трудности:</w:t>
      </w:r>
      <w:r>
        <w:rPr>
          <w:sz w:val="24"/>
          <w:szCs w:val="24"/>
        </w:rPr>
        <w:br/>
        <w:t>1. недостаточное количество часов;</w:t>
        <w:br/>
        <w:t>2. низкий уровень полученных в школе</w:t>
        <w:br/>
        <w:t xml:space="preserve"> знаний; </w:t>
        <w:br/>
        <w:t xml:space="preserve">3. низкая мотивация к изучению языка. </w:t>
        <w:br/>
        <w:t xml:space="preserve">Преодолению указанных сложностей помогает использование мультимедийных технологий, которые привычны и близки современному подростку, проводящему много времени в интернете, играющего в компьютерные игры, просматривающего фильмы и программы с большим количеством компьютерных спецэффектов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имущества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.Значительно расширяют возможности предъявления учебной информации. Применение цвета, графики, звука, всех современных средств видеотехники позволяет воссоздавать реальную обстановку деятельност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Позволяют существенно повысить мотивацию студентов к обучению. Мотивация повышается за счет применения адекватного поощрения правильных решений задач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Позволяют качественно изменять контроль деятельности учащихся, обеспечивая при этом гибкость управления учебным процессо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.Вовлекают учащихся в учебный процесс, способствуя наиболее широкому раскрытию их способностей, активизации умственной деятельности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Увеличивают возможности постановки учебных задач и управления процессом их решения.</w:t>
        <w:br/>
      </w:r>
      <w:r>
        <w:rPr>
          <w:b/>
          <w:sz w:val="24"/>
          <w:szCs w:val="24"/>
        </w:rPr>
        <w:t>Цел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повышение мотивации к изучению языка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2.совершенствование иноязычной коммуникативной компетентности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увеличение объема лингвистических знани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расширение объема знаний о социокультурной специфике страны изучаемого язык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развитие способности и готовности к самостоятельному изучению английского языка.</w:t>
        <w:br/>
      </w:r>
      <w:r>
        <w:rPr>
          <w:b/>
          <w:sz w:val="24"/>
          <w:szCs w:val="24"/>
        </w:rPr>
        <w:t>При обучении фонет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визуализация произношен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прослушивание речи на изучаемом языке, адаптация ее в соответствии со своим уровнем восприят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регулирование скорости звучания позволяет разбивать фразы на отдельные слова, параллельно сопоставляя произношение и написание слов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использование микрофона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бучении граммат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возможно при изучении любой темы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материал воспринимается легче и быстрее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меньшие затраты времени на уроке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При обучении лексик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использование визуальной наглядност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расширение пассивного и потенциального словарей обучаемых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3.оказание справочно-информационной поддержки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бучении чтению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варьирование поля восприятия и темпа предъявления, изменение расположения текста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закрепление рецептивных лексических и грамматических навыков чтен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овладение умениями извлечения из текста смысловой информации различных видов, обучение различным видам анализа текста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формирование умения самостоятельного преодоления языковых трудностей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оказание справочно-информационной поддержки путем предоставления языковой или экстралингвистической информации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контроль правильности и глубины понимания прочитанного текста.</w:t>
        <w:br/>
        <w:t xml:space="preserve"> </w:t>
      </w:r>
      <w:r>
        <w:rPr>
          <w:b/>
          <w:sz w:val="24"/>
          <w:szCs w:val="24"/>
        </w:rPr>
        <w:t>При обучении аудированию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1.формирование фонетических навыков аудирования;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контроль правильности понимания прослушанного текста.</w:t>
        <w:br/>
      </w:r>
      <w:r>
        <w:rPr>
          <w:b/>
          <w:sz w:val="24"/>
          <w:szCs w:val="24"/>
        </w:rPr>
        <w:t>При обучении говорению:</w:t>
        <w:br/>
      </w:r>
      <w:r>
        <w:rPr>
          <w:sz w:val="24"/>
          <w:szCs w:val="24"/>
        </w:rPr>
        <w:t>1.формирование фонетических навыков говорения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организация общения в парах и небольших группах с использованием ролевых игр на базе симулятивно-моделирующих программ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нашем техникуме во внеаудиторной работе по английскому языку активно используются методические сценарии образовательного назначения, при реализации которых студенты выступают в роли создателей и авторов мультимедийных презентаций.</w:t>
        <w:br/>
        <w:t>Наша работа по созданию таких презентаций включает несколько этапов:</w:t>
        <w:br/>
      </w:r>
      <w:r>
        <w:rPr>
          <w:b/>
          <w:sz w:val="24"/>
          <w:szCs w:val="24"/>
        </w:rPr>
        <w:t>подготовительный, работа с мультимедийными средствами, воспроизведение, учебное использование.</w:t>
        <w:br/>
        <w:t>Подготовительный этап</w:t>
      </w:r>
      <w:r>
        <w:rPr>
          <w:sz w:val="24"/>
          <w:szCs w:val="24"/>
        </w:rPr>
        <w:t xml:space="preserve"> направлен на осмысление сюжета будущей презентации, подбор речевого и языкового материала, а также на работу по поиску иллюстраций  поясняющих или дополняющих наиболее сложные и интересные моменты. Для этого организуется чтение иноязычной литературы, ее перевод и конструирование презентации.</w:t>
        <w:br/>
      </w:r>
      <w:r>
        <w:rPr>
          <w:b/>
          <w:sz w:val="24"/>
          <w:szCs w:val="24"/>
        </w:rPr>
        <w:t xml:space="preserve">Этап работы с мультимедийными средствами </w:t>
      </w:r>
      <w:r>
        <w:rPr>
          <w:sz w:val="24"/>
          <w:szCs w:val="24"/>
        </w:rPr>
        <w:t xml:space="preserve">предполагает деятельность в программе </w:t>
      </w:r>
      <w:r>
        <w:rPr>
          <w:b/>
          <w:sz w:val="24"/>
          <w:szCs w:val="24"/>
        </w:rPr>
        <w:t>Power Point-</w:t>
      </w:r>
      <w:r>
        <w:rPr>
          <w:sz w:val="24"/>
          <w:szCs w:val="24"/>
        </w:rPr>
        <w:t xml:space="preserve"> это конструирование и демонстрация набора слайдов. Каждый слайд содержит фотографии, схемы, диаграммы, текстовые фрагменты и т. п. Демонстрация слайда может сопровождаться дикторским текстом, музыкальным произведением.</w:t>
        <w:br/>
      </w:r>
      <w:r>
        <w:rPr>
          <w:b/>
          <w:sz w:val="24"/>
          <w:szCs w:val="24"/>
        </w:rPr>
        <w:t>На этапе воспроизведения</w:t>
      </w:r>
      <w:r>
        <w:rPr>
          <w:sz w:val="24"/>
          <w:szCs w:val="24"/>
        </w:rPr>
        <w:t xml:space="preserve"> слайдового фильма идет свободный диалог, в ходе которого студенты обогащают свой индивидуально-речевой опыт в иностранном языке.</w:t>
        <w:br/>
      </w:r>
      <w:r>
        <w:rPr>
          <w:b/>
          <w:sz w:val="24"/>
          <w:szCs w:val="24"/>
        </w:rPr>
        <w:t>Этап учебного использования презентаций предусматривает 3 стадии:</w:t>
        <w:br/>
        <w:t>- преддемонстрационную</w:t>
      </w:r>
      <w:r>
        <w:rPr>
          <w:sz w:val="24"/>
          <w:szCs w:val="24"/>
        </w:rPr>
        <w:t>, в ходе которой ведется выборочный перевод фрагментов,</w:t>
        <w:br/>
        <w:t>осуществляется проверка понимания лексического и грамматического материала;</w:t>
        <w:br/>
      </w:r>
      <w:r>
        <w:rPr>
          <w:b/>
          <w:sz w:val="24"/>
          <w:szCs w:val="24"/>
        </w:rPr>
        <w:t>- демонстрационную</w:t>
      </w:r>
      <w:r>
        <w:rPr>
          <w:sz w:val="24"/>
          <w:szCs w:val="24"/>
        </w:rPr>
        <w:t>, которая проходит в рамках недели цикловой комиссии общих-гуманитарных и социально-экономических дисциплин, тематических вечеров и т. п.;</w:t>
        <w:br/>
      </w:r>
      <w:r>
        <w:rPr>
          <w:b/>
          <w:sz w:val="24"/>
          <w:szCs w:val="24"/>
        </w:rPr>
        <w:t>- последемонстрационную,</w:t>
      </w:r>
      <w:r>
        <w:rPr>
          <w:sz w:val="24"/>
          <w:szCs w:val="24"/>
        </w:rPr>
        <w:t xml:space="preserve"> на которой организуется рефлексия.</w:t>
        <w:br/>
        <w:t>Вместе с мультимедийными технологиями в нашем техникуме успешно применяется метод учебного проектирования. Большой интерес у студентов вызвала работа над проектом</w:t>
        <w:br/>
        <w:t xml:space="preserve"> «Политическая система США, Великобритании и России»,  в ходе которой нужно было найти информацию о политическом устройстве этих стран, о политических лидерах в этих странах, о достопримечательностях связанных с политикой. Студентами были найдены аудиозаписи гимнов этих стран и включены в презентации, также  тексты в презентациях идут с голосовым оформлением, взятым  из аудио приложения к учебнику В.П.Кузовлев и др. Английский язык 10-11 класс 2008 г. Также таблицы, тесты и листы самооценки из учебника  В.П.Кузовлев и др. Английский язык 10-11 класс 2008 г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Интересной получилась работа  над проектом  «Техника и техническая терминология»,  в ходе которой нужно было найти  перевод технических терминов, взятых из оксфордского словаря и в интересной форме представить, для чего каждый студент внёс в свою презентацию различные спецэффекты и наложил любимую музыку. Так из скучной и утомительной темы, какой является техническая терминология получилось увлекательное слайд-шоу. Кроме этого в данной работе прослеживаются межпредметные связи: с предметом «Эксплуатация дорожных машин» и «Ремонт дорожных машин».</w:t>
        <w:br/>
        <w:t>Проект «Писатели Англии» вызвал огромный интерес не только творчеством знаменитых писателей, но и достопримечательностями, связанными с ними,  которые можно посетить в туристической поездке.</w:t>
        <w:br/>
        <w:t xml:space="preserve">В помощь студентам был составлен список сайтов  и разработана подробная инструкция пошагового выполнения проектов на английском языке. Отчёт о проделанной работе над проектами был представлен в виде «Конкурса презентаций», который ярко и доступно продемонстрировал результаты работы студентов на неделе цикловой комиссии общих гуманитарных и социально-экономических дисциплин. </w:t>
        <w:br/>
        <w:t>Мультимедийная презентация и учебное проектирование способствуют развитию общеучебных умений (например, выделение основной информации) и раскрывает межпредметные связи, поэтому весь учебный процесс воспринимается студентами как одно целое, а не набор отдельных дисциплин. В этой связи английский язык выступает средством получения углубленных знаний для получаемой профессии.</w:t>
        <w:br/>
      </w: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br/>
        <w:t>Деятельность студентов, связанная с разработкой проектов и конструированием мультимедийной презентации, способствует формированию ключевых компетенций у студентов через применение информационно-коммуникационных технологий, способствует повышению мотивации к обучению и развитию интереса к иностранному языку. Таким образом, процесс внедрения новых информационных технологий во внеаудиторной работе по иностранному языку закладывает основы для полноценной реализации традиционного педагогического потенциала и для  выстраивания новой системы обучения, имеющей своей целью формирование полноценной творческой личности.</w:t>
      </w:r>
    </w:p>
    <w:p>
      <w:pPr>
        <w:pStyle w:val="Normal"/>
        <w:tabs>
          <w:tab w:val="clear" w:pos="720"/>
          <w:tab w:val="left" w:pos="6412" w:leader="none"/>
        </w:tabs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412" w:leader="none"/>
        </w:tabs>
        <w:spacing w:lineRule="auto" w: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  <w:t>Литература:</w:t>
      </w:r>
    </w:p>
    <w:p>
      <w:pPr>
        <w:pStyle w:val="Normal"/>
        <w:widowControl/>
        <w:tabs>
          <w:tab w:val="clear" w:pos="720"/>
          <w:tab w:val="left" w:pos="6412" w:leader="none"/>
        </w:tabs>
        <w:autoSpaceDE w:val="true"/>
        <w:spacing w:lineRule="auto" w:line="360" w:before="0" w:after="200"/>
        <w:rPr>
          <w:sz w:val="24"/>
          <w:szCs w:val="24"/>
        </w:rPr>
      </w:pPr>
      <w:r>
        <w:rPr>
          <w:sz w:val="24"/>
          <w:szCs w:val="24"/>
        </w:rPr>
        <w:t>1.Трайнев В.А.,Трайнев И.В. Информационные коммуникационные педагогические технологии( обобщения и рекомендации ). М.:Изд.-торг. Корпорация» Дашков и К», 2008.</w:t>
        <w:br/>
        <w:t>2. Неделкова А А. Мультимедийные технологии в обучении английскому языку. // Среднее профессиональное образование. 2012. №2.,</w:t>
        <w:br/>
        <w:t>3. Ученическое проектирование и деятельностное содержание образования- стратегическое направление развития образования //С.И. Краснов.М., 2008.</w:t>
        <w:br/>
        <w:t xml:space="preserve">4. Образцов П. И.  Психолого - педагогические аспекты разработки и применения информационных технологий обучения. Орёл, 2000. </w:t>
        <w:br/>
        <w:t>5. Богатырёва М. А. Мультимедийные технологии в обучении иностранным языкам</w:t>
        <w:br/>
        <w:t>//Дистанционное и виртуальное обучение. 2010. №10.</w:t>
        <w:br/>
      </w:r>
    </w:p>
    <w:p>
      <w:pPr>
        <w:pStyle w:val="Normal"/>
        <w:tabs>
          <w:tab w:val="clear" w:pos="720"/>
          <w:tab w:val="left" w:pos="6412" w:leader="none"/>
        </w:tabs>
        <w:spacing w:lineRule="auto" w:line="360"/>
        <w:rPr/>
      </w:pPr>
      <w:r>
        <w:rPr>
          <w:b/>
          <w:sz w:val="24"/>
          <w:szCs w:val="24"/>
        </w:rPr>
        <w:t xml:space="preserve">                                       </w:t>
      </w:r>
      <w:r>
        <w:rPr>
          <w:b/>
          <w:sz w:val="24"/>
          <w:szCs w:val="24"/>
        </w:rPr>
        <w:t>Электронные ресурсы:</w:t>
        <w:br/>
      </w:r>
      <w:r>
        <w:rPr>
          <w:sz w:val="24"/>
          <w:szCs w:val="24"/>
        </w:rPr>
        <w:t xml:space="preserve">1.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festival</w:t>
        </w:r>
        <w:r>
          <w:rPr>
            <w:rStyle w:val="InternetLink"/>
            <w:color w:val="000000"/>
            <w:sz w:val="24"/>
            <w:szCs w:val="24"/>
          </w:rPr>
          <w:t>.1</w:t>
        </w:r>
        <w:r>
          <w:rPr>
            <w:rStyle w:val="InternetLink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Использование современных информационных технологий на уроках английского языка Конкина Т.Е.</w:t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festiva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1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спользование ИКТ-технологий на уроках английского языка Жданова С.Р.</w:t>
      </w:r>
    </w:p>
    <w:p>
      <w:pPr>
        <w:pStyle w:val="Heading1"/>
        <w:keepNext w:val="false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</w:rPr>
  </w:style>
  <w:style w:type="character" w:styleId="Style15">
    <w:name w:val="Основной текст_"/>
    <w:basedOn w:val="Style13"/>
    <w:qFormat/>
    <w:rPr>
      <w:sz w:val="23"/>
      <w:szCs w:val="23"/>
      <w:shd w:fill="FFFFFF" w:val="clear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autoSpaceDE w:val="true"/>
      <w:spacing w:lineRule="atLeast" w:line="240" w:before="300" w:after="60"/>
      <w:ind w:hanging="480"/>
      <w:jc w:val="both"/>
    </w:pPr>
    <w:rPr>
      <w:sz w:val="23"/>
      <w:szCs w:val="23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festival.1septemb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28:00Z</dcterms:created>
  <dc:creator>Admin</dc:creator>
  <dc:description/>
  <cp:keywords/>
  <dc:language>en-US</dc:language>
  <cp:lastModifiedBy>user</cp:lastModifiedBy>
  <cp:lastPrinted>2011-05-30T12:24:00Z</cp:lastPrinted>
  <dcterms:modified xsi:type="dcterms:W3CDTF">2015-02-04T13:36:00Z</dcterms:modified>
  <cp:revision>54</cp:revision>
  <dc:subject/>
  <dc:title/>
</cp:coreProperties>
</file>