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ОЛОГИЧЕСКАЯ КАР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ехнологическая карта урока – это обобщенно-графическое выражение сценария урока, основа его проектирования, средство представления индивидуальных методов рабо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Технологическая карта урока (как один из вариантов) составляется в виде таблицы, в которой пропис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20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о вертикали</w:t>
            </w:r>
            <w:r>
              <w:rPr>
                <w:rFonts w:cs="Times New Roman" w:ascii="Times New Roman" w:hAnsi="Times New Roman"/>
                <w:color w:val="000000"/>
              </w:rPr>
              <w:t xml:space="preserve"> этапы урока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о горизонтали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онный момент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каждого этапа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к активной  познавательной деятельности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ы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ка познавательной задачи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воение новых знаний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деятельности учащихся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ичная проверка понимания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репление знаний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проверка зна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ашнее задание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Единых требований к составлению технологических карт не существует; педагог выбирает ту форму, которая для него наиболее приемле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риант 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43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ология прове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учающие и развивающие задания каждого этап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агностирующие задания каждого этап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 эт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ь – актуализировать знания о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sz w:val="22"/>
          <w:szCs w:val="22"/>
        </w:rPr>
        <w:t>Вариант 2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3420"/>
        <w:gridCol w:w="270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обучающих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емые дейст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емые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емые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емые действ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270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Эта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ащихся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Формируемые УУ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Регуля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Познав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ммуникатив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sz w:val="22"/>
          <w:szCs w:val="22"/>
        </w:rPr>
        <w:t>Вариант 4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620"/>
        <w:gridCol w:w="2160"/>
        <w:gridCol w:w="2520"/>
        <w:gridCol w:w="900"/>
        <w:gridCol w:w="234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,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и приемы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обучающихс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 Полужирный" w:hAnsi="Times New Roman Полужирный" w:cs="Times New Roman Полужирный"/>
          <w:b/>
          <w:b/>
          <w:smallCaps/>
          <w:sz w:val="24"/>
          <w:szCs w:val="24"/>
        </w:rPr>
      </w:pPr>
      <w:r>
        <w:rPr>
          <w:rStyle w:val="StrongEmphasis"/>
          <w:rFonts w:eastAsia="Times New Roman Полужирный" w:cs="Times New Roman Полужирный" w:ascii="Times New Roman Полужирный" w:hAnsi="Times New Roman Полужирный"/>
          <w:smallCaps/>
          <w:sz w:val="24"/>
          <w:szCs w:val="24"/>
        </w:rPr>
        <w:t xml:space="preserve"> </w:t>
      </w:r>
      <w:r>
        <w:rPr>
          <w:rStyle w:val="StrongEmphasis"/>
          <w:rFonts w:cs="Times New Roman Полужирный" w:ascii="Times New Roman Полужирный" w:hAnsi="Times New Roman Полужирный"/>
          <w:smallCaps/>
          <w:sz w:val="24"/>
          <w:szCs w:val="24"/>
        </w:rPr>
        <w:t>технологическ</w:t>
      </w:r>
      <w:r>
        <w:rPr>
          <w:rStyle w:val="StrongEmphasis"/>
          <w:smallCaps/>
          <w:sz w:val="24"/>
          <w:szCs w:val="24"/>
        </w:rPr>
        <w:t>ая</w:t>
      </w:r>
      <w:r>
        <w:rPr>
          <w:rStyle w:val="StrongEmphasis"/>
          <w:rFonts w:cs="Times New Roman Полужирный" w:ascii="Times New Roman Полужирный" w:hAnsi="Times New Roman Полужирный"/>
          <w:smallCaps/>
          <w:sz w:val="24"/>
          <w:szCs w:val="24"/>
        </w:rPr>
        <w:t xml:space="preserve"> карт</w:t>
      </w:r>
      <w:r>
        <w:rPr>
          <w:rStyle w:val="StrongEmphasis"/>
          <w:smallCaps/>
          <w:sz w:val="24"/>
          <w:szCs w:val="24"/>
        </w:rPr>
        <w:t>а</w:t>
      </w:r>
      <w:r>
        <w:rPr>
          <w:rStyle w:val="StrongEmphasis"/>
          <w:rFonts w:cs="Times New Roman Полужирный" w:ascii="Times New Roman Полужирный" w:hAnsi="Times New Roman Полужирный"/>
          <w:smallCaps/>
          <w:sz w:val="24"/>
          <w:szCs w:val="24"/>
        </w:rPr>
        <w:t xml:space="preserve">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 Филина Л.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литературное чтени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Буква Я  в начале слова и перед гласной – два звука( образует слог и слово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и роль урока в изучаемой теме :</w:t>
      </w:r>
      <w:r>
        <w:rPr>
          <w:rFonts w:cs="Times New Roman" w:ascii="Times New Roman" w:hAnsi="Times New Roman"/>
          <w:sz w:val="24"/>
          <w:szCs w:val="24"/>
        </w:rPr>
        <w:t>изучения нового материал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 учащихся представления о функциях буквы Я .( два звука вначале слова, после гласного, образует слог и слово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ть навыки чтения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фонематический слух,  речь, логическое мышление и внимание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ывающие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культуру учебного труда, коммуникативные УУД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  <w:r>
        <w:rPr>
          <w:rFonts w:cs="Times New Roman" w:ascii="Times New Roman" w:hAnsi="Times New Roman"/>
          <w:sz w:val="24"/>
          <w:szCs w:val="24"/>
        </w:rPr>
        <w:t xml:space="preserve"> таблицы по обучению грамоте, сборники стихов в.В..Маяковского, загадки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</w:t>
      </w:r>
      <w:r>
        <w:rPr>
          <w:rFonts w:cs="Times New Roman" w:ascii="Times New Roman" w:hAnsi="Times New Roman"/>
          <w:sz w:val="24"/>
          <w:szCs w:val="24"/>
        </w:rPr>
        <w:t>: учеб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702"/>
        <w:gridCol w:w="6"/>
        <w:gridCol w:w="3396"/>
        <w:gridCol w:w="29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чебную деятельность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брым утро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 ден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м делом гоним лен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не зе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активно отвечать!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ветствуют учител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слого-звуковой  анализ слов, определять место буквы я  в слове.( вначале слова , после гласного)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определение темы урока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 не было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л бы нич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во рту, а не проглоти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е, румя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сту на вет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ят меня взросл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ленькие д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больше из меня бер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 больше становлю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елезные ро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елезная но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епи на дно пойд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ит паро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общего у всех отгад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узнаем количество слогов в эти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им слова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ая буква я? Послушайте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я шагает гор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на свете буква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жить гот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знаете, кто 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только буква 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слог и слов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, что нового мы можем узнать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я хитрая буква. Она обозначает два зв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когда? ( В каких словах), образует слог и даже слово ? Хотите убедиться в этом? Давайте составим  предложение с буквой Я .Кто хочет мне помочь? Артем будет у нас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аша – будет словом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а Артем Карамнов будет словом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 получилось?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чинаются на букву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обозначает два звука, так как стоит в начале слова, цел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Слушают вопрос, , обдумывают и дают ответ, анализируют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Инициативное сотрудничество в поиске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Инициативное сотрудничество в поиске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лось предложение, которое состоит из 3 слов, и бук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слово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формулирование познавательной цели, поиск и выделение необходимой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е осуществления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 стоит в пор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ая темно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гналит корабл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ходите в гости к на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это за велик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ребята, проверим , верны ли наши предположения, откроем учебники на странице  112  и прочитаем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я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ставление схем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Маяк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атьи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буквой Я. По заданию( выделение слов в 3 группы по месту нахождения буквы Я в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Дети анализируют и делают выводы 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добывать информацию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о сверстниками, умение полно и точно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по теме урока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де  строят мая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й целью строят мая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я хочу прочитать вам стихотворение В.В.Маяковского «Мая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ом, а также к но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ть в море трудно о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у так обид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берега не ви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руг- обрадован моря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ается ма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мой темени как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лся красный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гал -  и снова  н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пять зажегся с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, мол, тихо – все 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ывайте вот сюд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показывает с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опасно или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тите слова на таблицах. В каких словах вы встретили букву Я? Где в слове находится буква 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и строят на высоком берегу моря, чтобы корабли знали где берег, где можно переждать шт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Слушают вопрос, обдумывают и дают ответ, анализируют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оотносить поступки и события с принятыми этическими принципами знание моральных норм, умение выделить нравственный аспект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в форме сличения способа действия и его результата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Планирование учебного сотрудничества с учителем, умение с достаточной полнотой и точностью выражать свои мыс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вы узнали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с заинтересовало на наше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равилось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вы хотели ещё узнать по теме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 вы оценили свою работу на уроке?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свою работу на уроке .Все довольны  своей работой на уроке!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того, что знают и что еще нужно у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  <w:r>
        <w:br w:type="page"/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b/>
          <w:smallCaps/>
        </w:rPr>
        <w:t>Фрагмент урока: работа с тестами с выбором одного правильного ответа из нескольких предложенных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pacing w:val="-4"/>
        </w:rPr>
      </w:pPr>
      <w:r>
        <w:rPr>
          <w:rFonts w:cs="Times New Roman" w:ascii="Times New Roman" w:hAnsi="Times New Roman"/>
          <w:b/>
          <w:i/>
          <w:spacing w:val="-4"/>
        </w:rPr>
        <w:t>Формы и методы применения данных задани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</w:rPr>
        <w:t xml:space="preserve">Тесты можно применять на разных этапах урока, например на этапе проверки домашнего задания, этапе подготовки учащихся к усвоению новых знаний, этапе закрепления новых знаний и способов действий, этапе обобщения и систематизации зн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4"/>
          <w:szCs w:val="4"/>
        </w:rPr>
      </w:pPr>
      <w:r>
        <w:rPr>
          <w:rFonts w:cs="Times New Roman" w:ascii="Times New Roman" w:hAnsi="Times New Roman"/>
          <w:spacing w:val="-4"/>
          <w:sz w:val="4"/>
          <w:szCs w:val="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270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Эта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ащихся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Формируемые УУ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Регуля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Познав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ммуникатив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Этап закрепл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Выводит на экран вопросы теста, зачитывает каждый вопрос, выслушивает и выводит на экран ответы учащихся, комментирует результ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лушают вопрос, читают его сами, обдумывают и дают ответ, анализируют 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лушают вопрос, читают его сами, обдумывают и дают ответ, анализируют результат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уктурирование знаний, анализ объектов с целью выделения признаков, выбор оснований и критериев для классификации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ланирование учебного сотрудничества с учителем, умение с достаточной полнотой и точностью выражать свои мыс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бобщение и систематизация зн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Дает задание для индивидуальной работы в рабочих тетрадях, затем организует взаимопроверку в парах при помощи экр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Выполняют тесты в рабочих тетрадях, меняются тетрадями с соседом по парте, проверяют работу партнера, затем контролируют правильность проверки при помощи эк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редвосхищение результата и уровня усвоения знаний; контроль в форме сличения способа действий и его результата с заданным образц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Структурирование знаний, анализ объектов с целью выделения признаков, выбор оснований и критериев для классификации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ланирование учебного сотрудничества с товарищем, управление поведением партне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</w:rPr>
        <w:t xml:space="preserve">Фрагмент урока: работа с </w:t>
      </w:r>
      <w:r>
        <w:rPr>
          <w:rFonts w:cs="Times New Roman" w:ascii="Times New Roman" w:hAnsi="Times New Roman"/>
          <w:b/>
          <w:smallCaps/>
          <w:spacing w:val="-4"/>
        </w:rPr>
        <w:t>заданиями на установление соответствия или закономер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pacing w:val="-4"/>
        </w:rPr>
      </w:pPr>
      <w:r>
        <w:rPr>
          <w:rFonts w:cs="Times New Roman" w:ascii="Times New Roman" w:hAnsi="Times New Roman"/>
          <w:b/>
          <w:smallCaps/>
          <w:spacing w:val="-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pacing w:val="-4"/>
        </w:rPr>
      </w:pPr>
      <w:r>
        <w:rPr>
          <w:rFonts w:cs="Times New Roman" w:ascii="Times New Roman" w:hAnsi="Times New Roman"/>
          <w:b/>
          <w:i/>
          <w:spacing w:val="-4"/>
        </w:rPr>
        <w:t>Формы и методы применения данных задани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</w:rPr>
        <w:t xml:space="preserve">Задания на установление соответствия или закономерности можно использовать на: этапе проверки домашнего задания, этапе первичного закрепления знаний, этапе контроля и самоконтроля зн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270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Эта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ащихся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Формируемые УУ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Регуля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Познав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ммуникатив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роверка домашне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Выводит на экран задание, вызывает учеников к доске для выполнения задания, сам комментирует результат или просит прокомментировать кого-то из уча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Выполняют задание, подробно объясняют свой выбор, анализируют и комментируют 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редвосхищение результата и уровня усвоения знаний, осознание того, что уже усвоено и что нужно усвоить, осознание качества и уровня усвоения, оценка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уктурирование знаний, анализ объектов с целью выделения признаков, выбор оснований и критериев для классификации объектов, осознанное построение высказывания в устной фор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Умение с достаточной полнотой и точностью выражать свои мыс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ервичное закрепление полученн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ует работу в группах с раздаточным материалом и последующим отчетом о работе группы у экр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Работают в группах: выполняют задания в карточках, затем при помощи экрана рассказывают о своей работе всему клас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остановка учебной задачи, составление плана и последовательности действий, оценка результатов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Структурирование знаний, анализ объектов с целью выделения признаков, выбор критериев для классификации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Инициативное сотрудничество в поиске информации, управление поведением партне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Фрагмент урока: работа с заданиями на выявление общих признаков (найди «лишнее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pacing w:val="-4"/>
        </w:rPr>
      </w:pPr>
      <w:r>
        <w:rPr>
          <w:rFonts w:cs="Times New Roman" w:ascii="Times New Roman" w:hAnsi="Times New Roman"/>
          <w:b/>
          <w:i/>
          <w:spacing w:val="-4"/>
        </w:rPr>
        <w:t>Формы и методы применения данных зада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Задания типа «Найди лишнее» целесообразно использовать на этапе первичного закрепления полученных знаний, этапе применения знаний, этапе коррекции зн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270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Эта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ащихся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Формируемые УУ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Регуля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Познав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ммуникатив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ервичное закрепление полученн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рганизует индивидуальную работу учащихся в рабочих тетрадях, затем самопроверку с использованием экра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Выполняют задания в тетрадях, выполняют самопроверку с экрана, комментируют 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редвосхищение результата и уровня усвоения знаний, осознание того, что уже усвоено и что нужно усвоить, осознание качества и уровня усвоения, оценка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объектов с целью выделения признаков, выбор оснований и критериев для классификации объектов, подведение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Умение с достаточной полнотой и точностью выражать свои мыс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рименение полученн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ует работу в группах с раздаточным материалом и последующим отчетом о работе группы у экр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Работают в группах: выполняют задания в карточках, затем при помощи экрана рассказывают о своей работе всему клас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остановка учебной задачи, составление плана и последовательности действий, оценка результатов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Анализ объектов с целью выделения признаков, выбор критериев для классификации объектов, подведение под по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Инициативное сотрудничество в поиске информации, управление поведением партнера, умение строить речевое высказыв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Фрагмент урока: работа с заданиями  на восстановление текста («Заполни пропус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pacing w:val="-4"/>
        </w:rPr>
      </w:pPr>
      <w:r>
        <w:rPr>
          <w:rFonts w:cs="Times New Roman" w:ascii="Times New Roman" w:hAnsi="Times New Roman"/>
          <w:b/>
          <w:i/>
          <w:spacing w:val="-4"/>
        </w:rPr>
        <w:t>Формы и методы применения данных задани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</w:rPr>
        <w:t>Логические задания на восстановление текста («Заполни пропуски») направлены на формирование у школьников логического мышления, умения проводить операции синтеза, восстанавливая целое из частей. Эти задания можно применять на этапе подготовки учащихся к усвоению новых знаний (для создания проблемной ситуации), этапе обобщения и систематизации, этапе контроля и само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2700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Этап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Деятельность учащихся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Формируемые УУ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Осуществляемые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Регуля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Познав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ммуникатив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одготовка учащихся к усвоению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Создает проблемную ситуацию, когда выполнение задания невозможно из-за недостатка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У экрана выполняют задание. Пытаются исправить возникшие оши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пределение последовательности действий, осознание того, что уже усвоено и что нужно усвои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ление целого из частей, построение логической цепочки рассуждений, анализ истинности утверж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Умение с достаточной полнотой и точностью выражать свои мыс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бобщение и систематиз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ует фронтальную устную работу у экр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о цепочке выполняют задания с подробным комментиро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Постановка учебной задачи, составление плана и последовательности действий, оценка результатов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Составление целого из частей, построение логической цепочки рассуждений, анализ истинности утвер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Умение с достаточной полнотой и точностью выражать свои мысли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/>
          <w:b/>
          <w:bCs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58:00Z</dcterms:created>
  <dc:creator>Женек</dc:creator>
  <dc:description/>
  <cp:keywords/>
  <dc:language>en-US</dc:language>
  <cp:lastModifiedBy>компьютерка</cp:lastModifiedBy>
  <cp:lastPrinted>2014-10-28T23:27:00Z</cp:lastPrinted>
  <dcterms:modified xsi:type="dcterms:W3CDTF">2014-11-12T19:53:00Z</dcterms:modified>
  <cp:revision>3</cp:revision>
  <dc:subject/>
  <dc:title/>
</cp:coreProperties>
</file>