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tt-RU"/>
        </w:rPr>
        <w:t>Тема:        Унарлы вакланмаларны чагыштыру, кушу, алу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Максат:</w:t>
      </w:r>
      <w:r>
        <w:rPr>
          <w:sz w:val="28"/>
          <w:szCs w:val="28"/>
          <w:lang w:val="tt-RU"/>
        </w:rPr>
        <w:t xml:space="preserve">  1. Тема буенча алган белемнәрне системалаштыру,логик фике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йөртү  эшчәнлеген үстер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 xml:space="preserve">2. Уеннар аша белем алуга омтылыш, математика фәненә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кызыксыну уяту, алган белемнәрне мөстәкыйль рәвештә кулла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  <w:r>
        <w:rPr>
          <w:sz w:val="28"/>
          <w:szCs w:val="28"/>
          <w:lang w:val="tt-RU"/>
        </w:rPr>
        <w:t>белүне үстер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3. Зирәклек, тапкырлык, өлгерлек, игътибарлылык  тәрбиялә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</w:t>
      </w:r>
      <w:r>
        <w:rPr>
          <w:b/>
          <w:sz w:val="28"/>
          <w:szCs w:val="28"/>
          <w:lang w:val="tt-RU"/>
        </w:rPr>
        <w:t xml:space="preserve">Дәреснең  төре : </w:t>
      </w:r>
      <w:r>
        <w:rPr>
          <w:sz w:val="28"/>
          <w:szCs w:val="28"/>
          <w:lang w:val="tt-RU"/>
        </w:rPr>
        <w:t>КВН дәрес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Метод  һәм алымнар</w:t>
      </w:r>
      <w:r>
        <w:rPr>
          <w:sz w:val="28"/>
          <w:szCs w:val="28"/>
          <w:lang w:val="tt-RU"/>
        </w:rPr>
        <w:t>: әңгәмә, уеннар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Җиһаз:</w:t>
      </w:r>
      <w:r>
        <w:rPr>
          <w:sz w:val="28"/>
          <w:szCs w:val="28"/>
          <w:lang w:val="tt-RU"/>
        </w:rPr>
        <w:t xml:space="preserve"> таблицалар,таркатма материал, компьюте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</w:t>
      </w:r>
      <w:r>
        <w:rPr>
          <w:b/>
          <w:sz w:val="28"/>
          <w:szCs w:val="28"/>
          <w:lang w:val="tt-RU"/>
        </w:rPr>
        <w:t>Дәреснең барыш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 .   Кереш  өлеш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Укытучы сүзе:  Балалар, сез унарлы вакланмаларны чагыштырырг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кушарга,алырга өйрәндегез. Бүгенге дәресебез үзенчәлеклерәк булы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Шушы темаларны йомгаклап, КВН дәрес үткәрер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Уеннарда  каушап,югалып калмассыз дип ышаным калам. Ә моның өчен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балалар, әйдәгез әле,унарлы вакланмаларны чагыштыру,кушу,алу  кагыйдә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ләрен искә төшереп алыйк әле.( Кагыйдәләр тыңлан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еренче төркемнең  исеме “Өчпочмак,” икенчегезнең , “Дүртпочмак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улыр. ( Эмблемалар бирел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алалар,әзерме сез? Алайса башлыйбыз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 уен :  “Сүзсез  генә”  дип ата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Мисаллар берәм-берәм күтәрелә, (Җаваплар язылган карточка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лдан бирелә ) җавапларны  тиз һәм дөрес итеп күтәрегез!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1,2  + 1,4                            6,7 + 1,4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0,7 + 1,1                             5,5 - 0,5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2,8 +  0,2                            4,5 + 1,5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6,41 – 2,3                            9,14 +0,2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4 – 2 ,8                               5 + 0,3</w:t>
      </w:r>
    </w:p>
    <w:p>
      <w:pPr>
        <w:pStyle w:val="Normal"/>
        <w:rPr/>
      </w:pPr>
      <w:r>
        <w:rPr>
          <w:sz w:val="28"/>
          <w:szCs w:val="28"/>
          <w:lang w:val="tt-RU"/>
        </w:rPr>
        <w:t>Җаваплар: 2,6 ; 1,8; 3 ; 4,11; 1,2 ;  8,1 ; 5; 6;  9,34 ;5,3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 уен  “ Билге куй! “ дип атала.</w:t>
      </w:r>
      <w:r>
        <w:rPr>
          <w:sz w:val="28"/>
          <w:szCs w:val="28"/>
          <w:lang w:val="tt-RU"/>
        </w:rPr>
        <w:t xml:space="preserve"> Сезгә саннар бирелә, аларны чагыштыры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зурлык,кечкенәлек билгеләрен  куегыз! Кайсыгыз җитезрәк булы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,008   һ    4,01                                                    2,57    һ    2,5700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0,06     һ    0,051                                                  0,17   һ    0, 169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5,9    һ     25,900                                                 7,18   һ    7,018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tt-RU"/>
        </w:rPr>
        <w:t>уен   “ Кайсы дөрес  икән? “  дип ата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Сезгә тестлар бирелә.  Дөрес  җавапларны   билгеләп куярга кирәк.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  <w:lang w:val="tt-RU"/>
        </w:rPr>
        <w:t>Игътибарлы булыгыз, ям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</w:t>
      </w:r>
      <w:r>
        <w:rPr>
          <w:sz w:val="28"/>
          <w:szCs w:val="28"/>
          <w:lang w:val="tt-RU"/>
        </w:rPr>
        <w:t>Тест ( беренче төркемг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    Ун бөтен меңнән биш саны ничек языла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.  10,5          Б.  10,005               В.   10,05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   Координаталар нурында кайсы сан уңдарак ята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3,455  һәм  3,457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А.  3,455             Б.    3,457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  Х урынына нинди сан куйгач, дөрес тигезсезлек барлыкка килер?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 xml:space="preserve">Х </w:t>
      </w:r>
      <w:r>
        <w:rPr>
          <w:sz w:val="28"/>
          <w:szCs w:val="28"/>
        </w:rPr>
        <w:t xml:space="preserve"> &gt;  </w:t>
      </w:r>
      <w:r>
        <w:rPr>
          <w:sz w:val="28"/>
          <w:szCs w:val="28"/>
          <w:lang w:val="tt-RU"/>
        </w:rPr>
        <w:t>0, 7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. 0,8         Б. 0,55         В. 0,11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Сумманы табарга.     1,13 + 2,9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А. 3,06       Б. 4,03      В. 3,43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)Аерманы табарга.          2,16 -0,5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А. 2,11           Б  1,66           В.  1,7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) Тигезләмәне чишәргә.   6,5 + 2 х = 14,5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А.  4       Б. 6         В. 10,5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Дөрес  җаваплар: Б, Б,А,Б,Б,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 xml:space="preserve">Тест ( икенче төркемгә)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гез бөтен ун меңнән ике саны ничек языла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. 8,5      Б. 8,0002      В. 8,00002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2) Координаталар нурында кайсы сан уңдарак ята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2,324   һәм   2, 32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А. 2,324             Б.    2.326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3) Х урынына нинди  сан куйгач , дөрес тигезсезлек килеп чыгар?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  <w:lang w:val="tt-RU"/>
        </w:rPr>
        <w:t xml:space="preserve">Х </w:t>
      </w:r>
      <w:r>
        <w:rPr>
          <w:sz w:val="28"/>
          <w:szCs w:val="28"/>
        </w:rPr>
        <w:t xml:space="preserve">&gt;  </w:t>
      </w:r>
      <w:r>
        <w:rPr>
          <w:sz w:val="28"/>
          <w:szCs w:val="28"/>
          <w:lang w:val="tt-RU"/>
        </w:rPr>
        <w:t>0,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А. 0,9     Б.  0,060     В.  0,5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4)  Сумманы табарга          1,25 + 2,9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А. 3,75      Б.  3,05       В. 4,15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5) Аерманы табарга               3,26 -  0,7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А. 2,06         Б.   2,56     В.  3,9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6) Тигезләмәне чишәргә           12,4 – 3 х = 3,4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А.  4         Б.   3         В. 2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 җаваплар:  Б, Б,А,В,Б,Б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 xml:space="preserve">IV  </w:t>
      </w:r>
      <w:r>
        <w:rPr>
          <w:b/>
          <w:sz w:val="28"/>
          <w:szCs w:val="28"/>
          <w:lang w:val="tt-RU"/>
        </w:rPr>
        <w:t xml:space="preserve">   Физкул</w:t>
      </w:r>
      <w:r>
        <w:rPr>
          <w:b/>
          <w:sz w:val="28"/>
          <w:szCs w:val="28"/>
        </w:rPr>
        <w:t>ьтминут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Кара каргалар килде, (очу хәрәкәтләре белән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Түбәдән тамчы тама ( бармак очлары белән парта өсләренә чиертәлә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Көндез көн җылы була, (кулларын чайкыйлар 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Суыта кичкә таба. (чүгәлиләр 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Тамчылар бии тып та ,тып ( бармакларын парта өстендә биетәләр )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ларны булмый туктаты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лар яз китерәләр. (кул чабалар 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 уен – “  Сүзне тап “ дип атала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ремнәрне дөрес итеп үтәсәгез, җаваплар эченә хәрефләр яшеренгән. Барлык биремнәрне үтәгәч,нинди сүз килеп   чыгар икән ? Һәм ни өчен ул сүз</w:t>
      </w:r>
    </w:p>
    <w:p>
      <w:pPr>
        <w:pStyle w:val="Normal"/>
        <w:rPr/>
      </w:pPr>
      <w:r>
        <w:rPr>
          <w:sz w:val="28"/>
          <w:szCs w:val="28"/>
          <w:lang w:val="tt-RU"/>
        </w:rPr>
        <w:t>алынды икән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,145 + 3,0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5,11 – 8,7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гезләмәне чиш       Х – 4,5 = 10,5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енче көнне 12,52  м  тукыма  сатканнар, икенче көнне 19,7 м га 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ртыграк сатканнар. Ике көндә барлыгы күпме сатканнар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 – 4,28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 + 1,8 = 7       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ир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Ә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</w:t>
            </w:r>
            <w:r>
              <w:rPr>
                <w:sz w:val="28"/>
                <w:szCs w:val="28"/>
                <w:lang w:val="tt-RU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2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1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6,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6,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1,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,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4,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4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4,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5,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,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,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,7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 </w:t>
            </w:r>
            <w:r>
              <w:rPr>
                <w:sz w:val="28"/>
                <w:szCs w:val="28"/>
                <w:lang w:val="tt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,21</w:t>
            </w:r>
          </w:p>
        </w:tc>
      </w:tr>
    </w:tbl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Сүз турында фикерләр тыңлана)</w:t>
      </w:r>
    </w:p>
    <w:p>
      <w:pPr>
        <w:pStyle w:val="Normal"/>
        <w:ind w:left="75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5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VI  - “Маршрут “ уены.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Иң кечкенә саннан башлап үсә бару тәртибендә уклар белән барырга 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1 нче команда: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 xml:space="preserve">2,541               0,49                                                      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,07                                                0,57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2,345          0,4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,103                                    0,6                 0,43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  <w:r>
        <w:rPr>
          <w:sz w:val="28"/>
          <w:szCs w:val="28"/>
          <w:lang w:val="tt-RU"/>
        </w:rPr>
        <w:t xml:space="preserve">0,7                     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2 нче  команда: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,145                                                   0,06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</w:t>
      </w:r>
      <w:r>
        <w:rPr>
          <w:sz w:val="28"/>
          <w:szCs w:val="28"/>
          <w:lang w:val="tt-RU"/>
        </w:rPr>
        <w:t xml:space="preserve">0,19                  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9,501                           0,21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,923                                                     0,11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 xml:space="preserve">8,899            0,09                       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</w:t>
      </w:r>
      <w:r>
        <w:rPr>
          <w:sz w:val="28"/>
          <w:szCs w:val="28"/>
          <w:lang w:val="tt-RU"/>
        </w:rPr>
        <w:t>0,27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  уеныбыз -   “Эстафета”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Тактага һәр  командага  3 әр мисал язылган,  җаваплары да күрсәтелгән.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Ләкин, җавапларда хата киткән,өтер дөрес  куелмаган.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Фикерләү  юлы белән генә  хаталарны тиз арада табарга.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Ягез, кем тизрәк?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еренче командага :                  Икенче командага: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, 47 + 12,21 = 136,8                    2,26 + 17,61 = 1,987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45,7 – 10,34 = 3,536                     53,6 – 20,15 = 334,5</w:t>
      </w:r>
    </w:p>
    <w:p>
      <w:pPr>
        <w:pStyle w:val="Normal"/>
        <w:ind w:left="75" w:hanging="0"/>
        <w:rPr/>
      </w:pPr>
      <w:r>
        <w:rPr>
          <w:sz w:val="28"/>
          <w:szCs w:val="28"/>
          <w:lang w:val="tt-RU"/>
        </w:rPr>
        <w:t>100 – 2,78 = 972,2                          200 – 4,26  = 19,574</w:t>
      </w:r>
    </w:p>
    <w:p>
      <w:pPr>
        <w:pStyle w:val="Normal"/>
        <w:ind w:left="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  <w:lang w:val="en-US"/>
        </w:rPr>
        <w:t xml:space="preserve">VIII </w:t>
      </w:r>
      <w:r>
        <w:rPr>
          <w:b/>
          <w:sz w:val="28"/>
          <w:szCs w:val="28"/>
          <w:lang w:val="tt-RU"/>
        </w:rPr>
        <w:t xml:space="preserve"> Йомгаклау,  билгеләр кую.   </w:t>
      </w:r>
    </w:p>
    <w:p>
      <w:pPr>
        <w:pStyle w:val="Normal"/>
        <w:ind w:left="75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5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8:54:00Z</dcterms:created>
  <dc:creator>user</dc:creator>
  <dc:description/>
  <cp:keywords/>
  <dc:language>en-US</dc:language>
  <cp:lastModifiedBy>user</cp:lastModifiedBy>
  <cp:lastPrinted>2007-03-18T18:10:00Z</cp:lastPrinted>
  <dcterms:modified xsi:type="dcterms:W3CDTF">2007-03-18T15:12:00Z</dcterms:modified>
  <cp:revision>8</cp:revision>
  <dc:subject/>
  <dc:title>Тема:  Унарлы вакланмаларны чагыштыру, кушу, алу</dc:title>
</cp:coreProperties>
</file>