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"Какие Вы родители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Часто ли мы задумываемся над тем, хорошие ли мы родители и справляемся ли с нашими обязанностями воспитател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так, какие мы родители? Проверьте себя, ответив на вопросы (да, нет, иног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ледите ли вы за статьями в журналах, программами телевидения и радио по вопросам воспитания? Читаете ли время от времени книги на эту т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аш ребенок совершил поступок. Задумываетесь ли вы в этом случае, не является ли его поведение результатом вашего воспита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Единодушны ли вы с вашим супругом в воспитании дет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Если ребенок предлагает вам свою помощь, примете ли вы ее, даже если при этом дело может задержаться, а то и вовсе останови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Используете ли вы форму запрета или приказа только тогда, когда это действительно необходим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читаете ли вы, что последовательность есть один из основных педагогических принцип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Сознаете ли вы, что среда, окружающая ребенка, оказывает на него существенное влия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ризнаете ли вы, что спорт и физкультура имеют большое значение для гармоничного развития ребен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Сумеете ли вы не приказать своему ребенку, а попросить его о чем-либ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Неприятно ли вам отделываться от ребенка фразой типа: "У меня нет времени" или "Подожди, пока я закончу работу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каждый положительный ответ запишите себе 2 очка, за ответ "иногда" - 1 и за отрицательный -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Менее 6 очков. 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От 7 до 14 очков. 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Более 15 очков. Вы вполне справляетесь со своими родительскими обязанностями. И тем не менее не удастся ли еще кое-что немного улучшит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59:00Z</dcterms:created>
  <dc:creator>USER</dc:creator>
  <dc:description/>
  <cp:keywords/>
  <dc:language>en-US</dc:language>
  <cp:lastModifiedBy>Школа</cp:lastModifiedBy>
  <cp:lastPrinted>2009-08-26T17:59:00Z</cp:lastPrinted>
  <dcterms:modified xsi:type="dcterms:W3CDTF">2015-02-04T07:23:00Z</dcterms:modified>
  <cp:revision>2</cp:revision>
  <dc:subject/>
  <dc:title>Тест "Какие Вы родители</dc:title>
</cp:coreProperties>
</file>