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ехнологическая карта уро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</w:rPr>
        <w:t>Учебный предмет</w:t>
      </w:r>
      <w:r>
        <w:rPr>
          <w:sz w:val="28"/>
          <w:szCs w:val="28"/>
          <w:shd w:fill="FFFFFF" w:val="clear"/>
        </w:rPr>
        <w:t>: окружающий мир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</w:rPr>
        <w:t>Класс:</w:t>
      </w:r>
      <w:r>
        <w:rPr>
          <w:sz w:val="28"/>
          <w:szCs w:val="28"/>
          <w:shd w:fill="FFFFFF" w:val="clear"/>
        </w:rPr>
        <w:t xml:space="preserve"> 3 Б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Томских Ирина Михайловн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</w:rPr>
        <w:t>УМК:</w:t>
      </w:r>
      <w:r>
        <w:rPr>
          <w:sz w:val="28"/>
          <w:szCs w:val="28"/>
          <w:shd w:fill="FFFFFF" w:val="clear"/>
        </w:rPr>
        <w:t xml:space="preserve"> РО Л. В. Занк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озвышение Москв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урока в теме</w:t>
      </w:r>
      <w:r>
        <w:rPr>
          <w:sz w:val="28"/>
          <w:szCs w:val="28"/>
        </w:rPr>
        <w:t>: Данный урок изучается в разделе «Объединение русских земель вокруг Москвы», 2-й урок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открытие новых знаний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Цель: </w:t>
      </w:r>
      <w:r>
        <w:rPr>
          <w:rStyle w:val="StrongEmphasis"/>
          <w:b w:val="false"/>
          <w:sz w:val="28"/>
          <w:szCs w:val="28"/>
          <w:shd w:fill="FFFFFF" w:val="clear"/>
        </w:rPr>
        <w:t>определение причин, способствующих превращению Москвы в центр объединения северо-восточных русских земель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урока: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основными историческими фактами, событиями,  связанными с основанием Москв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особенности процесса объединения русских земель, выделив причины этого процесс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деятельность московских князей: Юрия Долгорукого, Ивана Калиты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ругозор учащихся, интерес к истор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анализировать географические факты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работать с картой, учебным текст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контроля и самоконтроля, навыки практической работы в группах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патриотизм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225" w:hanging="360"/>
        <w:jc w:val="both"/>
        <w:rPr/>
      </w:pPr>
      <w:r>
        <w:rPr>
          <w:sz w:val="28"/>
          <w:szCs w:val="28"/>
        </w:rPr>
        <w:t>прививать уважительное отношение друг к друг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моционально-положительное отношение к предмету, показывая связь изучаемых предметов с жизнью. 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Технологии обучения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технология деятельностного метода, технология проблемно-диалогического обучения, здоровьесберегающая технология, проектная технология, технология оценки образовательных достижений. 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Организация пространства: </w:t>
      </w:r>
      <w:r>
        <w:rPr>
          <w:sz w:val="28"/>
          <w:szCs w:val="28"/>
          <w:shd w:fill="FFFFFF" w:val="clear"/>
        </w:rPr>
        <w:t>фронтальная, индивидуальная, групповая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</w:rPr>
        <w:t>Учебно-методическое обеспечение и ресурс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оектор, мультимедийная презентац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каты о Москве.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ик: Дмитриева Н.Я., Казаков А.Н.  Окружающий мир 3 класс, часть 2. Издательский дом «Фёдоров», 2013г.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225" w:hanging="360"/>
        <w:jc w:val="both"/>
        <w:rPr/>
      </w:pPr>
      <w:r>
        <w:rPr>
          <w:sz w:val="28"/>
          <w:szCs w:val="28"/>
        </w:rPr>
        <w:t>Поурочные планы по учебнику Дмитриевой Н.Я., Казакова А.Н. Окружающий мир 3 класс, часть 2. Издательство «Учитель», 2013г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2835"/>
        <w:gridCol w:w="25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.  момен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рмирование самооценки готовности  к у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деловой ритм урока. Устное сообщение учит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егодня на уроках вы работаете в группах. Отдельная группа учеников поработают сегодня учёными-историками. Они помогут нам разобраться в новой тем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(Слайд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рганизация, обучающиеся оценивают свою готовность и  настрой на работу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амоопределение; </w:t>
            </w:r>
            <w:r>
              <w:rPr>
                <w:bCs/>
                <w:i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ведение в тему урока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читает стихотворени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</w:rPr>
              <w:t>Город чудный, город древний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 вместил в свои концы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посады, и деревни, и палаты, и дворцы!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оясан лентой пашен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стреешь ты в садах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храмов, сколько башен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еми твоих холмах!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, силач, возьмет в охапку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лм Кремля - богатыря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ветай же славой вечной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род храмов и палат!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д срединный, град сердечный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енной России град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>О каком городе идет речь в этом стихотворении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(Слайд 2.)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учающиеся даю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ожительные ответы 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ы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мотивацию к обучению и целенаправленной познаватель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</w:t>
            </w:r>
            <w:r>
              <w:rPr>
                <w:rStyle w:val="C0"/>
                <w:rFonts w:cs="Times New Roman" w:ascii="Times New Roman" w:hAnsi="Times New Roman"/>
                <w:bCs/>
                <w:i/>
                <w:sz w:val="28"/>
                <w:szCs w:val="28"/>
              </w:rPr>
              <w:t>о</w:t>
            </w:r>
            <w:r>
              <w:rPr>
                <w:rStyle w:val="C0"/>
                <w:bCs/>
                <w:i/>
                <w:sz w:val="28"/>
                <w:szCs w:val="28"/>
              </w:rPr>
              <w:t>знавательные</w:t>
            </w:r>
            <w:r>
              <w:rPr>
                <w:rStyle w:val="Appleconvertedspace"/>
                <w:bCs/>
                <w:i/>
                <w:sz w:val="28"/>
                <w:szCs w:val="28"/>
              </w:rPr>
              <w:t>:</w:t>
            </w:r>
          </w:p>
          <w:p>
            <w:pPr>
              <w:pStyle w:val="C3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 xml:space="preserve">умение вычленять нужную информацию  из общей информации; </w:t>
            </w:r>
            <w:r>
              <w:rPr>
                <w:rStyle w:val="C1"/>
                <w:i/>
                <w:sz w:val="28"/>
                <w:szCs w:val="28"/>
              </w:rPr>
              <w:t>к</w:t>
            </w:r>
            <w:r>
              <w:rPr>
                <w:rStyle w:val="C0"/>
                <w:bCs/>
                <w:i/>
                <w:sz w:val="28"/>
                <w:szCs w:val="28"/>
              </w:rPr>
              <w:t>оммуникативные</w:t>
            </w:r>
            <w:r>
              <w:rPr>
                <w:rStyle w:val="C1"/>
                <w:sz w:val="28"/>
                <w:szCs w:val="28"/>
              </w:rPr>
              <w:t xml:space="preserve"> умение высказывать свое мнение, выслушивать мнение партне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ктуализаци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5" w:hanging="0"/>
              <w:rPr/>
            </w:pPr>
            <w:r>
              <w:rPr>
                <w:sz w:val="28"/>
                <w:szCs w:val="28"/>
              </w:rPr>
              <w:t>Выявление уровня знаний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акие пословицы и поговорки вы знаете о Москве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называют пословицы о Москве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сква – мать городов русских.                                  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то означают эти слова?</w:t>
            </w:r>
            <w:r>
              <w:rPr>
                <w:sz w:val="28"/>
                <w:szCs w:val="28"/>
                <w:u w:val="single"/>
              </w:rPr>
              <w:t xml:space="preserve"> (Слайд 3.)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сква – древнейший город нашей Родины с </w:t>
            </w:r>
            <w:r>
              <w:rPr>
                <w:i/>
                <w:sz w:val="28"/>
                <w:szCs w:val="28"/>
                <w:lang w:val="en-US"/>
              </w:rPr>
              <w:t>XIV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XV</w:t>
            </w:r>
            <w:r>
              <w:rPr>
                <w:i/>
                <w:sz w:val="28"/>
                <w:szCs w:val="28"/>
              </w:rPr>
              <w:t xml:space="preserve"> в. Она стала играть руководящую роль и за это её называют матерью русских город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, тренирующее отдельные способности к учебной деятельности, мыслительные операции и учебные навы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: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то в Москве не бывал, красоты не видал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а – белокаменная, златоглавая, хлебосольна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а людна и хлебна, славится невестам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копеечной свечи Москва сгорел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Москву брести – последнюю копейку снест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тольном граде каждый день праздник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а слезам не верит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а не сразу строилась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а не сразу строилась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а – мать городов русских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дают объяснение пословиц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выдвигают гипотезы, на основании которых формулируется предполагаемая тем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360" w:before="0" w:after="0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Emphasis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Регулятивные 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36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учителем обнаруживать и формулировать учебную проблему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360"/>
              <w:ind w:left="0" w:hanging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едварительного обсуждения самостоятельно прогнозировать предстоящую работу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360"/>
              <w:ind w:left="34" w:hanging="360"/>
              <w:jc w:val="both"/>
              <w:rPr/>
            </w:pPr>
            <w:r>
              <w:rPr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знаватель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ориентироваться в своей системе зн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ановка цели урока и уточнение те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ирует знания учащихся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Итак, тема нашего урока «Возвышение Москвы»</w:t>
            </w:r>
            <w:r>
              <w:rPr>
                <w:sz w:val="28"/>
                <w:szCs w:val="28"/>
              </w:rPr>
              <w:t xml:space="preserve"> (фиксируется на доске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уроке мы будем искать ответы на следующие вопросы: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>(Слайд 4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ая существует версия о происхождении названия города Москв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В каком году был основан город Москва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ким князем была основана Москв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чему основатель города выбрал именно это место для основания город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очему произошло возвышение Москвы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ссматривают  план изучения данной тем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>Личностные:</w:t>
            </w:r>
            <w:r>
              <w:rPr>
                <w:rFonts w:eastAsia="Calibri"/>
                <w:sz w:val="28"/>
                <w:szCs w:val="28"/>
              </w:rPr>
              <w:t xml:space="preserve"> формировать мотивацию к обучению и целенаправленной познавательной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i/>
                <w:iCs/>
                <w:sz w:val="28"/>
                <w:szCs w:val="28"/>
              </w:rPr>
              <w:t>регулятивные</w:t>
            </w:r>
            <w:r>
              <w:rPr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прогнозировать предстоящую работ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постановка вопрос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 Изучение нового материа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произведение.</w:t>
            </w:r>
            <w:r>
              <w:rPr>
                <w:i/>
                <w:sz w:val="28"/>
                <w:szCs w:val="28"/>
              </w:rPr>
              <w:t xml:space="preserve"> Послушайте предание старины великой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хал великий князь Юрий, прозванный Долгоруким, со своей дружиной из славного города Киева в град Владимир. Дорога шла через дремучие леса, топкие болота. Вдруг увидел князь посреди болот огромного зверя. Было у чудесного зверя три головы, шерсть пестрая, много цветов. В изумлении остановились князь и его спутники, глядя на это чудо. А зверь, явившись людям, исчез, словно растаял в тумане. Спросил князь ученого предсказателя. Он растолковал это явление так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Встанет поблизости сих мест град превелик, и распространится вокруг него царство великое. А пестрая шкура значит, что сойдутся сюда народы разны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Это сказка, но с большим смыслом. Ведь сбылось знамение – вырос великий горо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Князья  и их дружины встретились в Москве. А Москва в то время была маленькой деревушкой, каких немало было на Руси, держали совет, и Юрий Долгорукий, как гостеприимный хозяин,  устроил в честь Святослава пир – “обед силен”, по словам летописца. Было это в 1147 году, и эту дату принято считать год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снования Москвы.</w:t>
            </w: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  <w:u w:val="single"/>
              </w:rPr>
              <w:t>(Слайд 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учающие слушаю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седни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Познавательные: 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овой информа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внимания детей к принципиально новым сведения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 уме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й систем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й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ъе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6. Сценка «Разговор князе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- Вот какой разговор произошёл между двумя князьями – Юрием Долгоруким и Святославом.</w:t>
            </w:r>
            <w:r>
              <w:rPr>
                <w:sz w:val="28"/>
                <w:szCs w:val="28"/>
              </w:rPr>
              <w:t xml:space="preserve"> (Дети разыгрывают сценку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- Ребята, подумайте и скажите, что ответил князь Юрий?</w:t>
            </w:r>
            <w:r>
              <w:rPr>
                <w:sz w:val="28"/>
                <w:szCs w:val="28"/>
              </w:rPr>
              <w:t xml:space="preserve"> (Дети высказывают свои предположения.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Давайте послушаем разговор до конца и узнаем, кто оказался ближе к истин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 xml:space="preserve">Каким князем был основан город Москва? В каком году это было? </w:t>
            </w: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  <w:u w:val="single"/>
              </w:rPr>
              <w:t>(Слайд 6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звали его так из-за того, что свои «долгие», т.е. длинные,  руки князь от Суздаля «протягивал» в разные концы Руси. Он стремился завладеть Новгородом, не прочь был прибрать к рукам и Ки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оль и знач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аждого персонаж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вятослав:</w:t>
            </w:r>
            <w:r>
              <w:rPr>
                <w:i/>
                <w:sz w:val="28"/>
                <w:szCs w:val="28"/>
              </w:rPr>
              <w:t xml:space="preserve"> Присылал ты мне гонцов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</w:rPr>
              <w:t>Приходи ко мне в Москву”, –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решил я поспешить,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ый город навести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Юрий:</w:t>
            </w:r>
            <w:r>
              <w:rPr>
                <w:i/>
                <w:sz w:val="28"/>
                <w:szCs w:val="28"/>
              </w:rPr>
              <w:t xml:space="preserve">  Святослав, мой друг и брат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я видеть тебя рад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вятослав:</w:t>
            </w:r>
            <w:r>
              <w:rPr>
                <w:i/>
                <w:sz w:val="28"/>
                <w:szCs w:val="28"/>
              </w:rPr>
              <w:t xml:space="preserve">  Над Москвой-рекой, на круче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де стоит твой кремль теперь,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ыл когда-то бор дремучий,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 в бору водился зверь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чему ж решили вы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елиться у Москвы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Дети высказывают предположения.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Юрий:</w:t>
            </w:r>
            <w:r>
              <w:rPr>
                <w:i/>
                <w:sz w:val="28"/>
                <w:szCs w:val="28"/>
              </w:rPr>
              <w:t xml:space="preserve">  Мы сюда пришли ладьями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верхами, и пешком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сидели, обсудили,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смотрели все кругом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десь стояла деревушка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д большой рекой Москвой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решили: “Места много,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ть что есть, и есть, что пить!”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молились дружно Богу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ли строиться и жить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ятослав:  Да, родился город новый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дежен кремль дубовый!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 и регулятивны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овой информаци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устанавливать причинно – следственные связи, учитывать чужое мнение, формулировать собственную позици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. Работа в группах. Проблемная ситуация №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ет знания учащихся. Создает проблемную ситуац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По какой причине основатель города Москвы заинтересовался его местоположением? Чтобы ответить на этот вопрос,  изучите схему</w:t>
            </w:r>
            <w:r>
              <w:rPr>
                <w:sz w:val="28"/>
                <w:szCs w:val="28"/>
              </w:rPr>
              <w:t xml:space="preserve">.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-Опираясь на схему, назовите город, через который проплывали купцы, путешествуя: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(Слайд 7)</w:t>
            </w:r>
            <w:r>
              <w:rPr>
                <w:i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овгорода в Рязан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иева во Владими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язани в Тверь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ывод написать на листе бумаг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учающиеся доказываю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аргументирую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ю точку зр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суждение проблемы. Анализ географических факт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движение гипотез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формулирование выводов: </w:t>
            </w:r>
            <w:r>
              <w:rPr>
                <w:i/>
                <w:sz w:val="28"/>
                <w:szCs w:val="28"/>
              </w:rPr>
              <w:t xml:space="preserve">Многие торговые пути проходили через Москву.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(Слайд 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Познавательные:  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овой информац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знаково – символические средств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умение оценивать свои знания и делать вывод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ммуникатив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овместно договариваться о правилах общения и поведения в группе и следовать им</w:t>
            </w:r>
            <w:r>
              <w:rPr>
                <w:sz w:val="28"/>
                <w:szCs w:val="28"/>
              </w:rPr>
              <w:t>, оценка действий партнера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ь свой вклад в работу для достижения общих результа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Рассказ учителя.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а была удобной водной дорогой. Со всех сторон русской земли плыли по Москве-реке корабли с товарами. Они разгружались на пристани недалеко от Кремля. Место пристани учёные определили недавно во время раскопок. Нашли очень много предметов, связанных с торговлей. Тут были большие и маленькие гири, железные весы. Было что продать и московским купцам и ремесленникам: меха, мёд, воск, шлемы, мечи, драгоценные украшен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u w:val="single"/>
              </w:rPr>
              <w:t>(Слайд 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слушаю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обеседник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метные: 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 знаний об историческом прошлом нашей Родины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овой информа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внимания детей к принципиально новым сведения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реч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ругих, уме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й систем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ъе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. Проблемный вопро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-ние названия города Москв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ет знания учащихся. Создает проблемную ситуацию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Как город получил своё н</w:t>
            </w:r>
            <w:r>
              <w:rPr>
                <w:sz w:val="28"/>
                <w:szCs w:val="28"/>
              </w:rPr>
              <w:t>азвание?</w:t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ополняет сведения о происхождении Москвы</w:t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Существует несколько версий, но самая верная, пожалуй, - город назван по имени реки. Реки ведь старше городов. «Москва» переводится «река-кормилица», «река-медведица». Некоторые предполагают, что это слово означает реку, текущую в болотистой местности. Видно, таким и было место возле реки в те далёкие времена, когда на холмах вблизи реки стали селиться люди.                                                                                         (Слайд 10)                                                                               </w:t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нязь Юрий Долгорукий приказал построить земляной вал и крепкую дубовую стену с башнями. Это был первый Московский Крем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учающиеся доказываю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аргументирую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ю точку зр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положения дет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ыступление ученика: эксперта-этимолога (презентац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исхождение названия города Москв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доказывать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ирова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ю точку зр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коммуникатив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понимать на слух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хся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ь речево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лушивания, остальны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ик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ую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ту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ог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а. По мер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ст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равляют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яют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ю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вученны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Физмину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1.Стихотворе-ние «Наша древняя столица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едставь себе, читатель мой, </w:t>
            </w:r>
            <w:r>
              <w:rPr>
                <w:sz w:val="28"/>
                <w:szCs w:val="28"/>
                <w:u w:val="single"/>
              </w:rPr>
              <w:t>(Слайд 11)</w:t>
            </w: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там, где столько крыш вдали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громный лес стоял когда - то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убы огромные росл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умели липы в три обхвата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янки вместо площадей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вместо улиц - перелоги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стаи диких голубей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рёв медведицы в берлоге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 заре на водопой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де плещет свежесть ключевая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ли лоси узкою тропой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гами сучья задевая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Текла река в лесах, в лугах,      </w:t>
            </w:r>
            <w:r>
              <w:rPr>
                <w:sz w:val="28"/>
                <w:szCs w:val="28"/>
                <w:u w:val="single"/>
              </w:rPr>
              <w:t>(Слайд 12)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дьи скользили по теченью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на высоких берегах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нелись тут и там селенья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вянский люд в них проживал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десятого, быть может, века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т люд Москвою называл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лубокую, большую реку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ахали землю под пшеницу,     </w:t>
            </w:r>
            <w:r>
              <w:rPr>
                <w:sz w:val="28"/>
                <w:szCs w:val="28"/>
                <w:u w:val="single"/>
              </w:rPr>
              <w:t>(Слайд 13)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пцам сбывали в город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лес, и воск, и мёд, и птицу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года в год богатый сбыт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хам бобра, медвежьим шкурам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ой и сушей путь открыт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Ростов, Владимир, Суздаль, Муром.                                                 </w:t>
            </w:r>
            <w:r>
              <w:rPr>
                <w:sz w:val="28"/>
                <w:szCs w:val="28"/>
                <w:u w:val="single"/>
              </w:rPr>
              <w:t>(Слайд 14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это были город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си лесистой и огромной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лицей Киев был тогда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ыла Москва деревней скромно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слушают текс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ind w:left="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оваться в своей системе зн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ind w:left="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влекать и перерабатывать 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ind w:left="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формацию для открытия новых знан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ммуникатив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слушать других, быть готовым изменить свою точку зр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2. Работа в группах. Проблемная ситуация №2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учащихся по исследованию проблемной ситуаци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"Где теперь Москва - столица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 раньше зверь да птица?"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- Но почему люди стали селиться в этих труднопроходимых местах?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(Слайд 15)</w:t>
            </w: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- Обсудите проблему и напишите свои выводы на листочках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дёжной защитой крепости были крутые обрывистые берега  Москвы-реки. В Кремле стояли княжеская усадьба, дома бояр, несколько небольших деревянных церквей, дома ремесленников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нападении врагов всё население Москвы укрывалось за стенами Кремля, обороняя е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суждение проблемы. Анализ географических факт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движение гипотез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формулирование выводов: </w:t>
            </w:r>
            <w:r>
              <w:rPr>
                <w:i/>
                <w:sz w:val="28"/>
                <w:szCs w:val="28"/>
              </w:rPr>
              <w:t>Удобное географическое полож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Предметные:  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хождение  на физической карте географических объектов и их названий, уметь объяснять значение термина 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>«основание Москвы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ься давать оценку результатов учебной деятельност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ыполнять самопроверку и корректировку своей деятельности;</w:t>
            </w:r>
            <w:r>
              <w:rPr>
                <w:bCs/>
                <w:i/>
                <w:sz w:val="28"/>
                <w:szCs w:val="28"/>
              </w:rPr>
              <w:t xml:space="preserve"> коммуникатив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выслуша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ний, выбра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трудничества при работе в групп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3. Работа в группах. Проблемная ситуация №3. Возвышение Москвы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учащихся по исследованию проблемной ситу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) Анализ исторических факт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Как произошло, что маленький безызвестный городок возвысился над всеми города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уси?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(Слайд 16)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ботают в группах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) Обсуждение проблемы. Анализ исторических факт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движение гипотез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формулирование выводов: </w:t>
            </w:r>
            <w:r>
              <w:rPr>
                <w:i/>
                <w:sz w:val="28"/>
                <w:szCs w:val="28"/>
              </w:rPr>
              <w:t>удалённость от врагов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ступление «ученого-историка»: </w:t>
            </w:r>
            <w:r>
              <w:rPr>
                <w:i/>
                <w:sz w:val="28"/>
                <w:szCs w:val="28"/>
              </w:rPr>
              <w:t xml:space="preserve">Возвышению Москвы очень помогло её более выгодное расположение среди других русских княжеств.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(Слайд 16)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асно было в то время жить на окраинных землях. Каждый час можно ждать набега врагов, пожаров, плена, смерти. Подальше от многочисленных недругов, под защиту глухих лесов переселялись люди. Особенно охотно селились крестьяне и ремесленники на Москве-реке. Здесь было много свободных земель. В реках водилась рыба, в густых лесах – звери, птицы, дикие пчёлы. Земля давала хорошие урожаи трудолюбивым крестьянам.       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 Москвы монголо-татары доходили редко.  Соседние княжества, расположенные к югу, прикрывали Москву от набегов татарских ханов.  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(Слайд 18)</w:t>
            </w:r>
            <w:r>
              <w:rPr>
                <w:i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о хотя Москва и была убежищем для спасающихся от орды, но и она натерпелась много от набегов татар. Во время нашествия хана Батыя Москва была разграблена и сожжена, но через годы отстроилась внов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Предметные:  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хождение  на физической карте географических объектов и их названий, уметь объяснять значение термина 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>«возвышение Москвы»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</w:rPr>
              <w:t>ознавательные:</w:t>
            </w:r>
            <w:r>
              <w:rPr>
                <w:sz w:val="28"/>
                <w:szCs w:val="28"/>
              </w:rPr>
              <w:t xml:space="preserve"> доказывать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ирова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ю точку зр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рять свои действия с целью, учиться давать оценку результатов учебной деятельности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color w:val="008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ять самопроверку и корректировку своей деятельности;</w:t>
            </w:r>
            <w:r>
              <w:rPr>
                <w:bCs/>
                <w:i/>
                <w:sz w:val="28"/>
                <w:szCs w:val="28"/>
              </w:rPr>
              <w:t xml:space="preserve"> коммуникатив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овместно договариваться о правилах общения и поведения в группе и следовать им,</w:t>
            </w:r>
            <w:r>
              <w:rPr>
                <w:rFonts w:eastAsia="Calibri"/>
                <w:color w:val="008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слуша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ний, выбра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трудничества при работе в групп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4. Правление князя Ивана Кали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- Свободнее вздохнули москвичи при князе Иване Калите. Прозвали его Калитой, то есть “кошельком с деньгами”.</w:t>
            </w:r>
            <w:r>
              <w:rPr>
                <w:sz w:val="28"/>
                <w:szCs w:val="28"/>
              </w:rPr>
              <w:t xml:space="preserve">                                     (Слайд 19)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этот памятный год москвичи неспрост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ли прозвище князю Иван Калит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</w:rPr>
              <w:t>Калита” – это значит мешок для монет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точнее для князя названия нет!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гатейших даров наготовил Иван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повез их в Орду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Хан доселе не видел даров – Изумрудов, алмазов, куниц и бобров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то сделал Иван Калита? Как вы думаете, а зачем он повёз монголо-татарам такие богатые дары?</w:t>
            </w:r>
            <w:r>
              <w:rPr>
                <w:sz w:val="28"/>
                <w:szCs w:val="28"/>
              </w:rPr>
              <w:t xml:space="preserve"> (Выступление ученика-историка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Так в Москву повели все дороги земли,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раждовать с Калитой уж князья не могли..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Слайд 21-29)</w:t>
            </w:r>
            <w:r>
              <w:rPr>
                <w:i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Москва собрала вкруг себя города,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шь с Москвою считалась отныне Ор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итростью и дорогими подарками князь Иван Данилович Калита добился от хана права самому собирать дань на Руси. Часть дани для монголо-татар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 Калита оставлял для пополнения своей московской казны. На эти деньги он возводил укрепления вокруг Кремля,                         (Слайд 20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л в нем каменные соборы и покупал новые земли. Если удавалось, покупал город. Если дани хватало только на село, покупал село или предлагал жителям соседних княжеств переселяться на земли Московского княжеств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лита всеми возможными способами расширял свои владения. Он всеми средствами заботился о развитии торговли и ремесел в Москве. Учитывая роль церкви в укреплении власти, Иван Калита способствовал переезду главы русской церкви в Москву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Предметны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асширить знания об историческом прошлом нашей Родины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</w:t>
            </w:r>
            <w:r>
              <w:rPr>
                <w:i/>
                <w:sz w:val="28"/>
                <w:szCs w:val="28"/>
              </w:rPr>
              <w:t>егулятив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я, обучающие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ую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ту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ого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; к</w:t>
            </w:r>
            <w:r>
              <w:rPr>
                <w:bCs/>
                <w:i/>
                <w:sz w:val="28"/>
                <w:szCs w:val="28"/>
              </w:rPr>
              <w:t>оммуникатив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слушаю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седника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ят понятны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ологическ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ю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абота в группах.  Проблемная ситуация №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учащихся по исследованию проблемной ситуаци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зовите причину возвышения Москв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 в группах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менно Иван Калита заложил основы могущества Москвы. Его правление стало для Руси временем тишины. И была та тишина 40 лет. В летописи эта «тишина» сравнивается со сном, восстанавливающем силы. То был сон народа-богатыря, набиравшегося сил для борьбы с монголо-татарам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суждение проблем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движение гипотез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формулирование выводов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лая политика московских князей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оваться в своей системе знаний, извлекать и перерабатывать 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нформацию для открытия новых знаний, делать выводы в результате совместной работы всего класса, группы;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го, социально-ориентированного взгляда на мир в его органичном единстве,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 толерантным к чужим и собственным ошибкам, другому мнению и проявлять готовность к их обсуждению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Чтение материала по учебнику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амостоятельно прочитать текст в учебнике и выделить основные этапы объединения земель вокруг Москв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Выгодное географическое полож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мная политика московских княз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купка земель в других княжеств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влекать информацию, представленную в тексте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л</w:t>
            </w:r>
            <w:r>
              <w:rPr>
                <w:i/>
                <w:iCs/>
                <w:sz w:val="28"/>
                <w:szCs w:val="28"/>
              </w:rPr>
              <w:t>ичностны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го, социально-ориентированного взгляда на мир в его органичном единств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7. Итог урока. Рефлекс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.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ефлекс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деятельность по применению новых зна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30-3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</w:rPr>
              <w:t xml:space="preserve">) Как переводится слово Москва?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) медвежья рек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) красивый город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) город князе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) В каком году был основан город Москва?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) 1380 г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) 1242 г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) 1147 г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) Каким князем была основана Москва?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) князь Владимир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) Иван Калит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) Юрий Долгоруки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 Почему произошло возвышение Москвы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) центр торговых водных путе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)  красивая местность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ь) удалённость от вражеских государств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) умелая политика московских княз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- Выпишите буквы правильных ответов. Составьте из них слово. </w:t>
            </w:r>
            <w:r>
              <w:rPr>
                <w:sz w:val="28"/>
                <w:szCs w:val="28"/>
              </w:rPr>
              <w:t>(Кремль)         (Слайд 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ценивать учебные действия в соответствии с поставленной задачей, учиться давать оценку результатов учебной деятельност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ять самопроверку и корректировку своей деятель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Домашнее задание.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работа на выбор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) подготовить сообщение о достопримечательностях Москвы, о Кремл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рочитать текст по учебнику с. 60 - 63 пересказ. (Слайд 3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8:00Z</dcterms:created>
  <dc:creator>tehno-boom</dc:creator>
  <dc:description/>
  <dc:language>en-US</dc:language>
  <cp:lastModifiedBy>tehno-boom</cp:lastModifiedBy>
  <dcterms:modified xsi:type="dcterms:W3CDTF">2014-11-21T12:08:00Z</dcterms:modified>
  <cp:revision>2</cp:revision>
  <dc:subject/>
  <dc:title/>
</cp:coreProperties>
</file>