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нинг "Я и моя безопасность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актуализация темы об опасных жизненных ситуациях; развитие представлений о тактических действиях в опасной ситуации, понимания, что часто они возникают из-за неправильного поведения подростков; формирование убеждения в том, что стремление избежать опасности или минимизировать ее, а также обращение за помощью к окружающим являются проявлением осмотрительности и зрел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актуализировать личный опыт, связанный с типовыми опасными ситуациями в жизни подростков, обусловленными как внешними обстоятельствами, так и собственным неправильным поведением; развивать у учащихся стремление не попадать в опасные ситуации, не провоцировать и минимизировать опасность, не допускать паники, обращаться за помощью, использовать оптимальную тактику поведения; формировать убеждение в том, что соблюдение принятых правил поведения является гарантией безопасности; осмыслить полученный опыт и отработать алгоритм поведения в опасн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листы писчей бумаги с надписями "Жизнь и здоровье", "Честь и достоинство", "Деньги и вещи", "Остановись!", "Подумай!", "Действуй!" с инструкциями на оборотной стороне листов.Мяч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одная часть</w:t>
      </w:r>
      <w:r>
        <w:rPr>
          <w:rFonts w:cs="Times New Roman" w:ascii="Times New Roman" w:hAnsi="Times New Roman"/>
          <w:sz w:val="28"/>
          <w:szCs w:val="28"/>
        </w:rPr>
        <w:t>.  Участники называют ассоциации, которые возникают у них при слове "опасность". Ведущий констатирует, что большинство людей остерегаются опасностей, и предлагает обсудить, как обычно ведут себя люди при их возникновении (что они испытывают? что такое страх? для чего природа наделила человека способностью испытывать страх? о чем сигнализирует страх?). Следует подчеркнуть, что страх – это предупреждение, сигнал, который может парализовать человеческую волю, а может мобилизовать ресурсы человека (привести примеры или предложить подросткам сделать это самостоятельно). На основании приведенных примеров ведущий обращает внимание на то, что есть опасности, возникающие независимо от человека, и такие, которые явились следствием неправильного поведения самих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ообщает, что около половины серьезных травм, получаемых подростками, связано с их собственными ошибками (рисками) или нарушением ими принятых правил поведения в быту, школе и на транспорте. Желающие могут привести примеры. Особо выделяются ситуации, когда подростки ведут себя слишком рискованно, поддаваясь на провокации свер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  <w:r>
        <w:rPr>
          <w:rFonts w:cs="Times New Roman" w:ascii="Times New Roman" w:hAnsi="Times New Roman"/>
          <w:sz w:val="28"/>
          <w:szCs w:val="28"/>
        </w:rPr>
        <w:t xml:space="preserve"> Ребятам предлагается обсудить три вопр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полностью избежать опасных жизненных ситуац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жно ли свести к минимуму опас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ть ли правила поведения в опасных ситуация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бщая</w:t>
      </w:r>
      <w:r>
        <w:rPr>
          <w:rFonts w:cs="Times New Roman" w:ascii="Times New Roman" w:hAnsi="Times New Roman"/>
          <w:sz w:val="28"/>
          <w:szCs w:val="28"/>
        </w:rPr>
        <w:t xml:space="preserve"> высказывания, ведущий просит подумать над тем, что является самым важным для человека, что следует спасать в первую очередь. Участникам предлагается три листа с надписями "Жизнь и здоровье", "Честь и достоинство", "Деньги и вещи". Они должны разложить эти листы в соответствии с очередностью того, что (по их мнению) надо спасать в первую, вторую и третью очередь при возникновении опасности. По завершении этой работы ведущий подчеркивает, что такие ценности, как честь, достоинство, деньги, собственность, имеют смысл только в случае существования человека, т. е. когда он смог сохранить свою жизнь и здоров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ервое, что необходимо спасать, – это жизнь и здоровье. Обязательно следует отметить, что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ть особые исключительные и редкие ситуации, когда люди жертвуют собственной жизнью во имя других людей или ценност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зрослые сильные люди, которые несут большую ответственность, могут жертвовать своей жизнью для спасения детей или более слабых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большинстве ситуаций, связанных с опасностью, дети и подростки должны спасать свою жизнь и здоровье, учитывая, по возможности, безопасность других люд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двух других приоритетов – чести или собственности – правильного ответа нет, каждый волен поступать так, как сочтет нужным и как сложится ситуац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предлагает участникам вспомнить, что удалось придумать людям для сведения к минимуму опасностей, подстерегающих их. Обсуждение целесообразно провести в форме "мозгового штурма". Участников следует подвести к выводу о необходимости соблюдения правил поведения и техники безопасности, инструкций по обращению с техническими приспособлениями и т. 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едует также обсудить следующие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, когда и почему в школе предусмотрены особые правила поведения (уроки труда, физкультуры, физики, химии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бытовые приборы и почему снабжаются особыми инструкциями по применени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существуют особые правила дорожного движения и поведения в транспорте? и т. 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агается привести примеры</w:t>
      </w:r>
      <w:r>
        <w:rPr>
          <w:rFonts w:cs="Times New Roman" w:ascii="Times New Roman" w:hAnsi="Times New Roman"/>
          <w:sz w:val="28"/>
          <w:szCs w:val="28"/>
        </w:rPr>
        <w:t>, когда подросток сталкивается с опасностью, но не может справиться с ней собственными силами. На одном из примеров обсуждается, правильно ли поступает тот, кто обращается за помощью к окружающим. Поступает ли он как человек слабый, малодушный или как зрелый, понимающий границы своих возможностей человек? В высказываниях особо следует подчеркнуть, что стремление получить помощь в опасной ситуации является признаком зрелого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в необходимо подвести к пониманию того, что невозможно заранее предугадать все жизненные опасности, и предложить всем вместе составить алгоритм поведения в опас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оводится в форме "Аукциона идей". Обобщая высказывания, можно предложить алгоритм из трех шагов: "Остановись! Подумай! Действуй!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у круга помещают листы с аналогичными надписями, а затем проводится обсуждение необходимости каждого шага. После каждого обсуждения лист с соответствующей надписью переворачивают и зачитывают приведенную там "инструкцию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х текс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танов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почувствовал страх, значит, тебе угрожает опасность; не позволяй страху превратиться в панику, постарайся сохранить спокой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ума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, в чем заключается опасность, прими решение, как ее избежать или уменьш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йству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в решение, сразу приступай к его выполн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язательно обратить внимание участников, что возможны ситуации, когда все три "шага" надо "пройти" в очень короткое время, например при спасении бег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ительная часть.</w:t>
      </w:r>
      <w:r>
        <w:rPr>
          <w:rFonts w:cs="Times New Roman" w:ascii="Times New Roman" w:hAnsi="Times New Roman"/>
          <w:sz w:val="28"/>
          <w:szCs w:val="28"/>
        </w:rPr>
        <w:t xml:space="preserve"> Участникам предлагается описать свои действия в соответствии с предложенным алгоритмом в типичных для подростков ситуациях, связанных с опасно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знакомый человек предлагает тебе пойти с ним куда-либ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ршие ребята предлагают спиртное или нарко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ятели нашли во дворе какой-то сверток и зовут тебя посмотреть, что там внут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и подростки могут предложить 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, передавая друг другу мяч, отвечают на вопрос, как себя вести, чтобы не попадать в ситуацию опасности (например: соблюдать правила поведения, инструкции по технике безопасности и обращению со сложными приборами). По завершении высказываний всех участников желающие повторяют алгоритм поведения в опасной ситуации ("Остановись! Подумай! Действуй!"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>. Обсудить с родителями алгоритм поведения в опас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ему на заметку.</w:t>
      </w:r>
      <w:r>
        <w:rPr>
          <w:rFonts w:cs="Times New Roman" w:ascii="Times New Roman" w:hAnsi="Times New Roman"/>
          <w:sz w:val="28"/>
          <w:szCs w:val="28"/>
        </w:rPr>
        <w:t>В вводной части количество "разогревающих" упражнений может быть сокращено, если группа многочисленна и ведущий ощущает лимит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05:00Z</dcterms:created>
  <dc:creator>Сергей</dc:creator>
  <dc:description/>
  <dc:language>en-US</dc:language>
  <cp:lastModifiedBy>Сергей</cp:lastModifiedBy>
  <dcterms:modified xsi:type="dcterms:W3CDTF">2015-02-04T15:05:00Z</dcterms:modified>
  <cp:revision>1</cp:revision>
  <dc:subject/>
  <dc:title/>
</cp:coreProperties>
</file>