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/>
      </w:pPr>
      <w:r>
        <w:rPr>
          <w:b/>
          <w:i/>
          <w:color w:val="FF0000"/>
          <w:sz w:val="72"/>
          <w:szCs w:val="72"/>
        </w:rPr>
        <w:t>Конкурсное сочинение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/>
      </w:pPr>
      <w:r>
        <w:rPr>
          <w:b/>
          <w:i/>
          <w:color w:val="FF0000"/>
          <w:sz w:val="72"/>
          <w:szCs w:val="72"/>
        </w:rPr>
        <w:t>«Пусть осени жизни будет золотой!»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right"/>
        <w:rPr/>
      </w:pPr>
      <w:r>
        <w:rPr>
          <w:b/>
          <w:color w:val="0000FF"/>
          <w:sz w:val="28"/>
          <w:szCs w:val="28"/>
        </w:rPr>
        <w:t>Выполнила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right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FF"/>
          <w:sz w:val="28"/>
          <w:szCs w:val="28"/>
        </w:rPr>
        <w:t xml:space="preserve">ученица 5 «А» класса 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right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0000FF"/>
          <w:sz w:val="28"/>
          <w:szCs w:val="28"/>
        </w:rPr>
        <w:t>Лищенко Залин</w:t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right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tLeast" w:line="360" w:beforeAutospacing="1" w:afterAutospacing="1"/>
        <w:ind w:left="0" w:right="0" w:hanging="0"/>
        <w:jc w:val="center"/>
        <w:rPr>
          <w:rFonts w:ascii="Times New Roman" w:hAnsi="Times New Roman"/>
          <w:color w:val="333333"/>
        </w:rPr>
      </w:pPr>
      <w:r>
        <w:rPr>
          <w:color w:val="333333"/>
        </w:rPr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Моё сочинение про бабушку, сочинение о близком и родном человеке. 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2" w:tgtFrame="Сочинение описание интересного человека \«Моя бабушка\»">
        <w:r>
          <w:rPr>
            <w:rStyle w:val="InternetLink"/>
            <w:color w:val="000000"/>
            <w:u w:val="none"/>
            <w:lang w:val="ru-RU" w:eastAsia="ru-RU" w:bidi="ar-SA"/>
          </w:rPr>
          <w:t>Бабушка</w:t>
        </w:r>
      </w:hyperlink>
      <w:r>
        <w:rPr/>
        <w:t xml:space="preserve">!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Это ты всегда наполняешь мою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душу   светом доброты и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ласки. Это от тебя иде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необъясним энергетика любви и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ощущение радост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</w:t>
      </w:r>
      <w:r>
        <w:rPr/>
        <w:t>Мою бабушку зовут Шавкия Каюмовна, ей 62  года. Она родилась  1950 году 2 декабря в деревне Чечкино, сейчас живет в городе  Ялуторовске. Моя бабушка самая хорошая, самая добрая, самая заботливая, самая умная, самая мудрая. Моя бабушка  работала в садике последние 25 лет няней. Сейчас она на пенсии. Некоторые ее воспитанники до сих пор ходят в гости к моей бабушке, дарят подарки на всякие праздники, я даже немного ревную её, когда другие дети бегут и обнимают её, когда встретят на улице!  Теперь она сидит с младшей внучкой. У моей бабушки в их семье было 9 детей, а она была самая старшая, поэтому ей приходилось со всеми нянчиться. А теперь у неё три дочки и нас три внучк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</w:t>
      </w:r>
      <w:r>
        <w:rPr/>
        <w:t>Моя бабуля  отлично готовит, стряпает и печет. Она печет пироги и кексы, стряпает сахарные булочки и чебуреки. Её   неутомимые руки  пахнут пирожками и свежим рыбным пирогом, всегда готовы помочь в трудную минуту. Бабушка заботится о нас и о других, а мы заботимся о ней! Она добрая, но и бывает строгой. Она помогает, нам двоим внучкам делать уроки, а ещё дает нам всякие советы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 </w:t>
      </w:r>
      <w:r>
        <w:rPr/>
        <w:t>Бабушкина жизнь интересна, она всегда говорит, что если нам хорошо, то и ей хорошо. Наверно это так. Она следит за нами, внучками  и за огородом. Она успевает все!!! Я иногда удивляюсь её трудолюбию, потому что когда я устану, она только смеётся, вот столько в ней энергии! Мы помогаем ей с огородом, по дому и водиться с младшей внучкой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Годы - это не подарок, Но душа твоя всегда молода,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Никогда не будешь ты старой.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>Я восхищаюсь тобой, горжусь и очень крепко люблю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 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</w:t>
      </w:r>
      <w:r>
        <w:rPr/>
        <w:t xml:space="preserve">Бабушка мне рассказывала, что раньше у них не было ни кроватей, ни плиты, ни  </w:t>
      </w:r>
      <w:r>
        <w:rPr>
          <w:rStyle w:val="Emphasis"/>
          <w:i w:val="false"/>
          <w:lang w:val="ru-RU" w:eastAsia="ru-RU" w:bidi="ar-SA"/>
        </w:rPr>
        <w:t xml:space="preserve">микроволновки, ни тостера с  холодильником. Они спали на печке, готовили еду в чугунках на печке, отапливали дом с помощью печки и стирали руками на волнистой доске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Emphasis"/>
          <w:i w:val="false"/>
          <w:lang w:val="ru-RU" w:eastAsia="ru-RU" w:bidi="ar-SA"/>
        </w:rPr>
        <w:t>В их деревне даже не было магазина. Бабушкина семья  разводила коров, коз, гусей, кур. Оказывается,  бабушка научилась доить корову в 7 лет! А еще бабушке в детстве с 4 класса  приходилось ездить на покос и рыбачить со своим отцом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Emphasis"/>
          <w:i w:val="false"/>
          <w:lang w:val="ru-RU" w:eastAsia="ru-RU" w:bidi="ar-SA"/>
        </w:rPr>
        <w:t xml:space="preserve">        </w:t>
      </w:r>
      <w:r>
        <w:rPr>
          <w:rStyle w:val="Emphasis"/>
          <w:i w:val="false"/>
          <w:lang w:val="ru-RU" w:eastAsia="ru-RU" w:bidi="ar-SA"/>
        </w:rPr>
        <w:t>Училась бабушка в селе Ивановка, в деревянной школе, на 4 и 5. Бабушка рассказывала мне, что в их деревне долго не было электричества и ей пришлось до 9 класса учить уроки при керосиновой лампе! А сейчас  она говорит: «Что ж в ваше время не учиться: свет есть, компьютер есть, ручки, калькулятор…Можно на шестёрки учиться!»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Emphasis"/>
          <w:i w:val="false"/>
          <w:lang w:val="ru-RU" w:eastAsia="ru-RU" w:bidi="ar-SA"/>
        </w:rPr>
        <w:t xml:space="preserve">        </w:t>
      </w:r>
      <w:r>
        <w:rPr>
          <w:rStyle w:val="Emphasis"/>
          <w:i w:val="false"/>
          <w:lang w:val="ru-RU" w:eastAsia="ru-RU" w:bidi="ar-SA"/>
        </w:rPr>
        <w:t xml:space="preserve">Жалко, что я живу далеко от бабушки, но она мне звонит почти каждый день, все беспокоится о нас. Наверно, все бабушки такие!!!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Нет мудрее человека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Чем бабулечка моя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Я люблю ее котлеты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И за чаем вечера,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Хорошо с ней и уютно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Помогает мне во всем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Пролетает время быстро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Если с бабушкой вдвоем,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Отдыхаю с ней душою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Все в ней просто и легко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И бывает очень грустно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Если она далеко,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Я люблю тебя бабуля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Те носочки, что вязала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С удовольствием ношу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Ты прости меня родная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Cs/>
        </w:rPr>
        <w:t>Редко я порой тебе звоню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Кирамова Халида Халидулловна,</w:t>
    </w:r>
  </w:p>
  <w:p>
    <w:pPr>
      <w:pStyle w:val="Footer"/>
      <w:bidi w:val="0"/>
      <w:ind w:left="0" w:right="0" w:hanging="0"/>
      <w:jc w:val="center"/>
      <w:rPr/>
    </w:pPr>
    <w:r>
      <w:rPr/>
      <w:t>учитель татарского языка и литературы, русского языка и литературы,</w:t>
    </w:r>
  </w:p>
  <w:p>
    <w:pPr>
      <w:pStyle w:val="Footer"/>
      <w:bidi w:val="0"/>
      <w:ind w:left="0" w:right="0" w:hanging="0"/>
      <w:jc w:val="center"/>
      <w:rPr/>
    </w:pPr>
    <w:r>
      <w:rPr/>
      <w:t>Муниципальное автономное общеобразовательное учреждение основная общеобразовательная школа №52 города Тюмени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utback">
    <w:name w:val="butback"/>
    <w:basedOn w:val="DefaultParagraphFont"/>
    <w:qFormat/>
    <w:rPr>
      <w:sz w:val="24"/>
      <w:szCs w:val="24"/>
    </w:rPr>
  </w:style>
  <w:style w:type="character" w:styleId="Submenutable">
    <w:name w:val="submenu-tabl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660000"/>
      <w:sz w:val="24"/>
      <w:szCs w:val="24"/>
      <w:u w:val="none"/>
      <w:effect w:val="non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task.ru/sochinenie-opisanie-interesnogo-cheloveka-moya-babushk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885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4:00Z</dcterms:created>
  <dc:creator>user</dc:creator>
  <dc:description/>
  <dc:language>en-US</dc:language>
  <cp:lastModifiedBy/>
  <cp:lastPrinted>2013-09-26T22:50:00Z</cp:lastPrinted>
  <dcterms:modified xsi:type="dcterms:W3CDTF">2015-02-02T20:25:00Z</dcterms:modified>
  <cp:revision>6</cp:revision>
  <dc:subject/>
  <dc:title>Муниципальное автономное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уфар</vt:lpwstr>
  </property>
</Properties>
</file>