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Отдел образования администрации Балтайского муниципального района «Саратовской области»</w:t>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t>Региональный медиапроект «Перед памятью время бессильно»</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оспоминания жителей, участников ВОВ о событиях Великой Отечественной войны</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i/>
          <w:i/>
          <w:sz w:val="44"/>
          <w:szCs w:val="44"/>
        </w:rPr>
      </w:pPr>
      <w:r>
        <w:rPr>
          <w:rFonts w:cs="Times New Roman" w:ascii="Times New Roman" w:hAnsi="Times New Roman"/>
          <w:b/>
          <w:i/>
          <w:sz w:val="44"/>
          <w:szCs w:val="44"/>
        </w:rPr>
        <w:t>«Навеки в памяти людской»</w:t>
      </w:r>
    </w:p>
    <w:p>
      <w:pPr>
        <w:pStyle w:val="Normal"/>
        <w:jc w:val="center"/>
        <w:rPr>
          <w:rFonts w:ascii="Times New Roman" w:hAnsi="Times New Roman" w:cs="Times New Roman"/>
          <w:b/>
          <w:b/>
          <w:i/>
          <w:i/>
          <w:sz w:val="44"/>
          <w:szCs w:val="44"/>
        </w:rPr>
      </w:pPr>
      <w:r>
        <w:rPr>
          <w:rFonts w:cs="Times New Roman" w:ascii="Times New Roman" w:hAnsi="Times New Roman"/>
          <w:b/>
          <w:i/>
          <w:sz w:val="44"/>
          <w:szCs w:val="44"/>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Работа Болбашева Дмитрия, 15 лет</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Домашний адрес: 412637, Саратовская обл., </w:t>
      </w:r>
    </w:p>
    <w:p>
      <w:pPr>
        <w:pStyle w:val="Style17"/>
        <w:jc w:val="right"/>
        <w:rPr>
          <w:rFonts w:ascii="Times New Roman" w:hAnsi="Times New Roman" w:cs="Times New Roman"/>
          <w:sz w:val="28"/>
          <w:szCs w:val="28"/>
        </w:rPr>
      </w:pPr>
      <w:r>
        <w:rPr>
          <w:rFonts w:cs="Times New Roman" w:ascii="Times New Roman" w:hAnsi="Times New Roman"/>
          <w:sz w:val="28"/>
          <w:szCs w:val="28"/>
        </w:rPr>
        <w:t>Балтайский р-н, с. Садовка, ул. Зеленая д.20. кв.2</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pPr>
      <w:r>
        <w:rPr>
          <w:rFonts w:cs="Times New Roman" w:ascii="Times New Roman" w:hAnsi="Times New Roman"/>
          <w:sz w:val="28"/>
          <w:szCs w:val="28"/>
        </w:rPr>
        <w:t xml:space="preserve">Адрес школы: 412637, Саратовская обл., </w:t>
      </w:r>
    </w:p>
    <w:p>
      <w:pPr>
        <w:pStyle w:val="Style17"/>
        <w:jc w:val="right"/>
        <w:rPr>
          <w:rFonts w:ascii="Times New Roman" w:hAnsi="Times New Roman" w:cs="Times New Roman"/>
          <w:sz w:val="28"/>
          <w:szCs w:val="28"/>
        </w:rPr>
      </w:pPr>
      <w:r>
        <w:rPr>
          <w:rFonts w:cs="Times New Roman" w:ascii="Times New Roman" w:hAnsi="Times New Roman"/>
          <w:sz w:val="28"/>
          <w:szCs w:val="28"/>
        </w:rPr>
        <w:t>Балтайский р-н, с. Садовка, ул. Центральная 34</w:t>
      </w:r>
    </w:p>
    <w:p>
      <w:pPr>
        <w:pStyle w:val="Style17"/>
        <w:jc w:val="right"/>
        <w:rPr/>
      </w:pPr>
      <w:r>
        <w:rPr>
          <w:rFonts w:cs="Times New Roman" w:ascii="Times New Roman" w:hAnsi="Times New Roman"/>
          <w:sz w:val="28"/>
          <w:szCs w:val="28"/>
        </w:rPr>
        <w:t xml:space="preserve">Руководитель: Баринова Т.А. учитель истории </w:t>
      </w:r>
    </w:p>
    <w:p>
      <w:pPr>
        <w:pStyle w:val="Style17"/>
        <w:jc w:val="right"/>
        <w:rPr>
          <w:rFonts w:ascii="Times New Roman" w:hAnsi="Times New Roman" w:cs="Times New Roman"/>
          <w:sz w:val="28"/>
          <w:szCs w:val="28"/>
        </w:rPr>
      </w:pPr>
      <w:r>
        <w:rPr>
          <w:rFonts w:cs="Times New Roman" w:ascii="Times New Roman" w:hAnsi="Times New Roman"/>
          <w:sz w:val="28"/>
          <w:szCs w:val="28"/>
        </w:rPr>
        <w:t>МБОУ СОШ с. Садовка</w:t>
      </w:r>
    </w:p>
    <w:p>
      <w:pPr>
        <w:pStyle w:val="Style17"/>
        <w:jc w:val="right"/>
        <w:rPr>
          <w:rFonts w:ascii="Times New Roman" w:hAnsi="Times New Roman" w:cs="Times New Roman"/>
          <w:sz w:val="28"/>
          <w:szCs w:val="28"/>
        </w:rPr>
      </w:pPr>
      <w:r>
        <w:rPr>
          <w:rFonts w:cs="Times New Roman" w:ascii="Times New Roman" w:hAnsi="Times New Roman"/>
          <w:sz w:val="28"/>
          <w:szCs w:val="28"/>
        </w:rPr>
        <w:t>конт. телефон (894592)25-7-21</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015 год</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1.Введение …………………………………………………3                                                          </w:t>
      </w:r>
    </w:p>
    <w:p>
      <w:pPr>
        <w:pStyle w:val="Normal"/>
        <w:rPr>
          <w:rFonts w:ascii="Times New Roman" w:hAnsi="Times New Roman" w:cs="Times New Roman"/>
          <w:sz w:val="28"/>
          <w:szCs w:val="28"/>
        </w:rPr>
      </w:pPr>
      <w:r>
        <w:rPr>
          <w:rFonts w:cs="Times New Roman" w:ascii="Times New Roman" w:hAnsi="Times New Roman"/>
          <w:sz w:val="28"/>
          <w:szCs w:val="28"/>
        </w:rPr>
        <w:t>2. Священные реликвии………………………………….  4</w:t>
      </w:r>
    </w:p>
    <w:p>
      <w:pPr>
        <w:pStyle w:val="Normal"/>
        <w:rPr>
          <w:rFonts w:ascii="Times New Roman" w:hAnsi="Times New Roman" w:cs="Times New Roman"/>
          <w:sz w:val="28"/>
          <w:szCs w:val="28"/>
        </w:rPr>
      </w:pPr>
      <w:r>
        <w:rPr>
          <w:rFonts w:cs="Times New Roman" w:ascii="Times New Roman" w:hAnsi="Times New Roman"/>
          <w:sz w:val="28"/>
          <w:szCs w:val="28"/>
        </w:rPr>
        <w:t>3. Прошли по войне девчата, похожие на парней………8</w:t>
      </w:r>
    </w:p>
    <w:p>
      <w:pPr>
        <w:pStyle w:val="Normal"/>
        <w:rPr>
          <w:rFonts w:ascii="Times New Roman" w:hAnsi="Times New Roman" w:cs="Times New Roman"/>
          <w:sz w:val="28"/>
          <w:szCs w:val="28"/>
        </w:rPr>
      </w:pPr>
      <w:r>
        <w:rPr>
          <w:rFonts w:cs="Times New Roman" w:ascii="Times New Roman" w:hAnsi="Times New Roman"/>
          <w:sz w:val="28"/>
          <w:szCs w:val="28"/>
        </w:rPr>
        <w:t>4.Заключение……………………………………………...10</w:t>
      </w:r>
    </w:p>
    <w:p>
      <w:pPr>
        <w:pStyle w:val="Normal"/>
        <w:rPr>
          <w:rFonts w:ascii="Times New Roman" w:hAnsi="Times New Roman" w:cs="Times New Roman"/>
          <w:sz w:val="28"/>
          <w:szCs w:val="28"/>
        </w:rPr>
      </w:pPr>
      <w:r>
        <w:rPr>
          <w:rFonts w:cs="Times New Roman" w:ascii="Times New Roman" w:hAnsi="Times New Roman"/>
          <w:sz w:val="28"/>
          <w:szCs w:val="28"/>
        </w:rPr>
        <w:t>5.Список используемой литературы…………………….11</w:t>
      </w:r>
    </w:p>
    <w:p>
      <w:pPr>
        <w:pStyle w:val="Normal"/>
        <w:rPr>
          <w:rFonts w:ascii="Times New Roman" w:hAnsi="Times New Roman" w:cs="Times New Roman"/>
          <w:sz w:val="28"/>
          <w:szCs w:val="28"/>
        </w:rPr>
      </w:pPr>
      <w:r>
        <w:rPr>
          <w:rFonts w:cs="Times New Roman" w:ascii="Times New Roman" w:hAnsi="Times New Roman"/>
          <w:sz w:val="28"/>
          <w:szCs w:val="28"/>
        </w:rPr>
        <w:t>6.Приложение………………………………………….…1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w:t>
      </w:r>
      <w:r>
        <w:rPr>
          <w:rFonts w:cs="Times New Roman" w:ascii="Times New Roman" w:hAnsi="Times New Roman"/>
          <w:b/>
          <w:sz w:val="28"/>
          <w:szCs w:val="28"/>
        </w:rPr>
        <w:t>Введение</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ближается  знаменательная дата в истории  России -70-летие Победы в Великой Отечественной войне.  В нашей школе ежегодно проводятся встречи с бывшими фронтовиками . К сожалению, с каждым годом их становится всё меньше и меньше. Уходит живая память о минувшей войне и в преддверии памятной даты, сохранение исторической памяти народа, является одной из самых актуальных задач нашего общества. Поэтому, воспоминания ветеранов о том  суровом времени – это живая летопись о нашей истории и гордость за наших земляков.</w:t>
        <w:br/>
        <w:t xml:space="preserve">    Память о Великой Отечественной войне  увековечена не только в фильмах и книгах, но и в монументах, обелисках, памятниках. [1]  В нашем селе несколько лет назад был открыт величественный памятник воинам - односельчанам, погибшим на фронтах Великой Отечественной войны. Это было большим событием для всех жителей. Обелиск  установлен на центральной площади, высокую стрелу окаймляет круг, внутри которого мраморные плиты, на них выбиты имена всех солдат, не вернувшихся с войны. Много слез можно было увидеть, когда люди читали дорогие сердцу имена своих близких и родственников, память о которых хранится в каждом доме. А теперь каждый погибший как будто живёт вместе с нами, незримо продолжает свою деревенскую жизнь.</w:t>
        <w:br/>
        <w:t xml:space="preserve">     Вчитываясь в этот скорбный список, поражаешься тому, что нет ни одной семьи, которая бы не потеряла близких людей. Почти  каждая фамилия повторяется несколько раз: Арзямовых - десять, Чашкиных -девять, Чихляевых  и Глазковых- восемь, Сенотовых и Курамшиных -семь, Гусевых и  Повериновых -семь и далее по пять, четыре одинаковых фамилий. На фронт ушло почти всё мужское население Садовки,  участниками военных действий были и женщины.</w:t>
        <w:br/>
        <w:t xml:space="preserve">    Я думаю, по истории одного села можно писать историю всей нашей страны. И хотя война закончилась более полувека назад, люди никогда не забудут тех, кто защищал свою родину и дал нам мирную жизнь.</w:t>
        <w:b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вященные реликв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поисковой работы у нас появились ценные сведения об участниках Великой Отечественной войны. Такими являются фронтовые письма Мирона Захаровича Храмова .</w:t>
        <w:br/>
        <w:t xml:space="preserve">           Пожелтевшая бумага, упорно заворачивающаяся по сгибам , продавленным больше семидесяти лет назад . Письма с фронта до сих пор бережно хранят во многих семьях моего маленького села Садовка. У каждого треугольника своя история: счастливая или печальная. Бывало и так, что иногда весточка с фронта о том, что родной человек жив - здоров, приходила после страшного казённого конверта. А матери и жены верили: похоронка пришла по ошибке.</w:t>
        <w:br/>
        <w:t xml:space="preserve">  И ждали -годами, десятилетиями, бережно храня бесценные треугольнички, которые сегодня являются важнейшими историческими свидетельствами трагического прошлого нашего народа, о котором забывать нельзя.</w:t>
        <w:br/>
        <w:t xml:space="preserve">   Стоял октябрь 1941 года. Был обычный дождливый  денек - серенький, зябкий. На улице дождик -не дождик, а так – липкая туманность. Всё : и дома, и темнеющие за ними сады, и река, и луга за рекой,- потонуло в её пряже.</w:t>
        <w:br/>
        <w:t xml:space="preserve">    К калитке деревенского дома подошёл почтальон. «Тебе письмо, Домна Васильевна от Мирона.» «Письмо, не извещение,»-отлегло от сердца у матери </w:t>
        <w:br/>
        <w:t xml:space="preserve">   У неё трое сыновей, двое старших воюют, а младший в школе пока учится, в 10 классе. Больше всего сердце матери болело за старшего, Мирона. Горячая  головушка, незадолго до войны закончил  летную школу. Стал стрелком-радистом.</w:t>
        <w:br/>
        <w:t xml:space="preserve">   Торопливо сунув  письмо  под  фартук  вошла в дом и осторожно стала разворачивать слегка помятый треугольник.</w:t>
        <w:br/>
        <w:t xml:space="preserve">    «Самое главное жив, раз написал, пусть ранен,»-думала она.</w:t>
        <w:br/>
        <w:t xml:space="preserve">    Письмо на четырех страницах, почерк у Мирона убористый, придёт младший из школы, прочитает.  А сама всё гладила эти листочки и вспоминала, как в мае получила от сына вырезку из газеты» Крылья советов». </w:t>
      </w:r>
      <w:r>
        <w:rPr>
          <w:rFonts w:cs="Times New Roman" w:ascii="Times New Roman" w:hAnsi="Times New Roman"/>
          <w:sz w:val="28"/>
          <w:szCs w:val="28"/>
          <w:lang w:val="en-US"/>
        </w:rPr>
        <w:t>[2]</w:t>
      </w:r>
      <w:r>
        <w:rPr>
          <w:rFonts w:cs="Times New Roman" w:ascii="Times New Roman" w:hAnsi="Times New Roman"/>
          <w:sz w:val="28"/>
          <w:szCs w:val="28"/>
        </w:rPr>
        <w:t xml:space="preserve"> «Выпускники» - прочитала она название. «Будет летать Мирон, - думала она, -сбудется его мечта». Гордилась ,что он закончил летную школу на отлично, что о нём написали в газете.</w:t>
        <w:br/>
        <w:t xml:space="preserve">     А через месяц-война. Вечером по очереди читали вслух: « Наш боевой экипаж пикирующего бомбардировщика в составе командира экипажа лейтенанта Г. М. Бартадьяна ,  стрелка-бомбардира Р.Ф.Федорова и меня , стрелка-радиста ,посылает вам боевой привет. Не забывайте, что ваши сыновья и братья всегда с вами. Мы отдадим и отдаем всё, чтобы выполнить волю нашего многомиллионного народа, желание всего прогрессивного человечества. Эта  воля будет выполнена, враг будет разбит, он найдёт свой полный крах в этой войне. Я хочу описать вам несколько боевых эпизодов, участником которых я был. 20 сентября, рано утром ,звено наших пикирующих бомбардировщиков под командованием капитана Данилова поднялось  в воздух, наполнил окружающее пространство ревом своих мощных моторов. Один круг над аэродромом, затем другой, и звено, выстроившись клином,  пошло в западном направлении.</w:t>
        <w:br/>
        <w:t xml:space="preserve">   Цель наша была такова: уничтожить бомбовым залпом прорвавшиеся танки противника. Немцы нас встретили зенитками. Сотни взрывов разного цвета появились над нашими самолётами. Я видел, как один снаряд пролетел буквально между плоскостью и стабилизатором хвостового оперения нашего самолёта, испуская красные искры, только благодаря тому, что этот снаряд взорвался выше нас, мы не получили повреждения самолёта.</w:t>
        <w:br/>
        <w:t xml:space="preserve">   Ловкими маневрами всего звена мы избежали столь вероятного попадания снарядов.</w:t>
        <w:br/>
        <w:t xml:space="preserve">    Цель была уже видна, но зенитка не переставала бить по нам. Но задание должно быть выполнено несмотря ни на что.</w:t>
        <w:br/>
        <w:t xml:space="preserve">    Командир подает сигнал перестроиться правым, и мы почти один за другим полетели за ним. Вот и шоссе, и уже видно как по нему ползут черные пятна, похожие на тараканов. Штурманы уточняют расчеты, прицеливаются, открываются люки, и сотни килограммов смерти падают на вражеские танки.</w:t>
        <w:br/>
        <w:t xml:space="preserve">   Несколько танков сразу же загорелись, колонна остановилась, немцы посыпались из машин, как мухи.</w:t>
        <w:br/>
        <w:t xml:space="preserve">   Я прицеливаюсь из своего люкового пулемёта и начинаю строчить по фашистам и танкам. Трассирующие пули показывали точность стрельбы.»</w:t>
        <w:br/>
        <w:t xml:space="preserve">    Долго  потом обсуждали, как звено капитана Данилова вступило в бой с шестью фашистскими «МЕ-109» и вышли из него победителями.</w:t>
        <w:br/>
        <w:t xml:space="preserve">   А потом был декабрь 1941 года, была похоронка.</w:t>
        <w:br/>
        <w:t xml:space="preserve">   И в школьной тетрадке своего младшего Шуры прочла она стих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br/>
        <w:t xml:space="preserve">                           </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брату.</w:t>
        <w:br/>
        <w:t xml:space="preserve">   Любил он Родину страстно,</w:t>
        <w:br/>
        <w:t xml:space="preserve">   Дорожил он ею, как патриот.</w:t>
        <w:br/>
        <w:t xml:space="preserve">   Был метким стрелком</w:t>
        <w:br/>
        <w:t xml:space="preserve">   И отличным радистом,</w:t>
        <w:br/>
        <w:t xml:space="preserve">   Герой комсомолец, Мирон!</w:t>
        <w:br/>
        <w:t xml:space="preserve">   Долг патриота Советской страны,</w:t>
        <w:br/>
        <w:t xml:space="preserve">   С честью выполнил он,</w:t>
        <w:br/>
        <w:t xml:space="preserve">   И жизнь свою молодую,</w:t>
        <w:br/>
        <w:t xml:space="preserve">   Для победы ,отдал Мирон!</w:t>
        <w:b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В маленьком бревенчатом сельском домике  хранят память о погибших  в войне с фашизмом. На белёных стенах фотографии в рамках, им более шестидесяти лет. Лица солдат удивительно строги и мужественны. В одном из ящиком комода вырезка из газеты Ленинградского военного округа «Крылья советов». На ней карандашом выведено:  май  1941 года. </w:t>
        <w:br/>
        <w:t xml:space="preserve">    «Преподаватели удовлетворены. Их трудами подготовлен новый отряд замечательных  мастеров  меткого пулемётного огня.</w:t>
        <w:br/>
        <w:t xml:space="preserve">     Скоро молодое пополнение вольётся в наши части. Стрелки займут кабины на  самолётах и будут совершенствоваться дальше, чтобы в грозный час войны быть готовыми достойно оборонять свою прекрасную родину. Первыми переступят  порог школы отличники учёбы. Они  пришли в Красную Армию с заветной мечтой -летать. Армия  дала им это  право». Один из них -Храмов Мирон Захарович.</w:t>
        <w:br/>
        <w:t xml:space="preserve">   Война. Стрелок-радист сидит в хвостовом отсеке пикирующего бомбардировщика. Его задача- не дать немецкому  лётчику ударить в хвост самолёта. Опять читаем взволнованные строки солдата: « Вот один эпизод из моей жизни. В этот раз я получил настоящее боевое крещение.  Летели  мы на разведку одни. На небе не было ни облачка. Земля  под нами лежала, окутанная зеленоватой дымкой, однако были видны очертания шоссейных дорог и необходимых для нас ориентиров. Задание было уже почти  выполнено, оставалось разведать одно шоссе.</w:t>
        <w:br/>
        <w:t xml:space="preserve">    Вдруг на нас  справа сверху направились три вражеских истребителя «Мессершмидт 119». Стрелок – бомбардир открыл по ним огонь. Через несколько секунд я опять услышал  голос « Слева появились ещё три.» Нужен был  манёвр, иначе - гибель. В это же время  лётчик  и стрелок- бомбардир увидали нашего бомбардировщика, который отбивался от вражеских истребителей. Другой самолёт падал, охваченный пламенем. Ещё  шесть «ястребов»  пытались  атаковать снизу того оставшегося бомбардировщика.</w:t>
        <w:br/>
        <w:t xml:space="preserve">   Но наш  лётчик  ввёл машину в пике, и мы с молниеносной  быстротой ринулись на тех истребителей. Они  разлетелись врассыпную, а один  нашёл себе могилу от местного огня лётчика. Один вражеский самолет зашевелился под  хвостом машины, но видно  было  сразу,  что  нерешительно действует. Я даю ему «гостинцев», и он, испугавшись трассирующихся пуль, сразу отвернул обратно.</w:t>
        <w:br/>
        <w:t xml:space="preserve">    По подсчётам стрелка-бомбардира, мы  вели  бой  с  двенадцатью  истребителями «МЕ-119». Только благодаря тому, что снизились до бреющего полёта, резко отвернув вправо, обманув  таким образом немцев, мы прилетели на свой аэродром».</w:t>
        <w:br/>
        <w:t xml:space="preserve">   За этот  бой Храмов Мирон Захарович был  награждён орденом Красного Знамени. </w:t>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рошли по войне девчата, похожие на парн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жилая женщина, небольшого роста, с добрыми глазами и приветливой улыбкой - такой мы видели Зинаиду Петровну Лебедко, когда она пришла на встречу со школьниками.</w:t>
        <w:br/>
        <w:t>Сейчас ей уже 87 лет, а тогда, в сорок первом, она была семнадцатилетней девочкой, только что окончившей десять классов. Через несколько дней после выпускного вечера - известие о войне. Светлые мечты  и планы-все изменилось. На долю Зинаиды Петровны выпали все тяготы военных лет. Надо было помогать многодетной семье, в которой она была старшей из восьмерых детей. Поэтому сразу пришлось идти работать в колхоз. Почти  всех мужчин взяли на фронт, в селе остались  одни женщины  и старики. Два военных года Зинаида Петровна работала штурвальным, а затем комбайнером: сначала курсы, потом самостоятельно.</w:t>
        <w:br/>
        <w:t xml:space="preserve">    В конце  сорок второго года восемнадцатилетняя Зина получила повестку на фронт. Отец уговаривал дочь, чтобы она попросила в военкомате оставить ей бронь, но она просидела у подруги, а дома сказала, что отказали её просьбе. «Не могла я так поступить, мы были так воспитаны»,-говорит Зинаида Петровна. И уже в январе сорок третьего года её вместе с другими девушками отправили сначала в Саратов на курсы поваров, а затем к месту службы. Дорога проходила через  уже освобожденный Сталинград. Разрушенный  город, искореженная земля, пленные немцы -такой увидели они «волжскую твердыню», все таки невозможно было представить, какой ценой удалось остановить врага, рвавшегося к Волге.[3]</w:t>
        <w:br/>
        <w:t>Дальнейший путь был в Ростовскую область. От станции в свою часть два дня шли пешком. Стояла  страшная жара, а девушки в полном обмундировании, в ботинках сорок первого размера, одетых на маленькую девичью ножку. До сих пор вспоминается Зинаиде Петровне этот трудный марш. Несколько  раз пришлось пережить ужас бомбежек, увидеть раненых подруг.</w:t>
        <w:br/>
        <w:t xml:space="preserve">    От Ростовской области  до Франкфурта - на -Одере в Германии -таков военный путь юной девушки-солдата. Простая и скромная, она постоянно подчеркивает, что в ее фронтовой судьбе нет ничего героического. Но медаль «За боевые заслуги» доказывает обратное. Награда  молоденькой санитарке и ее  подругам были вручены за мужественные действия во время сильной бомбежке, когда они продолжали оставаться с ранеными, рискуя погибнуть. Она говорит, как можно было оставить солдат,  которым нужна помощь. Да и как можно считать не героическим даже сам тот факт, что женщина наравне с мужчинами, защищавшими  нашу  Родину  испокон веков, была на фронте,  выполняя тяжелую солдатскую работу.</w:t>
        <w:br/>
        <w:t xml:space="preserve">     Сначала Зинаида Петровна работала поваром ремонтно-восстановительного батальона, а затем санитаркой в военно-полевом госпитале, который двигался вслед за фронтом. Вся работа проходила в полевых условиях. Жаловались иногда  девушки командиру,  что раненые  ругают их, а он отвечал: терпите, милые, вы ведь должны понимать, что они пережили, откуда они к вам доставлены. На отдых оставалось очень мало времени. У Зинаиды Петровны нет военных  фотографий, потому что, вспоминает она, некогда было фотографироваться, не до этого было.</w:t>
        <w:br/>
        <w:t xml:space="preserve">     День Победы они встретили в Германии, их часть находилась в составе  Первого Белорусского фронта, который брал Берлин.</w:t>
        <w:br/>
        <w:t xml:space="preserve">    «Прошли по войне девчата, похожие на парней», - это о Зинаиде Петровне и ее фронтовых подругах, причастных к Великой Победе над фашизмом. Хочется низко поклониться им  за самоотверженность и стойкость, за достойно прожитую жизнь, которая, по моему мнению, является ярким примером для подрастающих поколений.</w:t>
        <w:b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ключ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 времени утекло  той лихой военной поры. Вот  они, реликвии, пожелтевшие, потертые листочки: письмо с фронта, вырезка из газеты,  старая фотография летчика, защищавшего свою Родину и погибшего за ее светлое будущее.  Нет таких слов, равнозначных величию этой беззаветной преданности и  бескорыстной любви к родине.</w:t>
        <w:br/>
        <w:t xml:space="preserve">  Для меня и моих сверстников это история, которую сохранили любящие своих мужей, отцов, сыновей русские женщины. Мне кажется, что этой огромной вере, любви и преданности сегодня нужно учиться, ведь история семьи - это неотъемлемая часть истории народа, гордость за ратные подвиги предков, заставляющая задуматься о том, как мы живём сейчас, о ценности и смысле нашей жизни.</w:t>
        <w:br/>
        <w:t xml:space="preserve">    Пока живут Храмовы, будут висеть и фотографии на стенах,  и будет храниться священная реликвия-письмо с фронт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читаю, что воспоминания ветеранов являются не только важнейшими  свидетельствами той суровой военной поры, но они очень нужны подрастающему поколению, чтобы всегда жила память о защитниках Родины, ее героическом прошлом. А историческая память  – это единственно верный путь к формированию национальной гордости и самосознания нашего нар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 информации</w:t>
      </w:r>
    </w:p>
    <w:p>
      <w:pPr>
        <w:pStyle w:val="Normal"/>
        <w:rPr>
          <w:rFonts w:ascii="Times New Roman" w:hAnsi="Times New Roman" w:cs="Times New Roman"/>
          <w:sz w:val="28"/>
          <w:szCs w:val="28"/>
        </w:rPr>
      </w:pPr>
      <w:r>
        <w:rPr>
          <w:rFonts w:cs="Times New Roman" w:ascii="Times New Roman" w:hAnsi="Times New Roman"/>
          <w:sz w:val="28"/>
          <w:szCs w:val="28"/>
        </w:rPr>
        <w:t>1.Редакторы-составители:В.Н.Панов, В.И. Азанов. «И была война…»</w:t>
      </w:r>
    </w:p>
    <w:p>
      <w:pPr>
        <w:pStyle w:val="Normal"/>
        <w:rPr>
          <w:rFonts w:ascii="Times New Roman" w:hAnsi="Times New Roman" w:cs="Times New Roman"/>
          <w:sz w:val="28"/>
          <w:szCs w:val="28"/>
        </w:rPr>
      </w:pPr>
      <w:r>
        <w:rPr>
          <w:rFonts w:cs="Times New Roman" w:ascii="Times New Roman" w:hAnsi="Times New Roman"/>
          <w:sz w:val="28"/>
          <w:szCs w:val="28"/>
        </w:rPr>
        <w:t>2. Авторы - составители: И.А. Дамаскин, П.А. Кошель, Ю.А. Никифоров «Великая Отечественная Война»</w:t>
      </w:r>
    </w:p>
    <w:p>
      <w:pPr>
        <w:pStyle w:val="Normal"/>
        <w:rPr/>
      </w:pPr>
      <w:r>
        <w:rPr>
          <w:rFonts w:cs="Times New Roman" w:ascii="Times New Roman" w:hAnsi="Times New Roman"/>
          <w:sz w:val="28"/>
          <w:szCs w:val="28"/>
        </w:rPr>
        <w:t>3.   Газета  9 мая 1945года.  Комсомольская Правда  «С великой победой , товарищи!»</w:t>
      </w:r>
    </w:p>
    <w:p>
      <w:pPr>
        <w:pStyle w:val="Normal"/>
        <w:rPr>
          <w:rFonts w:ascii="Times New Roman" w:hAnsi="Times New Roman" w:cs="Times New Roman"/>
          <w:sz w:val="28"/>
          <w:szCs w:val="28"/>
        </w:rPr>
      </w:pPr>
      <w:r>
        <w:rPr>
          <w:rFonts w:cs="Times New Roman" w:ascii="Times New Roman" w:hAnsi="Times New Roman"/>
          <w:sz w:val="28"/>
          <w:szCs w:val="28"/>
        </w:rPr>
        <w:t>4.Газета  1945год. «Крылья советов» статья « Выпускни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lang w:val="en-US" w:eastAsia="en-US"/>
        </w:rPr>
      </w:pPr>
      <w:r>
        <w:rPr>
          <w:rFonts w:eastAsia="Calibri" w:cs="Calibri"/>
          <w:lang w:val="en-US" w:eastAsia="en-US"/>
        </w:rPr>
        <w:t xml:space="preserve">            </w:t>
      </w:r>
      <w:r>
        <w:rPr>
          <w:lang w:val="en-US" w:eastAsia="en-US"/>
        </w:rPr>
        <w:t>Письмо Мирона Захаровича Храмова брату Александру и матери с фронта.</w:t>
      </w:r>
    </w:p>
    <w:p>
      <w:pPr>
        <w:pStyle w:val="Normal"/>
        <w:rPr>
          <w:lang w:val="en-US" w:eastAsia="en-US"/>
        </w:rPr>
      </w:pPr>
      <w:r>
        <w:rPr>
          <w:lang w:val="en-US" w:eastAsia="en-US"/>
        </w:rPr>
        <w:drawing>
          <wp:inline distT="0" distB="0" distL="0" distR="0">
            <wp:extent cx="5941060" cy="685292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5" r="-6" b="-5"/>
                    <a:stretch>
                      <a:fillRect/>
                    </a:stretch>
                  </pic:blipFill>
                  <pic:spPr bwMode="auto">
                    <a:xfrm>
                      <a:off x="0" y="0"/>
                      <a:ext cx="5941060" cy="6852920"/>
                    </a:xfrm>
                    <a:prstGeom prst="rect">
                      <a:avLst/>
                    </a:prstGeom>
                  </pic:spPr>
                </pic:pic>
              </a:graphicData>
            </a:graphic>
          </wp:inline>
        </w:drawing>
      </w:r>
    </w:p>
    <w:p>
      <w:pPr>
        <w:pStyle w:val="Normal"/>
        <w:rPr>
          <w:lang w:val="en-US" w:eastAsia="en-US"/>
        </w:rPr>
      </w:pPr>
      <w:r>
        <w:rPr>
          <w:lang w:val="en-US" w:eastAsia="en-US"/>
        </w:rPr>
        <w:drawing>
          <wp:inline distT="0" distB="0" distL="0" distR="0">
            <wp:extent cx="5603240" cy="79317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 t="-3" r="-5" b="-3"/>
                    <a:stretch>
                      <a:fillRect/>
                    </a:stretch>
                  </pic:blipFill>
                  <pic:spPr bwMode="auto">
                    <a:xfrm>
                      <a:off x="0" y="0"/>
                      <a:ext cx="5603240" cy="7931785"/>
                    </a:xfrm>
                    <a:prstGeom prst="rect">
                      <a:avLst/>
                    </a:prstGeom>
                  </pic:spPr>
                </pic:pic>
              </a:graphicData>
            </a:graphic>
          </wp:inline>
        </w:drawing>
      </w:r>
    </w:p>
    <w:p>
      <w:pPr>
        <w:pStyle w:val="Normal"/>
        <w:rPr>
          <w:lang w:val="en-US" w:eastAsia="en-US"/>
        </w:rPr>
      </w:pPr>
      <w:r>
        <w:rPr>
          <w:lang w:val="en-US" w:eastAsia="en-US"/>
        </w:rPr>
      </w:r>
    </w:p>
    <w:p>
      <w:pPr>
        <w:pStyle w:val="Normal"/>
        <w:spacing w:before="0" w:after="200"/>
        <w:ind w:left="2124" w:firstLine="708"/>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5:21:00Z</dcterms:created>
  <dc:creator>1</dc:creator>
  <dc:description/>
  <cp:keywords/>
  <dc:language>en-US</dc:language>
  <cp:lastModifiedBy>1</cp:lastModifiedBy>
  <cp:lastPrinted>2014-03-04T11:19:00Z</cp:lastPrinted>
  <dcterms:modified xsi:type="dcterms:W3CDTF">2015-02-04T06:19:00Z</dcterms:modified>
  <cp:revision>23</cp:revision>
  <dc:subject/>
  <dc:title/>
</cp:coreProperties>
</file>