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на Елен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  образовательное учреждение средняя образовательная школа №45 Тракторозаводского района г.Волгогра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 хими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туальный эксперимент на уроке хим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тие познавательных интересов учащихся в процессе обучения имеет большое значение для любого учебного предмета. В изучении химии есть свои особенности, которые учителю важно иметь в виду. Прежде всего, это касается использования учебного химического эксперимента, широко применяемого в школе в различных формах. Чтобы успешно преподавать химию, учителю необходимо овладеть школьным химическим экспериментом, в результате которого учащиеся приобретают необходимые знания и умения. При отсутствии химического эксперимента на уроках химии знания учащихся могут приобрести формальный оттенок – резко падает интерес к предмету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sz w:val="28"/>
          <w:szCs w:val="28"/>
        </w:rPr>
        <w:t>Химия – интересная, но сложная наука. Химия из всех естественнонаучных дисциплин требует в наибольшей степени наличия  логического мышления, и часто ученикам трудно соотнести электронные схемы с тем, что представляют собой реальные атомы или молекулы, уравнения химических реакций с реальными химическими процесс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й эксперимент является специфическим методом обучения химии, поскольку отличает процесс обучения химии от обучения другим учебным предметам естественнонаучного цикла. Ряд методистов-химиков рассматривают эксперимент как специфический метод и средство обучения химии. Именно поэтому применение химического эксперимента в обучении является одной из наиболее разработанных проблем в методике обучения химии. </w:t>
      </w:r>
      <w:r>
        <w:rPr>
          <w:color w:val="000000"/>
          <w:sz w:val="28"/>
          <w:szCs w:val="28"/>
          <w:highlight w:val="white"/>
        </w:rPr>
        <w:t>Химические опыты позволяют легче запомнить свойства веществ, или уяснить суть протекаемых  процессов. Просмотр опытов оставляет ощущение присутствия и дает полную картину происходяще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В школах сейчас сложилась довольно напряженная ситуация и с наличием реактивов, и с проблемами их безопасного   использования, так как постоянно растет список веществ, запрещенных к применению и хранению в школьном химическом кабинете и школьной химической лаборатории. В последние годы появилась ещё одна проблема. В школу приходят ученики с различными аллергическими заболеваниями, очень восприимчивые к различным запахам. Но в процессе объяснения нового материала, необходимо проведение  тех экспериментов, которые невозможно провести «в живую».. Однако, об этих реакциях идет речь в школьном учебнике, даны их описания, приведены уравнения, например: взаимодействие ртути с серой, разложение нитратов, взаимодействие металлов с хлором и бромом. Во всех этих случаях виртуальный эксперимент - это единственная возможность познакомиться с этими реакциями воочию,  «материализовать» в сознании учеников то, что порой невозможно увидеть или даже описать, как макрообъект.  Поэтому я в своей практике стала  использовать виртуальный эксперимент при проведении уроков химии. Это позволило  виртуально изучать   свойства любых веществ, в том числе ядовитых или взрывоопасных, демонстрировать химические эксперименты, для проведения которых требуются реактивы, запрещённые для использования в школьных кабинетах химии и лаборатор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следует понимать под виртуальным химическим экспериментом, какие типы его существуют, где и как необходимо использовать виртуальный химический эксперимент?</w:t>
      </w:r>
    </w:p>
    <w:p>
      <w:pPr>
        <w:pStyle w:val="Normal"/>
        <w:jc w:val="both"/>
        <w:rPr/>
      </w:pPr>
      <w:r>
        <w:rPr>
          <w:sz w:val="28"/>
          <w:szCs w:val="28"/>
        </w:rPr>
        <w:t>Виртуальный химический эксперимент это вид учебного химического эксперимента, в котором средством демонстрации или моделирования химических процессов и явлений является компьютерная техника. Оригинальное определение виртуального эксперимента предложено И.С. Ивановой. Она полагает, что виртуальный эксперимент – это компьютерная симуляция лабораторных работ, которая предполагает, что объект исследования и экспериментальная установка находятся в мнимом виртуальном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ся два основных типа виртуального химического эксперимента – виртуальные демонстрации и виртуальные лабора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туальная демонстрация – компьютерная программа, воспроизводящая на компьютере динамические изображения, создающие визуальные эффекты, имитирующие признаки и условия протекания химических процессов. Такая программа не допускает вмешательства пользователя в алгоритм, реализующий ее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ртуальная лаборатория – компьютерная программа, позволяющая моделировать на компьютере химический процесс, изменять условия и параметры его проведения. Такая программа создает особые возможности для реализации интерактивного обучения. Виртуальные лаборатории позволяют моделировать химический эксперимент, который по каким либо причинам невозможно реализовать в школьной химической лаборатории (дороговизны реактивов, опасности, временных ограничений). Компьютерные модели позволяют получать в динамике наглядные запоминающиеся иллюстрации сложных или опасных химических опытов, воспроизвести их тонкие детали, которые могут ускользать при проведении реального эксперимента. Компьютерное моделирование позволяет изменять временной масштаб, варьировать в широких пределах параметры и условия проведения опыта, а также моделировать ситуации, недоступные в реальном эксперимен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лабораторные опыты и практические работы с использованием виртуальных лабораторий, учащиеся самостоятельно исследуют химические явления и закономерности, на практике убеждаясь в их достоверности. Естественно, что эта практическая деятельность учеников не может осуществляться без руководящего слова учителя. Важным достоинством виртуального учебного эксперимента является то, что учащиеся могут возвращаться к нему много раз, что способствует более прочному и глубокому усвоению материал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уроках химии я использую электронное издание «Химия. Виртуальная лаборатория для 8-11класс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диске достаточно наглядно и красочно демонстрируются все лабораторные опыты курса химии основной и средней школы, хранится весь справочный материал, имеется журнал лабораторных работ. Электронное издание «Виртуальная лаборатория для 8-11классов» включает более 150 химических опытов, которые проводятся в реализованной на экране монитора лаборатории, оснащенной необходимыми реактивами и лабораторным оборудованием. Большое внимание здесь уделяется соблюдению правил техники безопасности. Используя виртуальные реактивы и оборудование, можно проводить опыты так же, как в реальной лаборатории. Учащимся предоставляется возможность собирать различные приборы, установки из составляющих элементов, производить измерения, заносить свои наблюдения в «Лабораторный журнал», «фотографировать» с экрана с помощью виртуального фотоаппарата, составлять уравнения реак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нтролирует каждое действие учащегося, проводя его через все этапы, необходимые для успешного выполнения опыта. При проведении ряда практических работ можно использовать видеофрагменты, позволяющие увидеть проводимый ими эксперимент в реальной лаборатории. При этом у учащихся возрастает познавательный интерес, развиваются навыки работы с соблюдением правил техники безопасности, умения наблюдать, выделять главное и делать выводы по наблюд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лабораторных опытов по компьютерной технологии вносит определенные особенности в учебный проце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ется возможность постановки опытов не только в процессе изложения нового, но и при закреплении материала, обобщении знаний, решении экспериментальны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ается организация лабораторных и практических работ. Учащиеся имеют возможность индивидуально выполнять опыты, что не может не сказаться на развитии самостоятельности, на формировании общих лабораторных, организационных и других практических ум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виртуальных опытов происходит экономия учебного времени, которую целесообразно использовать для решения творческих экспериментальных задач, закрепления материала или правильного осмысления сути происходящих реакц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к «Виртуальная лаборатория» побуждает учащихся экспериментировать и получать удовлетворение от собственных откр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я свой опыт работы с использованием виртуального эксперимента, хотелось бы отметить, что  виртуальный эксперимент помог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работать с информацией, развивать  коммуникативные 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усваивать  учебный  матери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исследовательские умения, умения  самостоятельно принимать оптимальн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  объем учебного материала, при значительной экономии 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ает наглядность  подачи учебного материала за счет цвета, звука и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демонстрации тех химических опытов, которые опасны для здоровь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коряет  темп урока за счет эмоциональной составляющ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бщая вышесказанное, хочется пожелать коллегам: «Не бойтесь, экспериментируйте и у вас все получится, ведь  только учитель, свободно владеющий современными формами работы,  может побудить интерес у учащихся к своему предмету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40" w:after="24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55:00Z</dcterms:created>
  <dc:creator>Dimka</dc:creator>
  <dc:description/>
  <cp:keywords/>
  <dc:language>en-US</dc:language>
  <cp:lastModifiedBy>Dimka</cp:lastModifiedBy>
  <dcterms:modified xsi:type="dcterms:W3CDTF">2015-02-04T18:28:00Z</dcterms:modified>
  <cp:revision>15</cp:revision>
  <dc:subject/>
  <dc:title/>
</cp:coreProperties>
</file>