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 «Топол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з в развитии реч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5765" cy="1536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680" cy="153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ма: «Вода вокруг нас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121.05pt;width:431.9pt;height:120.95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ма: «Вода вокруг нас»</w:t>
                      </w:r>
                    </w:p>
                  </w:txbxContent>
                </v:textbox>
                <v:path textpathok="t"/>
                <v:textpath on="t" fitshape="t" string="Тема: «Вода вокруг нас»" style="font-family:&quot;Impact&quot;;font-size:3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8460</wp:posOffset>
            </wp:positionH>
            <wp:positionV relativeFrom="paragraph">
              <wp:posOffset>39370</wp:posOffset>
            </wp:positionV>
            <wp:extent cx="4572000" cy="2848610"/>
            <wp:effectExtent l="0" t="0" r="0" b="0"/>
            <wp:wrapTight wrapText="bothSides">
              <wp:wrapPolygon edited="0">
                <wp:start x="-92" y="0"/>
                <wp:lineTo x="-92" y="21523"/>
                <wp:lineTo x="21600" y="21523"/>
                <wp:lineTo x="21600" y="0"/>
                <wp:lineTo x="-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Васькова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занят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познакомить с некоторыми свойствами воды, обратить внимание детей на то, что даже такой привычный объект как вода, таит в себе много неизвестног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звивающ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учить детей показывать явления природы, ее «настроение» с помощью музыки и пластики ру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бережное отношение к природе, а именно к вод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 художественной литературы, загадывание загадок, рассматривание глобуса, наблюдение за состоянием воды в окружающей среде, рисование, беседы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собие:</w:t>
      </w:r>
      <w:r>
        <w:rPr>
          <w:sz w:val="28"/>
          <w:szCs w:val="28"/>
        </w:rPr>
        <w:t xml:space="preserve"> костюм Феи, волшебная палочка, ящик, графин, чайник с горячей водой, красители, стак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зал. Подходят к столу, где стоит глобус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это глобус (поворачиваю его). Глобус -                                                                  это модель нашей Земли, нашего общего дома. Какую форму имеет глобу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круглую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сможет сказать, что обозначено на глобусе желтым цвето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уш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лубым цветом обозначена вода – океаны и моря. Маленькие овалы – это озера, тонкие линии – это реки (показать их). Вода занимает ¾ части Земли. Ребята, послушайте и определите, что это за зву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запись ручейка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звуки вод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йствительно, так журчит ручеек. И сегодня мы с вами отправимся в путешествие в царство Воды вместе с капелькой (показать нарисованную капельку) Эта капелька путешествует по всему свету, много видела, много интересного знает о воде. Капелька  - это маленькая частичка чег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вода бывает очень разной. Она может быстро – быстро, бежать в ручейке, плескаться в море, становиться холодными льдинками или горячим паром. Вот какая она раз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существует в трех видах: твердая, жидкая и газообразная. Вода нужна всем и людям и растеньям и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спользуют воду? Что можно делать с ней в быту? (пьем, моем руки, купаемся, стираем, варим еду и д.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ребята и скажите, откуда берется вода в кране? Ведь каждый день мы пользуемся водой, а она все течет и течет не кончается. Вода в кране – из подземного озера, люди выкачивают ее насосом и мы ею пользуемся. Без воды не было бы жизни на Земле. Вода – это основа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слыхали о в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ят она вез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уже, в море, в оке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водопроводном кран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ейчас, ребята, отгадайт</w:t>
      </w:r>
      <w:r>
        <w:rPr>
          <w:sz w:val="20"/>
          <w:szCs w:val="20"/>
        </w:rPr>
        <w:t>Е</w:t>
      </w:r>
      <w:r>
        <w:rPr>
          <w:sz w:val="28"/>
          <w:szCs w:val="28"/>
        </w:rPr>
        <w:t xml:space="preserve"> – ка загадку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Над тобою, надо мною</w:t>
        <w:tab/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358900" cy="93726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етел мешок с водою</w:t>
        <w:tab/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Наскочил на дальний лес</w:t>
        <w:tab/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худился и исчез. (Туча) 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Он пришел наполнил кадки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Поливал усердно грядки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С шумом окна промывал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На крыльце потанцевал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Побродил по крыше в волю,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И ушел по лужам в поле. (Дождь)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вляется Тучка</w:t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Ну – кА, лейка, лей – лей – лей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бяток, не жалей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пельки пусть превратятся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души повеселятся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Где тут мои капельки? пора моим капелькам – деткам в путь отправятся. Посылаю вас капельки на землю. Пролейтесь веселым дождиком, напоите землю, деревья, цветы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Полетели мои капельки на землю. И решили они рассказать сказку без слов.(легко бегут по кругу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99000</wp:posOffset>
            </wp:positionH>
            <wp:positionV relativeFrom="margin">
              <wp:posOffset>5305425</wp:posOffset>
            </wp:positionV>
            <wp:extent cx="1536700" cy="11557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Выглянуло солнышко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2. Следом за ним появилась тучка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3. Из тучки закапали капельки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4. Капелек было так много, что на земле образовались лужи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5. Полили капельки землю и на ней начали расти цветы.</w:t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>
          <w:sz w:val="28"/>
          <w:szCs w:val="28"/>
        </w:rPr>
        <w:t>6. Смотрят наши цветы на солнце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7. Прилетели к цветам бабочки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8. Из – за тучки выглянуло солнышко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9. Солнышко осветило всю Землю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0. Наша любопытная капелька отстала от других капелек дождя и попала в ручеек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1. Влился ручеек в речку, речка потекла в море, а вместе и сними и капельки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2. Выглянуло солнышко из – за тучки, потянуло лучики, ладошки к капельке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3. Превратилась наша капелька в пар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4. Вернулась капелька – путешественница к маме тучке.</w:t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>
          <w:sz w:val="28"/>
          <w:szCs w:val="28"/>
        </w:rPr>
        <w:t>Вот и закончилось путешествие капельки, а с ним и наша необычная сказка.</w:t>
        <w:tab/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вы знаете, что капельки воды, ходят движутся по кругу. Они выпадают из туч в виде дождя, путешествуют по Земле, а затем под лучами солнца возвращаются обратно, вода не исчезает, а только превращается из одного состояния в другое и путешествует.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поиграем в игру 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кажи наоборот»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1. Из одного крана течет холодная вода, а из другого (горячая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2. Речка глубокая, а ручеек (мелкий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3. Река может бежать быстро, а может и (медленно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4. В океане волны большие, а в ручейке (маленькие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5. В ручейке вода бежит, а в пруду (стоит)</w:t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6. Из чайника мы пьем чистую воду, а в луже (грязная)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адятся на стульчики)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ейчас я прошу вас закрыть глаза и послушать музы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, Фея, добрая, друзья!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01165" cy="13627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еня не знать никак нельз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олшебной палочкой друж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ятам много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знали, в кого я превратилась. Да, я Фея, и сейчас я покажу вам различные чудеса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1: «Вода – жидкая, может теч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«волшебный ящик» дотрагиваюсь до него волшебной палочкой достаю графин с водой, 2 стакана .Вызываю ребенка. Наливаю в стакан воды предлагаю перелить в другой, что происходит? Вода льется. Почему? Потому что она жидкая, если бы она не была жидкой, она не смогла бы течь в реке и ручейке, не текла бы из кран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2: «У воды нет запа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юхайте воду, чем она пахнет. Вывод: вода не имеет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3: «Вода прозра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такана: вода, молоко, сок. Опускаем шарики. Шарик в молоке и соке не видно, а в воде – видна. Вода прозра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4: «Вода не имеет вку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акана: простая и саленная. Что можно сказать о воде? Какая она? (прозрачная, чистая).Попробуйте воду. Какая вода в твоем стакане (саленная). Саленную воду, ребята называют морской. Она бывает в морях и океанах. А в другом простая, безвкусная – пресная, речная, озерная. Мы пьем с вами пресную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5: «Вода окрашив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я покажу вам, как вода становится цветной. 3 пустых баночки на крышках краска красный, синий и зеленый цвет. Наливаю воду, закрываю крышками и взбалтываю. Вода окрашивается в разн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6: «Пар – это тоже вода»</w:t>
      </w:r>
    </w:p>
    <w:p>
      <w:pPr>
        <w:pStyle w:val="Normal"/>
        <w:rPr/>
      </w:pPr>
      <w:r>
        <w:rPr>
          <w:sz w:val="28"/>
          <w:szCs w:val="28"/>
        </w:rPr>
        <w:t>Это чайник. Посмотрите – ка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внутри вода</w:t>
      </w:r>
    </w:p>
    <w:p>
      <w:pPr>
        <w:pStyle w:val="Normal"/>
        <w:rPr/>
      </w:pPr>
      <w:r>
        <w:rPr>
          <w:sz w:val="28"/>
          <w:szCs w:val="28"/>
        </w:rPr>
        <w:t>Из – под крышки лезет п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 – водичка или нет</w:t>
      </w:r>
    </w:p>
    <w:p>
      <w:pPr>
        <w:pStyle w:val="Normal"/>
        <w:rPr/>
      </w:pPr>
      <w:r>
        <w:rPr>
          <w:sz w:val="28"/>
          <w:szCs w:val="28"/>
        </w:rPr>
        <w:t>Ну – ка дайте мн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крыш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м над ним зерк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м выступают капельк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 – это тоже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пыт 7: «Лед – это твердая вода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16535</wp:posOffset>
            </wp:positionH>
            <wp:positionV relativeFrom="margin">
              <wp:posOffset>-127000</wp:posOffset>
            </wp:positionV>
            <wp:extent cx="1689735" cy="15786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бята посмотрите, что у меня в руке?  Как вы думаете, откуда взялся лед? А что нужно сделать, чтобы лед растаял? А как растопить лед на р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попрошу вас закрыть глаза и послушать музыку. (Фея исчезает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ребята, что нового и интересного вы узнали сегодня о воде? Вода бывает твердой, жидкой и газообразной. Большую часть Земли занимает вода, если не было бы воды на Земле то и жизни не было. Мне понравилось путешествовать с вами, играть, принимать участия в опытах.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большая ценность в жизни, ее надо беречь. Теперь то вы точно знаете, что нас окружает везде и всегда. Это волшебница -  наша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2:00Z</dcterms:created>
  <dc:creator>D&amp;D</dc:creator>
  <dc:description/>
  <cp:keywords/>
  <dc:language>en-US</dc:language>
  <cp:lastModifiedBy>Роман</cp:lastModifiedBy>
  <cp:lastPrinted>2010-09-07T17:00:00Z</cp:lastPrinted>
  <dcterms:modified xsi:type="dcterms:W3CDTF">2015-02-04T10:31:00Z</dcterms:modified>
  <cp:revision>28</cp:revision>
  <dc:subject/>
  <dc:title/>
</cp:coreProperties>
</file>