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 дошкольное образовательное учреждение детский сад №128 «Жаворон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й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ШЕБНЫЙ СУНДУЧ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младшая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оспитатель </w:t>
      </w:r>
      <w:r>
        <w:rPr>
          <w:sz w:val="28"/>
          <w:szCs w:val="28"/>
          <w:lang w:val="en-US"/>
        </w:rPr>
        <w:t>I-</w:t>
      </w:r>
      <w:r>
        <w:rPr>
          <w:sz w:val="28"/>
          <w:szCs w:val="28"/>
        </w:rPr>
        <w:t>категор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Сосунова Галина Фед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емерово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Помочь детям с помощью игрушек  вспомнить знакомые потешки, песенки, вызвать желание слушать их еще раз, побуждать детей принимать участие в чтении поте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ь детей пересказывать знакомую сказку совместно со взрос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ть навыки драм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вать внимание, память, восприятие. Развивать активность малышей, стимулировать их творческие про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гащать словарь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зучивание потешек, песенок, чтение сказок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Игрушки: курица, петушок, котик, поросенок, мишка, собачка, мышка, репка, самолет; шапочки-маски: деда, бабки, внучки, собаки Жучки, кошки, мыш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ти играют в игру «У медведя во бору». Раздается стук в дверь. Воспитатель открывает её и вносит в группу маленького  мышонка и сундучок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Ребята, мышка гуляла по лесу и нашла на полянке вот этот сундучок. Вы знаете сундучок то не простой, а волшебный. В нем живут и сказки, и потешки, и стихотворения, и даже игрушки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вот кто живет в нашем сундуке, вы узнаете, отгадав мои загадки. Я вам загадаю загадки, а вы отгадайте о ком он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Съем червя, попью водички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Хлебных крошек поищу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А потом снесу яичко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И ребяток угощу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Я в деревне на дворе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Просыпаюсь на заре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Ку-ка-ре-ку – я кричу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Разбудить ребят хоч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«Я на солнышке лежу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Дом хозяйский сторожу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 своими я не злая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На чужих я громко лаю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«Мохнатенькая, усатенькая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На лапках царапки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Молоко пьет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Мур-мур пое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«Пяточком в земле копаюсь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В грязной луже я купаюсь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Из корыта ем и пью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А зовут меня «хрю-хрю»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. «Кто мохнатый и большой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Спит в берлоге зимой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 «Маленький рост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Длинный хвост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Серенькая шубка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Остренькие зубк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 «Золотиста и кругла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ё узнает каждый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Если вспомнит как однажды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Дедке, бабке, внучке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Жучке, Кошке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Мышка помогл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отгадывают загадки и воспитатель показывает котика, петушка, курицу, мишку, мышку, поросенка, репку. А затем предлагает рассказать потешку, стихотворение или спеть песенку об этой игр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рассказывают потешки, стихи, поют песенки, беря в руки игру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тель показывает еще одну игрушку – самолет и предлагает рассказать стихотворение А. Барто «Самолет»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а теперь давайте и мы с вами полетим на самолете. Заводите моторчики и поле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Самолет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адка самолетов на огороде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ети, сейчас осень, все убирают урожай с грядок. А вот и у нашего дедушки и бабушки выросло на грядке, а что выросло,  я вам расскажу, а кто знает эту сказку, помогайте. Мы будем рассказывать сказку вмест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местное рассказывание сказки «Репка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каз сопровождается показом персонажей из настольного теа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Посадил дед….(репку),  выросла репка….(большая-пребольшая) и т.д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а давайте теперь играть в сказку. Лиза будет бабкой, Саша – дедом, Ярослава – собачкой Жучкой, Даша – кошкой Муркой, одевайте шапочки – маск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– драматизация сказки «Репка»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ети, посмотрите, какая выросла репка у деде с бабой.. Давайте ее отвезем на машине к нашей Татьяне Петровне. Покажем ей какая репа больш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мотрите, около огорода стоит машина, Никита, заводи её. Ребята, уселись? Запевайте песенку «Машина» и поех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41:00Z</dcterms:created>
  <dc:creator>Customer</dc:creator>
  <dc:description/>
  <cp:keywords/>
  <dc:language>en-US</dc:language>
  <cp:lastModifiedBy>User</cp:lastModifiedBy>
  <dcterms:modified xsi:type="dcterms:W3CDTF">2015-02-04T12:48:00Z</dcterms:modified>
  <cp:revision>7</cp:revision>
  <dc:subject/>
  <dc:title>Муниципальное дошкольное образовательное учреждение детский сад комбинированного вида «Рябинка»</dc:title>
</cp:coreProperties>
</file>