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АЯ СИСТЕМА КЛАСС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спитательная система класса</w:t>
      </w:r>
      <w:r>
        <w:rPr>
          <w:sz w:val="28"/>
          <w:szCs w:val="28"/>
        </w:rPr>
        <w:t xml:space="preserve"> – это целостный социальный организм, функционирующий при условии взаимодействия основных компонентов воспитания, отражающий специфический способ организации жизнедеятельности коллектива класс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емительно меняется время, меняется общество и отношения между людьми. А в современной школе роль классного руководителя остается неизменной. Он не только руководит, направляет, но и воспитывае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процесс воспитания проходил успешно, безболезненно для ребенка, вокруг него должна быть создана такая атмосфера, где ребенку будет также хорошо и уютно, как в семье, где его любят, ценят, где о нем будут заботиться настолько, что он станет интересен себе и другим. Нужно приложить все усилия, чтобы ребенок, перешагивая порог школы, почувствовал, что в школе его ждут. В создании такой атмосферы классный руководитель играет одну из главных 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я слово, дело и наблюдение, классный руководитель создает условия, чтобы ребенок проявил себя. Основная задача классного руководителя – быть помощником ребенку в его жизненном самоопределен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Воспитательная система – целостность как упорядоченность целей и задач, принципов и взглядов, направлений и видов воспитательной деятельности, а также взаимодействия социальных общностей школы (педагогический коллектив, ученические классы, неформальные объединения, родительская общественнос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ная система – это объединение разнообразия воспитательной работы и воспитывающей деятельности в условно - органическую целостность, принятую всеми и облегчающую взаимоотношения субъектов образовательного и дообразовательного (внеурочного) совместного гуманистического сотрудничества, сотворчества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А. Шмаков, профессор, доктор педагогич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ки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ют два пути воспита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стры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 путь основан на страхе и безоговорочном подчинении (авторитар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ой – на терпении и разговоре (демократич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первого пути может быть два результат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юная душа привыкает подчиняться, и, став взрослым, такой человек может быть потерян для себя и для общества как личность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торой результат – появление человека жестокого, эгоистичного, не умеющего считаться с другими людьми. Такой человек также опасен для общества, т.к. он приучен быть «хамелео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ой путь труден, не у всех хватает сил и терпения пройти его с достоинством. Зато если этот путь пройден, то результат превосходит ожидания. Человек вырастет личностью, определившей свою жизненную цель и путь к ее достижению. Люди такой категории вызывают интерес общества. т.к. они спокойны, уверенны, ответственны, их слова не расходятся с делом, они доброжелательны, отзывчивы и умеют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воспитательной работы и формирования человеческой лич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вятая наука – расслышать друг друга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требуй от ребенка больше того, что он мож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му надо учить: и любить, и ненавиде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не я, то кто же?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Я не знаю другого превосходства, кроме доброты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Не навред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 главном – единство. В споре – свобода. Во всем – любов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ь воспитательной системы</w:t>
      </w:r>
      <w:r>
        <w:rPr>
          <w:sz w:val="28"/>
          <w:szCs w:val="28"/>
        </w:rPr>
        <w:t xml:space="preserve"> – создание условий для разностороннего развития личности на основе усвоения общечеловеческих ценностей; воспитание мирного человека, живущего в согласии с самим собой, с окружающей действительностью, занимающего активную позицию по отношению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в детях уважения к себе и друг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ребенка как члена общества, воспитание в нем умения жить в коллективе, считаться с мнением коллекти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творческой активности учащихся; внимания, мышления, памяти учащихся; долга и ответств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социально адаптированного челове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влечение всех ребят к посильному участию в жизни класса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воспитательной работы в клас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. </w:t>
      </w: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– защита, сохранение и укрепление физического и психического здоров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медицинским персоналом школ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сультации для родителей и учителей-предмет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ветительской работы с учащимис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отношения учащихся к урокам физкультуры и занятиям спор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оприятия</w:t>
      </w:r>
      <w:r>
        <w:rPr>
          <w:sz w:val="28"/>
          <w:szCs w:val="28"/>
        </w:rPr>
        <w:t>: Беседы со школьной медсестрой «Опасные удовольствия. Причина одна, последствий - множество…», «Нет – вредным привычкам!», родительский лекторий «Вредные привычки и их последствия», классные часы «Учимся помогать нашему организму», «Гимнастика для мальчиков, косметические упражнения для девочек», ежемесячные дни здоровья, турпоходы на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равственность</w:t>
      </w:r>
      <w:r>
        <w:rPr>
          <w:sz w:val="28"/>
          <w:szCs w:val="28"/>
        </w:rPr>
        <w:t xml:space="preserve"> – воспитание у школьников ценностного отношения к себе и другим людям, понимания смысла человеческого существования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воспитание интереса ученика к самому себе, желания самосовершенствоваться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воспитание волевых качеств ученика, способности к критическому осмыслению своих сильных и слабых сторон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питание желания и умения действовать сообразно полученным нравственным знания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бороться и выживать в экстремаль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Как узнать себя? Кто я? Какой я? Каким я хочу быть?», «Сказки от Леонардо или уроки здравого смысла», «Как можно изменить себя?», «Сотвори себя сам»,</w:t>
      </w:r>
      <w:r>
        <w:rPr/>
        <w:t xml:space="preserve"> </w:t>
      </w:r>
      <w:r>
        <w:rPr>
          <w:sz w:val="28"/>
          <w:szCs w:val="28"/>
        </w:rPr>
        <w:t>тренинг, направленный на развитие самоконтроля, умение находить выход из трудных жизненных ситуаций. Формирование ответственного по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а</w:t>
      </w:r>
      <w:r>
        <w:rPr>
          <w:sz w:val="28"/>
          <w:szCs w:val="28"/>
        </w:rPr>
        <w:t xml:space="preserve"> – развитие познавательной актив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учителями – предметни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женедельный мониторинг успеваемости класса, отдельных учащихс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едение предварительных итогов четверти, полуг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Минута час бережет», «Как справиться со стресс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V. Досуг</w:t>
      </w:r>
      <w:r>
        <w:rPr>
          <w:sz w:val="28"/>
          <w:szCs w:val="28"/>
        </w:rPr>
        <w:t xml:space="preserve"> – развитие инициативы, самостоятельности, ответственности школьник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консультативная помощь школьникам при выборе ими кружков, клубов, секц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я различных форм внеклассной работы с учетом возрастных особенностей учащихся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зучение индивидуальных интересов и потребностей учащихся во внеуроч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Праздники для девочек и мальчиков»,  «Рождественские посиделки», дружественные встречи с учащимися параллельного класса РСШ, посещение кружков в школе и вне школы, школьны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. Семья</w:t>
      </w:r>
      <w:r>
        <w:rPr>
          <w:sz w:val="28"/>
          <w:szCs w:val="28"/>
        </w:rPr>
        <w:t xml:space="preserve"> – просвещение семьи и сотрудничество с родител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семей учащихс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стное проведение дос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Фотовыставки «Мамы всякие важны..», «Мои родные - защитники Родины», «Фотографии из семейного альбома»; родительские собрания, родительский лекторий; совместные походы на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Я – гражданин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комство с историей государственной символики страны, историей своей семьи, района, области, региона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ыполнение краеведческих заданий по истории школы, поселка, района,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Мои права и обязанности. Законы жизни», «Государственные символы России», «Как использовать свои права», «Почетное звание «Защитник Отечества», «О защитниках страны. Вчера. Сегодня. Завтра»,  встречи с представителями правовых 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ІІ. Интеллект</w:t>
      </w:r>
      <w:r>
        <w:rPr>
          <w:sz w:val="28"/>
          <w:szCs w:val="28"/>
        </w:rPr>
        <w:t xml:space="preserve"> – развитие интеллектуальных умений учащихся клас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учение особенностей учебной деятельности класса в целом и возможностей каждого ученика с последующей коррекци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учение и влияние на кругозор учащихся, на их познавательный интерес, увлеч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ветительской и консультативной помощи семье в дан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Вперед, знаток!»,</w:t>
      </w:r>
      <w:r>
        <w:rPr/>
        <w:t xml:space="preserve"> </w:t>
      </w:r>
      <w:r>
        <w:rPr>
          <w:sz w:val="28"/>
          <w:szCs w:val="28"/>
        </w:rPr>
        <w:t>«Эрудит-шоу, или Это мы не проходили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 практикумы «Тренируем ум», диагностика внимания, памяти,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ІІІ. Общение</w:t>
      </w:r>
      <w:r>
        <w:rPr>
          <w:sz w:val="28"/>
          <w:szCs w:val="28"/>
        </w:rPr>
        <w:t xml:space="preserve"> - передача детям опыта социального общ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учение положения каждого ребенка в коллективе  и его проблем в общении со сверстникам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ние в классе положительной эмоциональной атмосферы общ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учение школьников позитивному общению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«Учимся переживать», «Веселый переполох в стране хорошего тона», «Умеете ли вы общаться?», «Мой сосед по парте», «Решаем свои проблемы. Позитив и негатив», «Язык мой – друг мой», «Тактичность – признак взрослост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X. Традиции класс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достижений и проблем за прошедшую неделю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женедельная работа с дневникам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здравления с Днем рожде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ассные «огоньки»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удовые десант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ходы на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2:00Z</dcterms:created>
  <dc:creator>COMP</dc:creator>
  <dc:description/>
  <cp:keywords/>
  <dc:language>en-US</dc:language>
  <cp:lastModifiedBy>COMP</cp:lastModifiedBy>
  <cp:lastPrinted>2010-03-24T20:51:00Z</cp:lastPrinted>
  <dcterms:modified xsi:type="dcterms:W3CDTF">2010-03-24T17:52:00Z</dcterms:modified>
  <cp:revision>18</cp:revision>
  <dc:subject/>
  <dc:title>  Воспитательная система класса – это целостный социальный организм, функционирующий при условии взаимодействия основных компонентов воспитания, отражающий специфический способ организации жизнедеятель-ности коллектива класса</dc:title>
</cp:coreProperties>
</file>