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</w:t>
      </w:r>
      <w:r>
        <w:rPr/>
        <w:t>- 1-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ъявление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нимание ! Пассажиры , взявшие билеты на рейс № 2015 ! Ввиду нелётной погоды рейс задерживается. Просим  Вас пройти в зал ожидания. Авиакомпания приносит свои извинения пассажирам и предлагает встретить Новый год в аэропорт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  <w:u w:val="single"/>
        </w:rPr>
        <w:t>Англ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Я – мистер Твистер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нглийский министр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– мистер Твистер – миллионер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ладелец заводов , газет , пароход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Жил в гостинице « Англетер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 Я – мистер Хьюстон –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нглийский банкир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на досуге объехал весь мир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ешил к самолёту , боясь опоздать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 Нового года рукою подать 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я вместе с вами сержусь , господа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не могу улететь никуд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– англичанка , я точность люблю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опозданий совсем не терплю 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РоссияВед . 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 Придётся вам с нами , друзья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ь с русской метелью спорить нельзя 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Встретить вас рад нас зал ожидания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значим мы здесь с Новым годом свидан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Итал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Милые , синьоры , ответьте на вопрос 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ы что , здесь остаёмся аж до седых волос 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зал ожидания 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аэропорт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же друзья в Итал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тречают Новый год 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 Я весь продрог – коньки , салазки ,лёд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упаясь в море я встречаю Новый год !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 быть , синьоры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же делать нам 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попадём к родным мы очагам 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…………………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  <w:u w:val="single"/>
        </w:rPr>
        <w:t>Япони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3 часа самолёт над тайгою летел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 часа у окошка сидел и глядел 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не мог , и не мог я понять , самурай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то что за огромный неведомый край 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пока самолёт задевал облака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ыл я рад на Россию взглянуть свысока 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ь в Японии нет ни лесов , ни лугов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в Японии есть хоровод остров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м пора выбираться из этой огромной страны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х леса и луга нам совсем не нужны 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ы ведь очень спешили на встречу с семьёй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усть сейчас же нас всех отправляют домой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  <w:u w:val="single"/>
        </w:rPr>
        <w:t>Швеция: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Россию на симпозиум спешили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месте множество проблем решил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ра домой , ведь скоро Новый год 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самолёту отменили взлё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зял билет на самолёт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ма встретить Новый год 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м тоже снег , чудесный день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уляет там в снегах олен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окгольм весь в сказочных огнях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м ждут меня друзь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щё катанье на санях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паздывать нельзя 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. 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еция :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В Грецию должен лететь самолёт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трапа в надежде собрался народ 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что нам прикажете делать теперь 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кто возместит нам урон от потерь 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так люблю Эллады древний дух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 её таинственной легендою и миф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не шум Эгейских волн ласкает слух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я хочу туда , где тень Олимп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нас в стране богатств не перечесть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даром говорят , что в Греции всё ес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очу туда , где родина моя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очу покинуть я чужие мне кра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фри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А в Африке , а в Африке на чёрной Лимпопо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стречает праздник в Африке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И слон , и гиппоп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И мы в родную Африку отправиться хотим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Ну что же происходит 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Ну что ж мы не взлетим 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Я не знаю в ёлке толку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то дерево для волк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за дерево , скажите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ё подробно изложите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-5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То ли дело – вечный Нил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м зелёный крокодил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спания.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Зимой ,когда бушует вьюга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спанцам очень – очень туго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ля покрыл здесь плотный снег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слышно звука кастань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Там , на морском лазурном побережье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с ждёт друзей весёлый тесный круг 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вучат там песни зажигательно и нежно 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вот беда : пришлось остаться вдру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через всю Европу бы отправился пешком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б оказаться вовремя за праздничным стол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у что нам делать с русской вьюгой и метелью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ашей  разукрашенною елью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. ----------------------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с случай свёл здесь в зале ожидань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пусть вас не пугает опоздан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оссия ведь гостеприимна и щедра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- 6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 общий круг всех соберёт он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ы поверьте – этот русский снег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м обязательно запомнится наве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Песня «Зима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том, что произошло, есть что – то очень романтичное, не каждому довелось встретить Новый год в аэропорт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рузья, не будем грустить. Я уверен, что немного позже мы будем вспоминать этот вечер, как самый интересный и удивительный в нашей жизн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брал нас вместе всех аэропор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к расскажите, как у вас встречают Новый год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душия и щедрости нам всем не занимать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вайте будем вместе петь и танцева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«Три белых коня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морем житьё не худо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свете ж вот какое чудо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Средиземном море то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видали за борто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луостров неширок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ё равно, что твой сапо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- 7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дивляюся я чуду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сли только жив я буду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луостров навещу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сначала я хоч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Руси гостеприимн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третить их с дороги длинн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ланцы солнечной Итали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илости просим, гости дорогие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(рассказ об Итали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учшего винограда, чем в Италии нет нигд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 бой часов нужно загадать желание и съесть по виноградинке, тогда оно обязательно сбудет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гощайтесь нашим виноградом и не забудьте загадать желан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свете есть иное диво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оре вздуется бурливо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кипит, подымет во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лынет на берег круто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плеснётся в шумном бег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останется на брег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менистый остров Кри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 всём мире знамени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сады Семирамид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- 8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рам богини Артемиды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евс, не терпящий оков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реция – страна богов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ланцы загадочной Греци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илости ---------------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то диво так уж диво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ожно молвить справедливо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тер весело шуми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удно весело бежи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туманная стран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т уж издали видн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орды, леди, джентельмен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ролеве служат верн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ьютон, Дарвин и Шекспир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намениты на весь мир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ланцы Соединённого Королевства Великобритани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илости ---------------------------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(рассказ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у, а ты, мой друг прекрасны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ы тих, как день ненастный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- 9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дивляешься чему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 никак я не пойму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идел чудо, просто ах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я страна на островах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у технику, что в мире чту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 нам из Японии везут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ланцы Япони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илости ------------------------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дёт на смену году год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оём сейчас про Новый го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улыбаясь песне т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рутился важно шар земн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есня про Новый год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в России снова звон полился со всех сторон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 Севера гостей встречаем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Стокгольм мы величаем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веции тот град столиц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рьте, есть чем ей гордить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- 10 –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сказках Сельмы Лагерлёф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ильс остался жив здоро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кто Карлсона не знае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стрит Линдгрен пусть чита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ланцы сказочной Швеци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илости ----------------------------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артин, ну что ты так переживаешь? Посмотри , как здесь красиво!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ы глупый мальчишка, Нильс, и ты не знаешь, что в России  нет такого обычая : ни в коем случае не подавать блюда из кур, уток, гусей. Они и не думают, что на птичьих крыльях в новом году может улететь счасть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ведь ты гусь из Швеции, к тому же гость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новь в Россию едут гост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 радостью зовём их в гос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ы объехали весь све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м Мадрид прислал прив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реадоров смелых состяз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звестной сделали тебя, Испания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ем известна островам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Канарскими зову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ка сладких апельсин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- 11 –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десь гостям всегда налью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только этим славится он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м Дон Кихота родина был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щё Колумб Испанию прославил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свой талант художник Гойя ей остави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скажу про чудо свет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Гизе пирамида эт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м Хеопс и Клеопатр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рождение театр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ревний Нил – священная рек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гадка Сфинкса не разгадана в века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ногоголосьем тысячи племён пересекаетс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ё это чёрным континентом называет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сланцы Африки!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место искристого снега и льда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устыня Сахара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 нас там всегда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 небес африканское солнце печёт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а под названием Конго течёт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сть обычай в Африке с давних времён: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ступает тогда Новый год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- 12 –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гда вождь всех собравшихся вместе племён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ыкву вдребезги разобьёт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сть немало праздников прекрасных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ждый наступает в свой черёд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на свете самый добрый праздник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амый лучший праздник – Новый год!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 приходит снежною дорогой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кружив снежинок хоровод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расотой таинственной и строгой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полняет сердце Новый год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 нам дарит веру в добрый случай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первый день и новый поворот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могает становиться лучше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ем на свете людям Новый год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вонче смех и радостней объятья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летит со всех земных широт бой часов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ы все друг другу братья!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планете праздник – Новый год!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7:39:00Z</dcterms:created>
  <dc:creator>Алла</dc:creator>
  <dc:description/>
  <cp:keywords/>
  <dc:language>en-US</dc:language>
  <cp:lastModifiedBy>Владелец</cp:lastModifiedBy>
  <cp:lastPrinted>2014-12-10T15:20:00Z</cp:lastPrinted>
  <dcterms:modified xsi:type="dcterms:W3CDTF">2015-02-04T19:56:00Z</dcterms:modified>
  <cp:revision>16</cp:revision>
  <dc:subject/>
  <dc:title/>
</cp:coreProperties>
</file>