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Занятие с педагогами - психологами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вивка от стресс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 профилактика эмоционального выгорани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Человек с высокой самоценностью</w:t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внушает доверие и надежду.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(В.Сатир)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начале занятия  предложить анкету «Опросник на выгорание» МВ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71600</wp:posOffset>
                </wp:positionH>
                <wp:positionV relativeFrom="paragraph">
                  <wp:posOffset>-457200</wp:posOffset>
                </wp:positionV>
                <wp:extent cx="0" cy="26758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-36pt" to="-108pt,17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     </w:t>
      </w:r>
      <w:r>
        <w:rPr>
          <w:b/>
          <w:bCs/>
          <w:spacing w:val="-8"/>
          <w:sz w:val="28"/>
          <w:szCs w:val="28"/>
        </w:rPr>
        <w:t xml:space="preserve">Вводная ча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Приветствие </w:t>
      </w:r>
      <w:r>
        <w:rPr>
          <w:b/>
          <w:bCs/>
          <w:spacing w:val="-8"/>
          <w:sz w:val="28"/>
          <w:szCs w:val="28"/>
        </w:rPr>
        <w:t>«Автограф на память»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Участники выбирают понравившейся цвет (фломастера – маркера) обводят ладонь, как приветствие всем участникам занятия и ставят автограф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минка 1«Странный горд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Жители странного города отличаются тем, что, гуляя по городу, с каждым боем часов они здороваются друг с другом разными частями тела и каждый раз разными способам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группы свободно передвигаются по классу. При каждом хлопке ведущего они здороваются согласно инстр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«Цепь доверия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двигается по классу с закрытыми глазами и выставленными на уровне талии руками (вперед ладонями). При встрече рук происходит рукопожатие, и дальше движение осуществляется в паре, при этом каждый выставляет вперед уже одну руку. Игра прекращается, когда вся группа образует единую цепь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 «Мяч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ущий предлагает участникам 2 мяча (красный и синий), которые передаются по кругу с разных сторон. Получивший красный мяч продолжает фразу: «В последнее время на работе меня радовало…» , вслед за ним получивший синий мяч продолжает высказывание: «В последнее время меня на работе огорчало…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дущий фиксирует на доске высказывание участников, распределяя их по двум колонкам ( +) и (-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ратить внимание участников на «неизбежность» негативных факторов в профессиональной деятельности и необходимости сохранения психологического и физического здоровья психолога – профессионала. По завершению упражнения формулируется тема: </w:t>
      </w:r>
      <w:r>
        <w:rPr>
          <w:b/>
          <w:sz w:val="28"/>
          <w:szCs w:val="28"/>
        </w:rPr>
        <w:t>«Профилактика эмоционального выгорания педагого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ой из серьезных проблем современной школы является эмоциональное выгорание педагогов, которому подвержены чаще всего люди старше 35–40 лет. Получается, что к тому времени, когда они накопят достаточный педагогический опыт, а собственные дети уже подрастут и можно ожидать резкого подъема в профессиональной сфере, происходит спад. У людей заметно снижается энтузиазм в работе, пропадает блеск в глазах, нарастает негативизм и усталость. Мы наблюдали ситуации, когда талантливый педагог становится профнепригодным по этой причине. Иногда такие люди сами уходят из школы, меняют профессию и всю остальную жизнь скучают по общению с детьми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СЫЛКИ И ОСОБЕННОСТИ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Н.Е. Водопьяновой, это долговременная стрессовая реакция, возникающая вследствие продолжительных профессиональных стрессов средней интенсивности. Ее можно рассматривать в аспекте личностной деформации, происходящей под влиянием профессиональных стрессов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эмоционального выгорания обычно соответствуют следующие чувства, мысли, действия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а: усталость от всего, подавленность, незащищенность, отсутствие желаний, страх ошибок, страх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ых неконтролируемых ситуаций, страх показаться недостаточно сильным, недостаточно совершенным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: о несправедливости действий в отношении себя, незаслуженности своего положения в обществе, недостаточной оцененности окружающими собственных трудовых усилий, о собственном несовершенстве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: критика в отношении окружающих и самого себя, стремление быть замеченным или, наоборот, незаметным, стремление все делать очень хорошо или совсем не стараться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определенные личностные характеристики можно назвать факторами риска в плане появления эмоционального выгорания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фактором можно назвать сниженное чувство собственного достоинства. Поэтому для таких людей стрессогенными являются ситуации социального сравнения. Внешне это проявляется как неудовлетворенность своим статусом, плохо скрываемое раздражение (вплоть до зависти) в адрес людей, более социально успешных. Их достижения трактуются как случайные, равно как и собственная невозможность сравниться с ними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ом из сниженного самоуважения вытекают трудоголизм, высокая мотивация успеха вплоть до перфекционизма, стремления все и всегда сделать очень хорошо, желательно лучше всех. Любое снижение результатов труда даже по объективным причинам может вызвать неадекватную реакцию: от ухода в себя и свои депрессивные переживания до поиска виноватого и направления в его адрес резких агрессивных вспышек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особенность – это склонность к интроверсии, направленность интересов на свой внутренний мир. Внешне это проявляется как эмоциональная закрытость, формализация контактов. Любая ситуация, когда есть необходимость выйти из роли, например поучаствовать в спортивном празднике или приоткрыться — принять участие в тренинге, вызывает сильную тревогу вплоть до агрессии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эти люди с трудом перестраивают свои жизненные планы, поведенческие стереотипы, поэтому самостоятельно редко могут справиться с проблемой эмоционального выгорания. И последующим этапом его развития может стать появление тех или иных психосоматических заболеваний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ШНИЕ ФАКТОРЫ И ВНУТРЕННИЕ ПРИЧИНЫ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дних внутренних предпосылок бывает недостаточно, чтобы вызвать эмоциональное выгорание. К этому должны подключиться внешние факторы, связанные с организацией работы и социально-культурными условиями общества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анизации можно выделить три момента. Один из них –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неэффективный стиль руководства:</w:t>
      </w:r>
      <w:r>
        <w:rPr>
          <w:rFonts w:cs="Times New Roman" w:ascii="Times New Roman" w:hAnsi="Times New Roman"/>
          <w:sz w:val="28"/>
          <w:szCs w:val="28"/>
        </w:rPr>
        <w:t xml:space="preserve"> либо излишне жесткий «мужской», либо излишне мягкий «женский», нередко нечеткий и неуправляемо эмоциональный. «Мужской» стиль руководства не обеспечивает людям необходимой эмоциональной поддержки, усиливает чувство незащищенности. А «женский» поднимает уровень тревоги до непереносимого, поскольку неопределенные требования ставят под угрозу реализацию перфекционизма, а значит — целостность собственной личности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угрозой перфекционизму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 в условиях временного дефицита.</w:t>
      </w:r>
      <w:r>
        <w:rPr>
          <w:rFonts w:cs="Times New Roman" w:ascii="Times New Roman" w:hAnsi="Times New Roman"/>
          <w:sz w:val="28"/>
          <w:szCs w:val="28"/>
        </w:rPr>
        <w:t xml:space="preserve"> Поскольку такие люди будут стараться все делать хорошо, недостаток времени приведет их не только к эмоциональной, но и к физической перегрузке и опять-таки появлению психосоматики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момент –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отсутствие сплоченного социального окружения,</w:t>
      </w:r>
      <w:r>
        <w:rPr>
          <w:rFonts w:cs="Times New Roman" w:ascii="Times New Roman" w:hAnsi="Times New Roman"/>
          <w:sz w:val="28"/>
          <w:szCs w:val="28"/>
        </w:rPr>
        <w:t xml:space="preserve"> которое могло бы оказать поддержку, способствовать усилению «Я» человека за счет присоединения к сильному «МЫ» и таким образом снизить риск эмоционального выгорания. В качестве иллюстрации этого положения можно привести пример Водопьяновой, которая отмечает, что уровень выгорания у израильских менеджеров ниже, чем у американских. При этом считается, что уровень жизни в Америке существенно выше. Данное явление объясняется тем, что израильтяне получают поддержку от ощущения чувства социальной сплоченност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 последние годы в России, так же как и в развитых странах, все чаще говорят не только о </w:t>
      </w:r>
      <w:r>
        <w:rPr>
          <w:spacing w:val="-1"/>
          <w:sz w:val="28"/>
          <w:szCs w:val="28"/>
        </w:rPr>
        <w:t xml:space="preserve">профессиональном стрессе, но и о синдроме профессионального сгорания, или выгорания, педагогов (далее будет применяться термин «профессиональное выгорание» как наиболее </w:t>
      </w:r>
      <w:r>
        <w:rPr>
          <w:sz w:val="28"/>
          <w:szCs w:val="28"/>
        </w:rPr>
        <w:t>адекватный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Что такое синдром профессионального выгорания?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1"/>
          <w:sz w:val="28"/>
          <w:szCs w:val="28"/>
        </w:rPr>
        <w:t xml:space="preserve">Профессиональное выгорание </w:t>
      </w:r>
      <w:r>
        <w:rPr>
          <w:spacing w:val="-1"/>
          <w:sz w:val="28"/>
          <w:szCs w:val="28"/>
        </w:rPr>
        <w:t xml:space="preserve">— это синдром, развивающийся на фоне хронического стресса и </w:t>
      </w:r>
      <w:r>
        <w:rPr>
          <w:sz w:val="28"/>
          <w:szCs w:val="28"/>
        </w:rPr>
        <w:t>ведущий к истощению эмоционально-энергетических и личностных ресурсов работающего человека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Синдром профессионального выгорания — самая опасная профессиональная болезнь тех, кто работает с людьми: учителей, социальных работников, психологов, менеджеров, врачей, </w:t>
      </w:r>
      <w:r>
        <w:rPr>
          <w:sz w:val="28"/>
          <w:szCs w:val="28"/>
        </w:rPr>
        <w:t>журналистов, бизнесменов и политиков, — всех, чья деятельность невозможна без общения. Неслучайно первая исследовательница этого явления Кристина Маслач назвала свою книгу: «Эмоциональное сгорание — плата за сочувствие»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Профессиональное выгорание возникает в результате внутреннего накапливания отрицательных эмоций без соответствующей «разрядки», или «освобождения» от них. Оно ведет к истощению </w:t>
      </w:r>
      <w:r>
        <w:rPr>
          <w:spacing w:val="-1"/>
          <w:sz w:val="28"/>
          <w:szCs w:val="28"/>
        </w:rPr>
        <w:t xml:space="preserve">эмоционально-энергетических и личностных ресурсов человека. С точки зрения концепции стресса </w:t>
      </w:r>
      <w:r>
        <w:rPr>
          <w:sz w:val="28"/>
          <w:szCs w:val="28"/>
        </w:rPr>
        <w:t>(Г. Селье), профессиональное выгорание — это дистресс или третья стадия общего адаптационного синдрома — стадия истощения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В 1981 г. А. Морроу предложил яркий эмоциональный образ, отражающий, по его мнению, внутреннее состояние работника, испытывающего дистресс профессионального выгораний: </w:t>
      </w:r>
      <w:r>
        <w:rPr>
          <w:sz w:val="28"/>
          <w:szCs w:val="28"/>
        </w:rPr>
        <w:t xml:space="preserve">«Запах горящей психологической проводки». 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дии профессионального выгорания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индром профессионального выгорания развивается постепенно. Он проходит </w:t>
      </w:r>
      <w:r>
        <w:rPr>
          <w:b/>
          <w:bCs/>
          <w:spacing w:val="-1"/>
          <w:sz w:val="28"/>
          <w:szCs w:val="28"/>
        </w:rPr>
        <w:t xml:space="preserve">три стадии </w:t>
      </w:r>
      <w:r>
        <w:rPr>
          <w:i/>
          <w:iCs/>
          <w:spacing w:val="-1"/>
          <w:sz w:val="28"/>
          <w:szCs w:val="28"/>
        </w:rPr>
        <w:t xml:space="preserve">(Маслач, 1982) </w:t>
      </w:r>
      <w:r>
        <w:rPr>
          <w:spacing w:val="-1"/>
          <w:sz w:val="28"/>
          <w:szCs w:val="28"/>
        </w:rPr>
        <w:t>— три лестничных пролета в глубины профессиональной непригодност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ЕРВАЯ СТАД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начинается приглушением эмоций, сглаживанием остроты чувств и свежести переживаний; специалист неожиданно замечает: вроде бы все пока нормально, но... скучно и пусто на душ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0" w:firstLine="709"/>
        <w:rPr/>
      </w:pPr>
      <w:r>
        <w:rPr>
          <w:spacing w:val="-1"/>
          <w:sz w:val="28"/>
          <w:szCs w:val="28"/>
        </w:rPr>
        <w:t>исчезают положительные эмоции, появляется некоторая отстраненность в отношениях с членами</w:t>
      </w:r>
      <w:r>
        <w:rPr>
          <w:sz w:val="28"/>
          <w:szCs w:val="28"/>
        </w:rPr>
        <w:t xml:space="preserve"> семьи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озникает состояние тревожности, неудовлетворенности; возвращаясь домой, все чаще хочется</w:t>
        <w:br/>
      </w:r>
      <w:r>
        <w:rPr>
          <w:sz w:val="28"/>
          <w:szCs w:val="28"/>
        </w:rPr>
        <w:t>сказать: «Не лезьте ко мне, оставьте в покое!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ТОРАЯ СТАД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возникают недоразумения с клиентами, профессионал в кругу своих коллег начинает с </w:t>
      </w:r>
      <w:r>
        <w:rPr>
          <w:sz w:val="28"/>
          <w:szCs w:val="28"/>
        </w:rPr>
        <w:t>пренебрежением говорить о некоторых из н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/>
      </w:pPr>
      <w:r>
        <w:rPr>
          <w:sz w:val="28"/>
          <w:szCs w:val="28"/>
        </w:rPr>
        <w:t xml:space="preserve">неприязнь начинает постепенно проявляться в присутствии клиентов — вначале это с трудом </w:t>
      </w:r>
      <w:r>
        <w:rPr>
          <w:spacing w:val="-1"/>
          <w:sz w:val="28"/>
          <w:szCs w:val="28"/>
        </w:rPr>
        <w:t xml:space="preserve">сдерживаемая антипатия, а затем и вспышки раздражения. Подобное поведение профессионала </w:t>
      </w:r>
      <w:r>
        <w:rPr>
          <w:sz w:val="28"/>
          <w:szCs w:val="28"/>
        </w:rPr>
        <w:t>— это неосознаваемое им самим проявление чувства самосохранения при общении, превышающем безопасный для организма уровень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ТРЕТЬЯ СТАД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тупляются представления о ценностях жизни, эмоциональное отношение к миру </w:t>
      </w:r>
      <w:r>
        <w:rPr>
          <w:spacing w:val="-1"/>
          <w:sz w:val="28"/>
          <w:szCs w:val="28"/>
        </w:rPr>
        <w:t>«уплощается», человек становится опасно равнодушным ко всему, даже к собственной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/>
      </w:pPr>
      <w:r>
        <w:rPr>
          <w:sz w:val="28"/>
          <w:szCs w:val="28"/>
        </w:rPr>
        <w:t xml:space="preserve">такой человек по привычке может еще сохранять внешнюю респектабельность и некоторый </w:t>
      </w:r>
      <w:r>
        <w:rPr>
          <w:spacing w:val="-1"/>
          <w:sz w:val="28"/>
          <w:szCs w:val="28"/>
        </w:rPr>
        <w:t xml:space="preserve">апломб, но его глаза теряют блеск интереса к чему бы то ни было, и почти физически ощутимый </w:t>
      </w:r>
      <w:r>
        <w:rPr>
          <w:sz w:val="28"/>
          <w:szCs w:val="28"/>
        </w:rPr>
        <w:t>холод безразличия поселяется в его душ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аспекта профессионального выгорания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ервый </w:t>
      </w:r>
      <w:r>
        <w:rPr>
          <w:spacing w:val="-1"/>
          <w:sz w:val="28"/>
          <w:szCs w:val="28"/>
        </w:rPr>
        <w:t xml:space="preserve">— </w:t>
      </w:r>
      <w:r>
        <w:rPr>
          <w:i/>
          <w:iCs/>
          <w:spacing w:val="-1"/>
          <w:sz w:val="28"/>
          <w:szCs w:val="28"/>
        </w:rPr>
        <w:t>снижение самооценки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Как следствие, такие «сгоревшие» работники чувствуют беспомощность и апатию. Со временем </w:t>
      </w:r>
      <w:r>
        <w:rPr>
          <w:sz w:val="28"/>
          <w:szCs w:val="28"/>
        </w:rPr>
        <w:t>это может перейти в агрессию и отчаяни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одиночество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Люди, страдающие от эмоционального сгорания, не в состоянии установить нормальный контакт с </w:t>
      </w:r>
      <w:r>
        <w:rPr>
          <w:sz w:val="28"/>
          <w:szCs w:val="28"/>
        </w:rPr>
        <w:t>клиентами. Преобладают объект-объектные отнош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ретий </w:t>
      </w:r>
      <w:r>
        <w:rPr>
          <w:spacing w:val="-1"/>
          <w:sz w:val="28"/>
          <w:szCs w:val="28"/>
        </w:rPr>
        <w:t xml:space="preserve">— </w:t>
      </w:r>
      <w:r>
        <w:rPr>
          <w:i/>
          <w:iCs/>
          <w:spacing w:val="-1"/>
          <w:sz w:val="28"/>
          <w:szCs w:val="28"/>
        </w:rPr>
        <w:t>эмоциональное истощение, соматизация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Усталость, апатия и депрессия, сопровождающие эмоциональное сгорание, приводят к серьезным физическим недомоганиям — гастриту, мигрени, повышенному артериальному давлению, </w:t>
      </w:r>
      <w:r>
        <w:rPr>
          <w:sz w:val="28"/>
          <w:szCs w:val="28"/>
        </w:rPr>
        <w:t>синдрому хронической усталости и т.д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мптомы профессионального выгорания </w:t>
      </w:r>
      <w:r>
        <w:rPr>
          <w:sz w:val="28"/>
          <w:szCs w:val="28"/>
        </w:rPr>
        <w:t xml:space="preserve">ПЕРВАЯ ГРУППА: </w:t>
      </w:r>
      <w:r>
        <w:rPr>
          <w:b/>
          <w:bCs/>
          <w:sz w:val="28"/>
          <w:szCs w:val="28"/>
        </w:rPr>
        <w:t>психофизические симптом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Чувство постоянной усталости не только по вечерам, но и по утрам, сразу после сна (симптом </w:t>
      </w:r>
      <w:r>
        <w:rPr>
          <w:sz w:val="28"/>
          <w:szCs w:val="28"/>
        </w:rPr>
        <w:t>хронической усталост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ощущение эмоционального и физического исто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снижение восприимчивости и реактивности в связи с изменениями внешней среды (отсутствие реакции любопытства на фактор новизны или реакции страха на опасную ситуац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астенизация (слабость, снижение активности и энергии, ухудшение биохимии крови и гормональных показател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ые беспричинные головные боли; постоянные расстройства желудочно-кишечного тра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резкая потеря или резкое увеличение ве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полная или частичная бессонниц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оянное заторможенное, сонливое состояние и желание спать в течение всего д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дышка или нарушения дыхания при физической или эмоциональной нагруз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заметное снижение внешней и внутренней сенсорной чувствительности: ухудшение зрения, слуха, обоняния и осязания, потеря внутренних, телесных ощущен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ТОРАЯ ГРУППА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циально-психологические симпто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Безразличие, скука, пассивность и депрессия (пониженный эмоциональный тонус, чувство </w:t>
      </w:r>
      <w:r>
        <w:rPr>
          <w:sz w:val="28"/>
          <w:szCs w:val="28"/>
        </w:rPr>
        <w:t>подавленност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повышенная раздражительность на незначительные, мелкие собы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ые нервные срывы (вспышки немотивированного гнева или отказы от общения, уход в себ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постоянное переживание негативных эмоций, для которых во внешней ситуации причин нет </w:t>
      </w:r>
      <w:r>
        <w:rPr>
          <w:sz w:val="28"/>
          <w:szCs w:val="28"/>
        </w:rPr>
        <w:t>(чувство вины, обиды, стыда, подозрительность, скованност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чувство неосознанного беспокойства и повышенной тревожности (ощущение, что «что-то не так, </w:t>
      </w:r>
      <w:r>
        <w:rPr>
          <w:sz w:val="28"/>
          <w:szCs w:val="28"/>
        </w:rPr>
        <w:t>как надо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чувство гиперответственности и постоянное чувство страха, что «не получится» или «я не </w:t>
      </w:r>
      <w:r>
        <w:rPr>
          <w:sz w:val="28"/>
          <w:szCs w:val="28"/>
        </w:rPr>
        <w:t>справлюсь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общая негативная установка на жизненные и профессиональные перспективы (по типу «как ни </w:t>
      </w:r>
      <w:r>
        <w:rPr>
          <w:sz w:val="28"/>
          <w:szCs w:val="28"/>
        </w:rPr>
        <w:t>старайся, все равно ничего не получится»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ТРЕТЬЯ ГРУППА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поведенческие симпто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Ощущение, что работа становится все тяжелее и тяжелее, а выполнять ее — все труднее и </w:t>
      </w:r>
      <w:r>
        <w:rPr>
          <w:sz w:val="28"/>
          <w:szCs w:val="28"/>
        </w:rPr>
        <w:t>трудне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трудник заметно меняет свой рабочий режим (увеличивает или сокращает время работ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оянно, без необходимости, берет работу домой, но дома ее не делае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руководитель затрудняется в принятии ре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/>
      </w:pPr>
      <w:r>
        <w:rPr>
          <w:spacing w:val="-1"/>
          <w:sz w:val="28"/>
          <w:szCs w:val="28"/>
        </w:rPr>
        <w:t xml:space="preserve">чувство бесполезности, неверие в улучшения, снижение энтузиазма по отношению к работе, </w:t>
      </w:r>
      <w:r>
        <w:rPr>
          <w:sz w:val="28"/>
          <w:szCs w:val="28"/>
        </w:rPr>
        <w:t>безразличие к результат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выполнение важных, приоритетных задач и «застревание» на мелких деталях,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;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рубежом описаны различные методы и способы предотвращения указанного синдрома. Опыт работы автора показывает, что эффективным средством </w:t>
      </w:r>
      <w:r>
        <w:rPr>
          <w:rStyle w:val="Emphasis"/>
          <w:rFonts w:cs="Times New Roman" w:ascii="Times New Roman" w:hAnsi="Times New Roman"/>
          <w:sz w:val="28"/>
          <w:szCs w:val="28"/>
        </w:rPr>
        <w:t>профилактики напряженности, предотвращения «симптома эмоционального выгорания»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спользование способов саморегуляции и восстановления себя.</w:t>
      </w:r>
      <w:r>
        <w:rPr>
          <w:rFonts w:cs="Times New Roman" w:ascii="Times New Roman" w:hAnsi="Times New Roman"/>
          <w:sz w:val="28"/>
          <w:szCs w:val="28"/>
        </w:rPr>
        <w:t xml:space="preserve"> Это своего род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ехника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для специалистов, имеющих многочисленные и интенсивные контакты с людьми в ходе своей профессиональной деятельности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рирода человека такова, что он стремится к комфорту, к устранению неприятных ощущений, не задумываясь об этом, не зная, какими научными словами это называется. Это — естественные способы регуляции, которые включаются сами собой, спонтанно, помимо сознания человека, поэтому иногда их еще называют неосознаваемыми.</w:t>
        <w:br/>
        <w:t>А специалисты, занимающиеся проблемами регуляции эмоциональных состояний, нервно-психической напряженности, для управления ими используют специальные приемы сознательно. Именно их и называют методами саморегуляции, или способами самовоздействия, подчеркивая в них активное участие человека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ЕСТЕСТВЕННЫЕ СПОСОБЫ</w:t>
        <w:br/>
        <w:t>РЕГУЛЯЦИИ ОРГАНИЗМА</w:t>
        <w:br/>
        <w:t>И САМОРЕГУЛЯЦИЯ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сначал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естественные способы регуляции организма</w:t>
      </w:r>
      <w:r>
        <w:rPr>
          <w:rFonts w:cs="Times New Roman" w:ascii="Times New Roman" w:hAnsi="Times New Roman"/>
          <w:sz w:val="28"/>
          <w:szCs w:val="28"/>
        </w:rPr>
        <w:t>. Наверняка вы интуитивно используете многие из них. Это длительный сон, вкусная еда, общение с природой и животными, баня, массаж, движение, танцы, музыка и многое другое.</w:t>
        <w:br/>
        <w:t>К сожалению, подобные средства нельзя, как правило, использовать на работе, непосредственно в тот момент, когда возникла напряженная ситуация или накопилось утомление.</w:t>
        <w:br/>
        <w:t>А есть ли приемы, которые можно применять и во время работы? Да, и мы обнаружили, что некоторыми из них пользуются специалисты областной службы, и делают это обычно бессознательно.</w:t>
        <w:br/>
        <w:t>Поэтому важно:</w:t>
        <w:br/>
        <w:t>– разобраться, какими естественными механизмами снятия напряжения и разрядки, повышения тонуса вы владеете;</w:t>
        <w:br/>
        <w:t>– осознать их;</w:t>
        <w:br/>
        <w:t>– перейти от спонтанного применения естественных способов регуляции к сознательному в целях управления своим состоянием;</w:t>
        <w:br/>
        <w:t>– освоить способы саморегуляции, или самовоздействия.</w:t>
        <w:br/>
        <w:t>Все это и составляет суть саморегуляции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аморегуляция — это управление своим психоэмоциональным состоянием, достигаемое путем воздействия человека на самого себя с помощью слов, мысленных образов, управления мышечным тонусом и дыханием.</w:t>
      </w:r>
      <w:r>
        <w:rPr>
          <w:rFonts w:cs="Times New Roman" w:ascii="Times New Roman" w:hAnsi="Times New Roman"/>
          <w:sz w:val="28"/>
          <w:szCs w:val="28"/>
        </w:rPr>
        <w:br/>
        <w:t>Таким образом, саморегуляция может осуществляться с помощью четырех основных средств, используемых по отдельности или в различных сочетаниях.</w:t>
        <w:br/>
        <w:t>В результате саморегуляции могут возникать три основных эффекта:</w:t>
        <w:br/>
        <w:t>– эффект успокоения (устранение эмоциональной напряженности);</w:t>
        <w:br/>
        <w:t>– эффект восстановления (ослабление проявлений утомления);</w:t>
        <w:br/>
        <w:t>– эффект активизации (повышение психофизиологической реактивности).</w:t>
        <w:br/>
        <w:t>Своевременная саморегуляция выступает своеобразным психогигиеническим средством, предотвращающим накопление остаточных явлений перенапряжения, способствующим полноте восстановления сил, нормализующим эмоциональный фон деятельности, а также усиливающим мобилизацию ресурсов организма.</w:t>
        <w:br/>
        <w:t>Опрос, результаты исследования, опыт нашей работы позволяют выделить следующие естественные приемы регуляции организма: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мех, улыбка, юмор;</w:t>
        <w:br/>
        <w:t>– размышления о хорошем, приятном;</w:t>
        <w:br/>
        <w:t>– различные движения типа потягивания, расслабления мышц;</w:t>
        <w:br/>
        <w:t>– наблюдение за пейзажем за окном;</w:t>
        <w:br/>
        <w:t>– рассматривание цветов в помещении, фотографий, других приятных или дорогих для человека вещей;</w:t>
        <w:br/>
        <w:t>– мысленное обращение к высшим силам (Богу, Вселенной, великой идее);</w:t>
        <w:br/>
        <w:t>– «купание» (реальное или мысленное) в солнечных лучах;</w:t>
        <w:br/>
        <w:t>– вдыхание свежего воздуха;</w:t>
        <w:br/>
        <w:t>– чтение стихов;</w:t>
        <w:br/>
        <w:t>– высказывание похвалы, комплиментов кому-либо прос</w:t>
      </w:r>
      <w:r>
        <w:rPr/>
        <w:t>то так</w:t>
      </w:r>
    </w:p>
    <w:tbl>
      <w:tblPr>
        <w:tblW w:w="502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25"/>
      </w:tblGrid>
      <w:tr>
        <w:trPr/>
        <w:tc>
          <w:tcPr>
            <w:tcW w:w="5025" w:type="dxa"/>
            <w:tcBorders/>
            <w:shd w:fill="AEAEAE" w:val="clear"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пробуйте задать себе вопросы:</w:t>
            </w:r>
          </w:p>
          <w:p>
            <w:pPr>
              <w:pStyle w:val="Style14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вам поднять настроение, переключиться?</w:t>
              <w:br/>
              <w:t>Что я могу использовать из вышеперечисленного?</w:t>
              <w:br/>
              <w:t>Мысленно, а лучше на бумаге, составьте перечень этих способов.</w:t>
              <w:br/>
              <w:t>Подумайте, какие из них вы можете использовать сознательно, когда чувствуете напряженность или усталость.</w:t>
            </w:r>
          </w:p>
        </w:tc>
      </w:tr>
    </w:tbl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комство с банком способов саморегуля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70560</wp:posOffset>
                </wp:positionH>
                <wp:positionV relativeFrom="paragraph">
                  <wp:posOffset>4559935</wp:posOffset>
                </wp:positionV>
                <wp:extent cx="0" cy="1188720"/>
                <wp:effectExtent l="27940" t="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359.05pt" to="-52.8pt,452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46430</wp:posOffset>
                </wp:positionH>
                <wp:positionV relativeFrom="paragraph">
                  <wp:posOffset>-48895</wp:posOffset>
                </wp:positionV>
                <wp:extent cx="0" cy="61601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3.85pt" to="-50.9pt,48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В ходе работы участникам предстоит более под</w:t>
        <w:softHyphen/>
      </w:r>
      <w:r>
        <w:rPr>
          <w:spacing w:val="-7"/>
          <w:sz w:val="28"/>
          <w:szCs w:val="28"/>
        </w:rPr>
        <w:t xml:space="preserve">робно проанализировать  внешние объективные </w:t>
      </w:r>
      <w:r>
        <w:rPr>
          <w:spacing w:val="-5"/>
          <w:sz w:val="28"/>
          <w:szCs w:val="28"/>
        </w:rPr>
        <w:t xml:space="preserve">факторы и попытаться найти способы минимизации </w:t>
      </w:r>
      <w:r>
        <w:rPr>
          <w:sz w:val="28"/>
          <w:szCs w:val="28"/>
        </w:rPr>
        <w:t>их послед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8"/>
          <w:szCs w:val="28"/>
        </w:rPr>
        <w:t>Сейчас речь пойдет о субъективных, или внутрен</w:t>
        <w:softHyphen/>
      </w:r>
      <w:r>
        <w:rPr>
          <w:spacing w:val="-5"/>
          <w:sz w:val="28"/>
          <w:szCs w:val="28"/>
        </w:rPr>
        <w:t>них, факторах педагогической деятель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8"/>
          <w:sz w:val="28"/>
          <w:szCs w:val="28"/>
        </w:rPr>
        <w:t>Упражнение «10 из 30»</w:t>
      </w:r>
      <w:r>
        <w:rPr>
          <w:spacing w:val="-8"/>
          <w:sz w:val="28"/>
          <w:szCs w:val="28"/>
        </w:rPr>
        <w:t xml:space="preserve"> (осмысление собственных </w:t>
      </w:r>
      <w:r>
        <w:rPr>
          <w:sz w:val="28"/>
          <w:szCs w:val="28"/>
        </w:rPr>
        <w:t>сильных и слабых сторо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участников на 3 подгруппы . Сделаем фруктовый салат (апельсин, груша, ананас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ществуют  «внутренние» факторы, за</w:t>
        <w:softHyphen/>
        <w:t>трудняющие  взаимодействие с деть</w:t>
        <w:softHyphen/>
      </w:r>
      <w:r>
        <w:rPr>
          <w:sz w:val="28"/>
          <w:szCs w:val="28"/>
        </w:rPr>
        <w:t>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предлагаемого списка необходимо выбрать </w:t>
      </w:r>
      <w:r>
        <w:rPr>
          <w:spacing w:val="-8"/>
          <w:sz w:val="28"/>
          <w:szCs w:val="28"/>
        </w:rPr>
        <w:t xml:space="preserve">10 личностных качеств психолога, затрудняющих его </w:t>
      </w:r>
      <w:r>
        <w:rPr>
          <w:spacing w:val="-7"/>
          <w:sz w:val="28"/>
          <w:szCs w:val="28"/>
        </w:rPr>
        <w:t xml:space="preserve">деятельность, и расположить их в порядке убывания </w:t>
      </w:r>
      <w:r>
        <w:rPr>
          <w:sz w:val="28"/>
          <w:szCs w:val="28"/>
        </w:rPr>
        <w:t>значимости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К счастью, каждый из нас в той или иной степени </w:t>
      </w:r>
      <w:r>
        <w:rPr>
          <w:spacing w:val="-7"/>
          <w:sz w:val="28"/>
          <w:szCs w:val="28"/>
        </w:rPr>
        <w:t>обладает и «противоядием» — теми личностными качествами, которые помогают преодолевать напря</w:t>
        <w:softHyphen/>
        <w:t>женные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Из предлагаемого списка необходимо выбрать 10 личностных качеств </w:t>
      </w:r>
      <w:r>
        <w:rPr>
          <w:spacing w:val="-6"/>
          <w:sz w:val="28"/>
          <w:szCs w:val="28"/>
        </w:rPr>
        <w:t>психолга, облегчающих его деятельность, и располо</w:t>
        <w:softHyphen/>
      </w:r>
      <w:r>
        <w:rPr>
          <w:spacing w:val="-1"/>
          <w:sz w:val="28"/>
          <w:szCs w:val="28"/>
        </w:rPr>
        <w:t>жить их в порядке убывания значим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участникам (всем) раздают спис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Личностные качества затрудняющие в психологической деятельности  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ыльчивость;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ямолиней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ороплив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кость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бялюб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ямство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идчивость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ститель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х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едантич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        </w:t>
      </w:r>
      <w:r>
        <w:rPr>
          <w:spacing w:val="-9"/>
          <w:sz w:val="28"/>
          <w:szCs w:val="28"/>
        </w:rPr>
        <w:t>медлитель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обязатель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бывчив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решитель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страст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дирчивость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тактность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жив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еспринцип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вулич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искрен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дражитель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благодушие;  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мбициозность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лоб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агрессив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дозрительность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лопамятство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творство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внодуш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список личностных </w:t>
      </w:r>
      <w:r>
        <w:rPr>
          <w:spacing w:val="-4"/>
          <w:sz w:val="28"/>
          <w:szCs w:val="28"/>
        </w:rPr>
        <w:t>качеств, помогающих в психологической деятельно</w:t>
        <w:softHyphen/>
      </w:r>
      <w:r>
        <w:rPr>
          <w:sz w:val="28"/>
          <w:szCs w:val="28"/>
        </w:rPr>
        <w:t>ст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праведлив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пимость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 xml:space="preserve">тактичность;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птимизм;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инципиальность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i/>
          <w:i/>
          <w:iCs/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требовательность к себе;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ребовательность к ребенку;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i/>
          <w:i/>
          <w:iCs/>
          <w:spacing w:val="-3"/>
          <w:sz w:val="28"/>
          <w:szCs w:val="28"/>
        </w:rPr>
      </w:pPr>
      <w:r>
        <w:rPr>
          <w:sz w:val="28"/>
          <w:szCs w:val="28"/>
        </w:rPr>
        <w:t xml:space="preserve">самоуважение;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важение к личности ребенка;</w:t>
      </w:r>
    </w:p>
    <w:p>
      <w:pPr>
        <w:pStyle w:val="Normal"/>
        <w:ind w:firstLine="709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>доброжелательность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58825</wp:posOffset>
                </wp:positionH>
                <wp:positionV relativeFrom="paragraph">
                  <wp:posOffset>518160</wp:posOffset>
                </wp:positionV>
                <wp:extent cx="0" cy="48374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40.8pt" to="-59.75pt,42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эмоциональная чувствитель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мооблада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овешен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емократичность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веренность в себ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нициативность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особность к импровизации;</w:t>
      </w:r>
    </w:p>
    <w:p>
      <w:pPr>
        <w:pStyle w:val="Normal"/>
        <w:shd w:fill="FFFFFF" w:val="clear"/>
        <w:tabs>
          <w:tab w:val="clear" w:pos="708"/>
          <w:tab w:val="left" w:pos="3365" w:leader="none"/>
        </w:tabs>
        <w:ind w:firstLine="709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ешительность;  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ind w:firstLine="709"/>
        <w:rPr>
          <w:sz w:val="28"/>
          <w:szCs w:val="28"/>
        </w:rPr>
      </w:pPr>
      <w:r>
        <w:rPr>
          <w:spacing w:val="-11"/>
          <w:sz w:val="28"/>
          <w:szCs w:val="28"/>
        </w:rPr>
        <w:t>выдержк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10490</wp:posOffset>
                </wp:positionV>
                <wp:extent cx="464820" cy="1917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5.1pt;mso-wrap-distance-left:1.9pt;mso-wrap-distance-right:1.9pt;mso-wrap-distance-top:0pt;mso-wrap-distance-bottom:0pt;margin-top:8.7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артистизм;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271780</wp:posOffset>
                </wp:positionV>
                <wp:extent cx="464820" cy="16192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.75pt;mso-wrap-distance-left:1.9pt;mso-wrap-distance-right:1.9pt;mso-wrap-distance-top:0pt;mso-wrap-distance-bottom:0pt;margin-top:21.4pt;mso-position-vertical-relative:text;margin-left: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пособность к взаимопониманию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9"/>
          <w:sz w:val="28"/>
          <w:szCs w:val="28"/>
        </w:rPr>
        <w:t>целеустремленность;</w:t>
      </w:r>
    </w:p>
    <w:p>
      <w:pPr>
        <w:pStyle w:val="Normal"/>
        <w:shd w:fill="FFFFFF" w:val="clear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</w:t>
      </w:r>
      <w:r>
        <w:rPr>
          <w:spacing w:val="-9"/>
          <w:sz w:val="28"/>
          <w:szCs w:val="28"/>
        </w:rPr>
        <w:t xml:space="preserve">аккуратность,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энергичность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человеколюб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великодуш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рофессионализ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етолюбие.</w:t>
      </w:r>
    </w:p>
    <w:p>
      <w:pPr>
        <w:pStyle w:val="Normal"/>
        <w:shd w:fill="FFFFFF" w:val="clear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Далее объединяются в группы.</w:t>
      </w:r>
    </w:p>
    <w:p>
      <w:pPr>
        <w:pStyle w:val="Normal"/>
        <w:shd w:fill="FFFFFF" w:val="clear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ведущий выделяет  качества из списка (предложенному на доске)</w:t>
      </w:r>
    </w:p>
    <w:p>
      <w:pPr>
        <w:pStyle w:val="Normal"/>
        <w:shd w:fill="FFFFFF" w:val="clear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частники просматривают  список и по </w:t>
      </w:r>
      <w:r>
        <w:rPr>
          <w:spacing w:val="-7"/>
          <w:sz w:val="28"/>
          <w:szCs w:val="28"/>
        </w:rPr>
        <w:t xml:space="preserve">кругу продолжают фразу: «В моей работе с </w:t>
      </w:r>
      <w:r>
        <w:rPr>
          <w:spacing w:val="-6"/>
          <w:sz w:val="28"/>
          <w:szCs w:val="28"/>
        </w:rPr>
        <w:t>больше всего мне помогает-то, что я...» (можно вы</w:t>
        <w:softHyphen/>
      </w:r>
      <w:r>
        <w:rPr>
          <w:spacing w:val="-1"/>
          <w:sz w:val="28"/>
          <w:szCs w:val="28"/>
        </w:rPr>
        <w:t xml:space="preserve">брать любое качество из  списка или дать </w:t>
      </w:r>
      <w:r>
        <w:rPr>
          <w:sz w:val="28"/>
          <w:szCs w:val="28"/>
        </w:rPr>
        <w:t>свой вариант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редставьте себе…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. Сядьте поудобнее, расслабьтесь, обратите внимание на свое дыхание… Ваше дыхание ровное, тело расслаблено… представьте себе в том месте, где вам наиболее комфортно… осмотрите это место. Какое оно? А теперь вспомните, когда вы впервые почувствовали успешным? Какое ощущение вызвало это в вашем теле? На что похож ваш успех? На какой образ? Рассмотрите его…какой он? Поприветствуйте его. Посмотрите на его реакцию… постарайтесь вступить с ним в диалог- возможно вам есть что сказать друг другу… а теперь поблагодарите свой успех, вам пора возвращаться. На счет три вы снова окажитесь в комнате. Раз, два, три… откройте глаза, вы можете пошевелить руками, потяну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едущий предлагает изобразить успех с помощью невербальных средств выразительности (мимики и жестов)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Мой герб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: закрепление позитивного образа видения профе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каждый участник получает набор пиктограмм, из которых необходимо выбрать т символы, ассоциирующиеся с профессией психолога,  сделать свой герб и придумать девиз (формат альбомный лист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герб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нализируя гербы, ведущий обращает внимание на то, что они имеют форму щи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 (С.И.Ожегова Толковый словарь)-предмет старинного вооружения в виде округлой или с углами плоскости для предохранения от ударов, стре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н говорит о необходимости профессиональных защит человека, работающего в сфере взросло – детских коммуник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исаживаются на свои места в круг и заканчивают фразу : «Мне нравится слева психолог (имя) тем, что   »Далее называются значимые профессиональные и личностные качества сидящего слева участника. Упражнение продолжается по кругу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отметим следующее. В работе по профилактике нервно-психической напряженности первостепенная роль должна отводиться развитию и укреплению жизнерадостности, вере в людей, неизменной уверенности в успехе дела, за которое взялся.</w:t>
        <w:br/>
        <w:t>Жизненный успех не дается без труда, иногда без тяжелых потерь. Надо быть готовым с наименьшими страданиями пройти через обиды, измены, потери. Для этого следует приучить себя не пропускать в сферу эмоций чрезмерные раздражители, несущие боль и отрицание многих человеческих ценностей.</w:t>
        <w:br/>
        <w:t>Конечно, несчастья близких, общественные катастрофы, неудачи в работе, собственные промахи не могут не расстраивать человека. Но не следует считать такие неудачи непоправимыми катастрофами. Как сказал Соломон : «Все проходит и это пройдет» То, что можно, следует исправить. А на нет — и суда нет, как говорят в народе.</w:t>
        <w:br/>
        <w:t>Большая мудрость содержится в изречении: «Господи, дай мне силы изменить то, что я могу изменить, терпение — принять то, что я не могу изменить, и ум — отличать одно от другого»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шло занятие,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ыло самым трудным (неприятным),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ольше всего понравилось (запомнилось),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и пожелания участникам группы,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бе самому,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ЧТО ДЕЛАТЬ, ЕСЛИ ВЫ ЗАМЕТИЛИ ПЕРВЫЕ ПРИЗНАКИ ВЫГОРАНИЯ?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жде всего, признать, что они есть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, кто помогает другим людям, как правило, стремятся отрицать собственные психологические затруднения. Трудно признаться самому себе: «я страдаю профессиональным выгоранием». Тем более что в трудных жизненных ситуациях включаются внутренние неосознаваемые механизмы защиты. Среди них — </w:t>
      </w:r>
      <w:r>
        <w:rPr>
          <w:spacing w:val="-1"/>
          <w:sz w:val="28"/>
          <w:szCs w:val="28"/>
        </w:rPr>
        <w:t>рационализация, вытеснение травматических событий, «окаменение» чувств и тел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Люди часто оценивают эти проявления неверно — как признак собственной «силы». Некоторые защищаются от своих собственных трудных состояний и проблем при </w:t>
      </w:r>
      <w:r>
        <w:rPr>
          <w:spacing w:val="-1"/>
          <w:sz w:val="28"/>
          <w:szCs w:val="28"/>
        </w:rPr>
        <w:t xml:space="preserve">помощи ухода в активность, они стараются не думать о них (помните Скарлет с ее «Я подумаю об этом завтра»?) и полностью отдают себя работе, помощи другим людям. Помощь другим действительно на некоторое время может принести облегчение. Однако только на некоторое время. Ведь сверхактивность вредна, если она отвлекает </w:t>
      </w:r>
      <w:r>
        <w:rPr>
          <w:sz w:val="28"/>
          <w:szCs w:val="28"/>
        </w:rPr>
        <w:t>внимание от помощи, в которой нуждаетесь вы с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Помните: </w:t>
      </w:r>
      <w:r>
        <w:rPr>
          <w:spacing w:val="-1"/>
          <w:sz w:val="28"/>
          <w:szCs w:val="28"/>
        </w:rPr>
        <w:t xml:space="preserve">блокирование своих чувств и активность, выраженная сверх меры, могут </w:t>
      </w:r>
      <w:r>
        <w:rPr>
          <w:sz w:val="28"/>
          <w:szCs w:val="28"/>
        </w:rPr>
        <w:t>замедлить процесс вашего восстано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о-первых, ваше состояние может облегчить физическая и эмоциональная поддержка от других людей. Не отказывайтесь от нее. Обсудите свою ситуацию с теми, кто, имея </w:t>
      </w:r>
      <w:r>
        <w:rPr>
          <w:sz w:val="28"/>
          <w:szCs w:val="28"/>
        </w:rPr>
        <w:t>подобный опыт, чувствует себя хорошо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Для профессионала при этом уместна и полезна работа с супервизором — </w:t>
      </w:r>
      <w:r>
        <w:rPr>
          <w:spacing w:val="-1"/>
          <w:sz w:val="28"/>
          <w:szCs w:val="28"/>
        </w:rPr>
        <w:t xml:space="preserve">профессионально более опытным человеком, который при необходимости помогает </w:t>
      </w:r>
      <w:r>
        <w:rPr>
          <w:sz w:val="28"/>
          <w:szCs w:val="28"/>
        </w:rPr>
        <w:t xml:space="preserve">менее опытному коллеге в профессионально-личностном совершенствовании. В </w:t>
      </w:r>
      <w:r>
        <w:rPr>
          <w:spacing w:val="-1"/>
          <w:sz w:val="28"/>
          <w:szCs w:val="28"/>
        </w:rPr>
        <w:t xml:space="preserve">запланированный период времени профессионал и супервизор регулярно совместно обсуждают проделанную работу. В ходе такого обсуждения совершается обучение и </w:t>
      </w:r>
      <w:r>
        <w:rPr>
          <w:sz w:val="28"/>
          <w:szCs w:val="28"/>
        </w:rPr>
        <w:t>развитие, которые помогают выйти из выгор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о-вторых, в нерабочее время вам нужно уединение. Для того чтобы справиться со своими чувствами, вам необходимо найти возможность побыть одному, без семьи и </w:t>
      </w:r>
      <w:r>
        <w:rPr>
          <w:sz w:val="28"/>
          <w:szCs w:val="28"/>
        </w:rPr>
        <w:t>близких друзей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ЧТО НУЖНО И ЧЕГО НЕ НУЖНО ДЕЛАТЬ ПРИ ВЫГОРАНИИ</w:t>
      </w:r>
    </w:p>
    <w:p>
      <w:pPr>
        <w:pStyle w:val="Normal"/>
        <w:shd w:fill="FFFFFF" w:val="clear"/>
        <w:ind w:firstLine="709"/>
        <w:rPr/>
      </w:pPr>
      <w:r>
        <w:rPr>
          <w:spacing w:val="-3"/>
          <w:sz w:val="28"/>
          <w:szCs w:val="28"/>
        </w:rPr>
        <w:t xml:space="preserve">► </w:t>
      </w:r>
      <w:r>
        <w:rPr>
          <w:spacing w:val="-3"/>
          <w:sz w:val="28"/>
          <w:szCs w:val="28"/>
        </w:rPr>
        <w:t xml:space="preserve">НЕ скрывайте свои чувства. Проявляйте ваши эмоции и давайте вашим друзьям </w:t>
      </w:r>
      <w:r>
        <w:rPr>
          <w:sz w:val="28"/>
          <w:szCs w:val="28"/>
        </w:rPr>
        <w:t>обсуждать их вместе с 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НЕ избегайте говорить о том, что случилось. Используйте каждую возможность пересмотреть свой опыт наедине с собой или вместе с други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НЕ позволяйте вашему чувству стеснения останавливать вас, когда другие предоставляют вам шанс говорить или предлагают помощ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НЕ ожидайте, что тяжелые состояния, характерные для выгорания, уйдут сами по </w:t>
      </w:r>
      <w:r>
        <w:rPr>
          <w:sz w:val="28"/>
          <w:szCs w:val="28"/>
        </w:rPr>
        <w:t>себ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Если не предпринимать мер, они будут посещать вас в течение длительного времен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ыделяйте достаточное время для сна, отдыха, размыш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оявляйте ваши желания прямо, ясно и честно, говорите о них семье, друзьям и на </w:t>
      </w:r>
      <w:r>
        <w:rPr>
          <w:sz w:val="28"/>
          <w:szCs w:val="28"/>
        </w:rPr>
        <w:t>работе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райтесь сохранять нормальный распорядок вашей жизни, насколько это</w:t>
        <w:br/>
      </w:r>
      <w:r>
        <w:rPr>
          <w:sz w:val="28"/>
          <w:szCs w:val="28"/>
        </w:rPr>
        <w:t>возможно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ЕСЛИ ВЫ ПОНИМАЕТЕ, ЧТО ВЫГОРАНИЕ УЖЕ ПРОИСХОДИТ </w:t>
      </w:r>
      <w:r>
        <w:rPr>
          <w:b/>
          <w:bCs/>
          <w:sz w:val="28"/>
          <w:szCs w:val="28"/>
        </w:rPr>
        <w:t>И ДОСТИГЛО ГЛУБОКИХ СТАДИЙ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  <w:szCs w:val="28"/>
        </w:rPr>
        <w:t xml:space="preserve">Помните: </w:t>
      </w:r>
      <w:r>
        <w:rPr>
          <w:sz w:val="28"/>
          <w:szCs w:val="28"/>
        </w:rPr>
        <w:t xml:space="preserve">необходима специальная работа по отреагированию травматического </w:t>
      </w:r>
      <w:r>
        <w:rPr>
          <w:spacing w:val="-1"/>
          <w:sz w:val="28"/>
          <w:szCs w:val="28"/>
        </w:rPr>
        <w:t xml:space="preserve">опыта и возрождению чувств. И не пытайтесь провести эту работу сами с собой — </w:t>
      </w:r>
      <w:r>
        <w:rPr>
          <w:sz w:val="28"/>
          <w:szCs w:val="28"/>
        </w:rPr>
        <w:t>такую сложную (и болезненную) работу можно выполнить только вместе с профессиональным психологом-консультантом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Настоящее мужество состоит в том, чтобы признать: мне необходима </w:t>
      </w:r>
      <w:r>
        <w:rPr>
          <w:sz w:val="28"/>
          <w:szCs w:val="28"/>
        </w:rPr>
        <w:t>профессиональная помощь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Почему? Да потому, что основа «психологического лечения» — помочь человеку </w:t>
      </w:r>
      <w:r>
        <w:rPr>
          <w:sz w:val="28"/>
          <w:szCs w:val="28"/>
        </w:rPr>
        <w:t>«ожить» и «заново собрать себя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ачала идет трудная работа, цель которой — «снять панцирь бесчувствия» и разрешить своим чувствам выйти наружу. Это не ведет к утрате самоконтроля, но </w:t>
      </w:r>
      <w:r>
        <w:rPr>
          <w:spacing w:val="-1"/>
          <w:sz w:val="28"/>
          <w:szCs w:val="28"/>
        </w:rPr>
        <w:t>подавление этих чувств может вести к неврозам и физическим проблемам. При этом</w:t>
      </w:r>
    </w:p>
    <w:p>
      <w:pPr>
        <w:pStyle w:val="Normal"/>
        <w:shd w:fill="FFFFFF" w:val="clear"/>
        <w:tabs>
          <w:tab w:val="clear" w:pos="708"/>
          <w:tab w:val="left" w:pos="829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pacing w:val="-2"/>
          <w:sz w:val="28"/>
          <w:szCs w:val="28"/>
        </w:rPr>
        <w:t xml:space="preserve">важна специальная работа с разрушительными «ядовитыми» чувствами (в частности, </w:t>
      </w:r>
      <w:r>
        <w:rPr>
          <w:sz w:val="28"/>
          <w:szCs w:val="28"/>
        </w:rPr>
        <w:t xml:space="preserve">агрессивными). Результатом этой подготовительной работы становится «расчистка» </w:t>
      </w:r>
      <w:r>
        <w:rPr>
          <w:spacing w:val="-1"/>
          <w:sz w:val="28"/>
          <w:szCs w:val="28"/>
        </w:rPr>
        <w:t xml:space="preserve">внутреннего пространства, высвобождающая место для прихода нового, возрождение </w:t>
      </w:r>
      <w:r>
        <w:rPr>
          <w:sz w:val="28"/>
          <w:szCs w:val="28"/>
        </w:rPr>
        <w:t>чувств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Следующий этап профессиональной работы — пересмотр своих жизненных мифов, целей и ценностей, своих представлений и отношения к себе самому, другим людям и </w:t>
      </w:r>
      <w:r>
        <w:rPr>
          <w:sz w:val="28"/>
          <w:szCs w:val="28"/>
        </w:rPr>
        <w:t>к своей работе. Здесь важно принять и укрепить свое «Я», осознать ценность своей жизни; принять ответственность за свою жизнь и здоровье и занять профессиональную позицию в работ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 только после этого шаг за шагом изменяются отношения с окружающими людьми и </w:t>
      </w:r>
      <w:r>
        <w:rPr>
          <w:sz w:val="28"/>
          <w:szCs w:val="28"/>
        </w:rPr>
        <w:t xml:space="preserve">способы взаимодействия с ними. Происходит освоение по-новому своей </w:t>
      </w:r>
      <w:r>
        <w:rPr>
          <w:spacing w:val="-1"/>
          <w:sz w:val="28"/>
          <w:szCs w:val="28"/>
        </w:rPr>
        <w:t xml:space="preserve">профессиональной роли и других своих жизненных ролей и моделей поведения. Человек обретает уверенность в своих силах. А значит — он вышел из-под действия </w:t>
      </w:r>
      <w:r>
        <w:rPr>
          <w:sz w:val="28"/>
          <w:szCs w:val="28"/>
        </w:rPr>
        <w:t>синдрома эмоционального выгорания и готов успешно жить и работат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Опросник на выгорание» МВI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вторами данной методики являются американские психологи К.Маслач и С.Джексон. Она предназначена для измерения степени выгорания в профессиях типа «человек – человек». Данный  вариант адаптирован Н.Е. Водопья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тветьте, пожалуйста, как часто вы испытываете чувства, перечисленные  ниже в опроснике. Для этого на бланке для ответов  отметьте по каждому пункту позицию, которая соответствует частоте ваших мыслей и переживаний: «никогда», «очень редко», «иногда», «часто», «очень часто»,»каждый день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ст опрос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Я чувствую себя эмоционально опустошен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 После работы я чувствую себя, как «выжитый лимон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тром я чувствую усталость и нежелание идти на раб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Я хорошо понимаю, что чувствуют мои  подчиненные и коллеги, и стараюсь учитывать это в интересах де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Я чувствую, что общаюсь с некоторыми подчиненными и коллегами как с предметами (без теплоты и расположения к ни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После работы на некоторое время хочется уединится от всех и все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Я умею находить правильное решение в конфликтных ситуациях, возникающих при общении с коллег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Я чувствую угнетенность и апат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Я уверен, что моя работа нужна люд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0.В последнее время я стал более черствым по отношению к тем. С кем работа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Я замечаю, что моя работа ожесточает ме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У меня много планов на будущее и я верю в их осуществл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Моя работа все больше меня разочаровыва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Мне кажется, что я слишком много работа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.Бывает, что мне действительно безразлично, что происходит с некоторыми моими подчиненными и коллег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.Мне хочется уединится и отдохнуть от всего и все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.Я легко могу создать атмосферу доброжелательности и сотрудничества в коллекти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. Во время работы я чувствую приятное оживл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9.Благодаря своей работе я уже сделал в жизни много действительно цен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0.Я чувствую равнодушие и потерю интереса ко многому. Что радовало меня в своей рабо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1.На работе я спокойно справляюсь с эмоциональными проблем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2. В последнее время мне кажется, что коллеги и подчиненные перекладывают на меня груз своих проблем и обяза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ботка результ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осник имеет три шкалы» «эмоциональное истощение» (9 утверждений), «деперсонализация»(5 утверждений) и «редукция личных достижений»(8 утверждений). Ответы испытуемого оцениваются: 0 баллов – «никогда», 1 балла- «очень редко», 2 балла-«иногда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 балла – «часто», 4 – балла – «очень часто», 5 баллов – «каждый день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юч к оросни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е перечисляются шкалы и соответствующие им пункты опрос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Эмоциональное истощение» – ответы «да» по пунктам 1,2,3,6,8,13,14,16,20 (максимальное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количество баллов – 54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«Деперсонализация» ответы «да» по пунктам 5,10,11,15,22(максимальная сумма баллов- 3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«Редукция личных достижений» – ответы «да» по пунктам 4,7,9,12,17,18,19,21(максимальная сумма баллов – 48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воды. Чем больше сумма баллов по каждой шкале в отдельности, тем больше у обследуемого выражены различные стороны «выгорания». О тяжести «выгорания» можно судить по сумме баллов всех шка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д эмоциональным истощением понимается чувство эмоциональной </w:t>
        <w:br/>
        <w:t>опустошенности и усталости, вызванной собственной работой.</w:t>
        <w:br/>
        <w:br/>
        <w:t xml:space="preserve">Деперсонализация предполагает циничное отношение к труду и объектам </w:t>
        <w:br/>
        <w:t xml:space="preserve">своего труда. В частности в социальной сфере деперсонализация </w:t>
        <w:br/>
        <w:t xml:space="preserve">предполагает бесчувственное, негуманное отношение к клиентам, на </w:t>
        <w:br/>
        <w:t xml:space="preserve">лечение, консультации, получение образования. Клиенты воспринимаются не </w:t>
        <w:br/>
        <w:t xml:space="preserve">как живые люди, а все их проблемы и беды, с которыми они приходят к </w:t>
        <w:br/>
        <w:t>профессионалу, с его точки зрения есть благо для них.</w:t>
        <w:br/>
        <w:br/>
        <w:t xml:space="preserve">Редукция профессиональных достижений – возникновение у работников </w:t>
        <w:br/>
        <w:t xml:space="preserve">чувства некомпетентности в своей профессиональной сфере, осознание </w:t>
        <w:br/>
        <w:t>неуспеха в ней.</w:t>
        <w:b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СПОСОБОВ САМОРЕГУЛЯЦИИ</w:t>
        <w:br/>
        <w:t>(САМОВОЗДЕЙСТВИЯ)</w:t>
      </w:r>
    </w:p>
    <w:p>
      <w:pPr>
        <w:pStyle w:val="Style14"/>
        <w:spacing w:before="0" w:after="0"/>
        <w:ind w:firstLine="709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I. Способы, связанные с управлением дыханием</w:t>
      </w:r>
      <w:r>
        <w:rPr>
          <w:rFonts w:cs="Times New Roman" w:ascii="Times New Roman" w:hAnsi="Times New Roman"/>
          <w:sz w:val="28"/>
          <w:szCs w:val="28"/>
        </w:rPr>
        <w:br/>
        <w:t>Управление дыханием — это эффективное средство влияния на тонус мышц и эмоциональные центры мозга. Медленное и глубокое дыхание (с участием мышц живота) понижает возбудимость нервных центров, способствует мышечному расслаблению, то есть релаксации. Частое (грудное) дыхание, наоборот, обеспечивает высокий уровень активности организма, поддерживает нервно-психическую напряженность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1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 или стоя постарайтесь, по возможности, расслабить мышцы тела и сосредоточьте внимание на дыхании.</w:t>
        <w:br/>
        <w:t>На счет 1-2-3-4 делайте медленный глубокий вдох (при этом живот выпячивается вперед, а грудная клетка неподвижна);</w:t>
        <w:br/>
        <w:t>– на следующие четыре счета проводится задержка дыхания;</w:t>
        <w:br/>
        <w:t>– затем плавный выдох на счет 1-2-3-4-5-6;</w:t>
        <w:br/>
        <w:t xml:space="preserve">– снова задержка перед следующим вдохом на счет 1-2-3-4. </w:t>
        <w:br/>
        <w:t>Уже через 3–5 минут такого дыхания вы заметите, что ваше состояние стало заметно спокойней и уравновешенней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2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перед вашим носом на расстоянии 10–15 см висит пушинка.</w:t>
        <w:br/>
        <w:t>Дышите только носом и так плавно, чтобы пушинка не колыхалась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3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ситуации раздражения, гнева мы забываем делать нормальный выдох,</w:t>
        <w:br/>
        <w:t xml:space="preserve">– глубоко выдохните; </w:t>
        <w:br/>
        <w:t>– задержите дыхание так долго, как сможете;</w:t>
        <w:br/>
        <w:t xml:space="preserve">– сделайте несколько глубоких вдохов; </w:t>
        <w:br/>
        <w:t>– снова задержите дыхание.</w:t>
      </w:r>
    </w:p>
    <w:p>
      <w:pPr>
        <w:pStyle w:val="Style14"/>
        <w:spacing w:before="0" w:after="0"/>
        <w:ind w:firstLine="709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II. Способы, связанные с управлением тонусом мышц, движением</w:t>
      </w:r>
      <w:r>
        <w:rPr>
          <w:rFonts w:cs="Times New Roman" w:ascii="Times New Roman" w:hAnsi="Times New Roman"/>
          <w:sz w:val="28"/>
          <w:szCs w:val="28"/>
        </w:rPr>
        <w:br/>
        <w:t xml:space="preserve">Под воздействием психических нагрузок возникают мышечные зажимы, напряжение. Умение их расслаблять позволяет снять нервно-психическую напряженность, быстро восстановить силы.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4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обиться полноценного расслабления всех мышц сразу не удается, нужно сосредоточить внимание на наиболее напряженных частях тела.</w:t>
        <w:br/>
        <w:t>Сядьте удобно, если есть возможность, закройте глаза;</w:t>
        <w:br/>
        <w:t>– дышите глубоко и медленно;</w:t>
        <w:br/>
        <w:t>– пройдитесь внутренним взором по всему вашему телу, начиная от макушки до кончиков пальцев ног (либо в обратной последовательности) и найдите места наибольшего напряжения (часто это бывают рот, губы, челюсти, шея, затылок, плечи, живот);</w:t>
        <w:br/>
        <w:t>– постарайтесь еще сильнее напрячь места зажимов (до дрожания мышц), делайте это на вдохе;</w:t>
        <w:br/>
        <w:t>– прочувствуйте это напряжение;</w:t>
        <w:br/>
        <w:t>– резко сбросьте напряжение — делайте это на выдохе;</w:t>
        <w:br/>
        <w:t>– сделайте так несколько раз.</w:t>
        <w:br/>
        <w:t>В хорошо расслабленной мышце вы почувствуете появление тепла и приятной тяжести.</w:t>
        <w:br/>
        <w:t>Если зажим снять не удается, особенно на лице, попробуйте разгладить его с помощью легкого самомассажа круговыми движениями пальцев (можно поделать гримасы — удивления, радости и пр.)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5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бодные минуты, паузы отдыха, осваивайте последовательное расслабление различных групп мышц, соблюдая следующие правила:</w:t>
        <w:br/>
        <w:t>1) осознавайте и запоминайте ощущение расслабленной мышцы по контрасту с перенапряжением;</w:t>
        <w:br/>
        <w:t>2) каждое упражнение состоит из 3 фаз: «напрячь–прочувствовать–расслабить»;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  <w:t>3) напряжению соответствует вдох, расслаблению — выдох.</w:t>
        <w:br/>
        <w:t>Можно работать со следующими группами мышц:</w:t>
        <w:br/>
        <w:t>– лица (лоб, веки, губы, зубы);</w:t>
        <w:br/>
        <w:t>– затылка, плеч;</w:t>
        <w:br/>
        <w:t>– грудной клетки;</w:t>
        <w:br/>
        <w:t>– бедер и живота;</w:t>
        <w:br/>
        <w:t>– кистей рук;</w:t>
        <w:br/>
        <w:t>– нижней части ног.</w:t>
        <w:br/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. Чтобы научиться расслаблять мышцы, надо их иметь, поэтому ежедневные физические нагрузки повышают эффективность упражнений на расслабление мышц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6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задать ритм всему организму с помощью монотонных ритмичных движений:</w:t>
        <w:br/>
        <w:t>– движения большими пальцами рук в «полузамке»;</w:t>
        <w:br/>
        <w:t>– перебирание бусинок на ваших бусах;</w:t>
        <w:br/>
        <w:t>– перебирание четок;</w:t>
        <w:br/>
        <w:t>– пройдите по кабинету (коридору) несколько раз, делая на два шага вдох, и на пять шагов — выдох.</w:t>
      </w:r>
    </w:p>
    <w:p>
      <w:pPr>
        <w:pStyle w:val="Style14"/>
        <w:spacing w:before="0" w:after="0"/>
        <w:ind w:firstLine="709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III. Способы, связанные с воздействием слова</w:t>
      </w:r>
      <w:r>
        <w:rPr>
          <w:rFonts w:cs="Times New Roman" w:ascii="Times New Roman" w:hAnsi="Times New Roman"/>
          <w:sz w:val="28"/>
          <w:szCs w:val="28"/>
        </w:rPr>
        <w:br/>
        <w:t xml:space="preserve">Известно, что «слово может убить, слово может спасти». Вторая сигнальная система есть высший регулятор человеческого поведения. </w:t>
        <w:br/>
        <w:t xml:space="preserve">Словесное воздействие задействует сознательный механизм самовнушения, идет непосредственное воздействие на психофизиологические функции организма. </w:t>
        <w:br/>
        <w:t xml:space="preserve">Формулировки самовнушений строятся в виде простых и кратких утверждений, с позитивной направленностью (без частицы «не»).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7. Самоприказы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иказ — это короткое, отрывистое распоряжение, сделанное самому себе.</w:t>
        <w:br/>
        <w:t>Применяйте самоприказ, когда убеждены в том, что надо вести себя определенным образом, но испытываете трудности с выполнением.</w:t>
        <w:br/>
        <w:t>«Разговаривать спокойно!», «Молчать, молчать!», «Не поддаваться на провокацию!» — это помогает сдерживать эмоции, вести себя достойно, соблюдать требования этики и правила работы с клиентами.</w:t>
        <w:br/>
        <w:t>– Сформулируйте самоприказ.</w:t>
        <w:br/>
        <w:t>– Мысленно повторите его несколько раз. Если это возможно, повторите его вслух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333366"/>
          <w:sz w:val="28"/>
          <w:szCs w:val="28"/>
        </w:rPr>
        <w:t>Способ 8. Самопрограммирование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итуациях целесообразно «оглянуться назад», вспомнить о своих успехах в аналогичном положении. Прошлые успехи говорят человеку о его возможностях, о скрытых резервах в духовной, интеллектуальной, волевой сферах и вселяют уверенность в своих силах.</w:t>
        <w:br/>
        <w:t>– Вспомните ситуацию, когда вы справились с аналогичными трудностями.</w:t>
        <w:br/>
        <w:t>– Сформулируйте текст программы, для усиления эффекта можно использовать слова «именно сегодня»:</w:t>
        <w:br/>
        <w:t>«Именно сегодня у меня все получится»;</w:t>
        <w:br/>
        <w:t>«Именно сегодня я буду самой спокойной и выдержанной»;</w:t>
        <w:br/>
        <w:t>«Именно сегодня я буду находчивой и уверенной»;</w:t>
        <w:br/>
        <w:t>«Мне доставляет удовольствие вести разговор спокойным и уверенным голосом, показывать образец выдержки и самообладания».</w:t>
        <w:br/>
        <w:t>– Мысленно повторите его несколько раз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333366"/>
          <w:sz w:val="28"/>
          <w:szCs w:val="28"/>
        </w:rPr>
        <w:t>Способ 9. Самоодобрение</w:t>
      </w:r>
      <w:r>
        <w:rPr>
          <w:rFonts w:cs="Times New Roman" w:ascii="Times New Roman" w:hAnsi="Times New Roman"/>
          <w:b/>
          <w:bCs/>
          <w:i/>
          <w:iCs/>
          <w:color w:val="333366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333366"/>
          <w:sz w:val="28"/>
          <w:szCs w:val="28"/>
        </w:rPr>
        <w:t>(самопоощрение)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часто не получают положительной оценки своего поведения со стороны. Это, особенно в ситуациях повышенных нервно-психических нагрузок, — одна из причин увеличения нервозности, раздражения. Поэтому важно поощрять себя самим.</w:t>
        <w:br/>
        <w:t>– В случае даже незначительных успехов целесообразно хвалить себя, мысленно говоря:</w:t>
        <w:br/>
        <w:t>«Молодец!», «Умница!», «Здорово получилось!»</w:t>
        <w:br/>
        <w:t>– Находите возможность хвалить себя в течение рабочего дня не менее 3–5 раз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IV. Способы, связанные с использованием образов</w:t>
      </w:r>
      <w:r>
        <w:rPr>
          <w:rFonts w:cs="Times New Roman" w:ascii="Times New Roman" w:hAnsi="Times New Roman"/>
          <w:sz w:val="28"/>
          <w:szCs w:val="28"/>
        </w:rPr>
        <w:br/>
        <w:t>Использование образов связано с активным воздействием на центральную нервную систему чувств и представлений. Множество наших позитивных ощущений, наблюдений, впечатлений мы не запоминаем, но если пробудить воспоминания и образы, с ними связанные, то можно пережить их вновь и даже усилить. И если словом мы воздействуем в основном на сознание, то образы, воображение открывают нам доступ к мощным подсознательным резервам психики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333366"/>
          <w:sz w:val="28"/>
          <w:szCs w:val="28"/>
        </w:rPr>
        <w:t>Способ 10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бы использовать образы для саморегуляции:</w:t>
        <w:br/>
        <w:t xml:space="preserve">– Специально запоминайте ситуации, события, в которых вы чувствовали себя комфортно, расслабленно, спокойно, — это ваш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сурсные</w:t>
      </w:r>
      <w:r>
        <w:rPr>
          <w:rFonts w:cs="Times New Roman" w:ascii="Times New Roman" w:hAnsi="Times New Roman"/>
          <w:sz w:val="28"/>
          <w:szCs w:val="28"/>
        </w:rPr>
        <w:t xml:space="preserve"> ситуации.</w:t>
        <w:br/>
        <w:t>– Делайте это в трех основных модальностях, присущих человеку. Для этого запоминайте:</w:t>
        <w:br/>
        <w:t>1) зрительные образы события (что вы видите: облака, цветы, лес);</w:t>
        <w:br/>
        <w:t>2) слуховые образы (какие звуки вы слышите: пение птиц, журчание ручья, шум дождя, музыка);</w:t>
        <w:br/>
        <w:t>3) ощущения в теле (что вы чувствуете: тепло солнечных лучей на своем лице, брызги воды, запах цветущих яблонь, вкус клубники).</w:t>
        <w:br/>
        <w:t>– При ощущении напряженности, усталости:</w:t>
        <w:br/>
        <w:t>1) сядьте удобно, по возможности, закрыв глаза;</w:t>
        <w:br/>
        <w:t>2) дышите медленно и глубоко;</w:t>
        <w:br/>
        <w:t>3) вспомните одну из ваших ресурсных ситуаций;</w:t>
        <w:br/>
        <w:t>4) проживите ее заново, вспоминая все сопровождавшие ее зрительные, слуховые и телесные ощущения;</w:t>
        <w:br/>
        <w:t>5) побудьте внутри этой ситуации несколько минут;</w:t>
        <w:br/>
        <w:t>6) откройте глаза и вернитесь к работ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23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Аминов А.Н. </w:t>
      </w:r>
      <w:r>
        <w:rPr>
          <w:spacing w:val="-1"/>
          <w:sz w:val="28"/>
          <w:szCs w:val="28"/>
        </w:rPr>
        <w:t xml:space="preserve">Российская энциклопедия социальной работы // Синдром эмоционального </w:t>
      </w:r>
      <w:r>
        <w:rPr>
          <w:sz w:val="28"/>
          <w:szCs w:val="28"/>
        </w:rPr>
        <w:t>сгорания; В 2 т. Т. 2. — М.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14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одопьянова Н.Е, Старченко Е.С, </w:t>
      </w:r>
      <w:r>
        <w:rPr>
          <w:spacing w:val="-1"/>
          <w:sz w:val="28"/>
          <w:szCs w:val="28"/>
        </w:rPr>
        <w:t xml:space="preserve">Синдром выгорания: диагностика и профилактика. — СПб.: </w:t>
      </w:r>
      <w:r>
        <w:rPr>
          <w:sz w:val="28"/>
          <w:szCs w:val="28"/>
        </w:rPr>
        <w:t>Питер, 2005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16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КачюнасР. </w:t>
      </w:r>
      <w:r>
        <w:rPr>
          <w:spacing w:val="-1"/>
          <w:sz w:val="28"/>
          <w:szCs w:val="28"/>
        </w:rPr>
        <w:t xml:space="preserve">Психологическое консультирование и групповая психотерапия. — 3-е изд., </w:t>
      </w:r>
      <w:r>
        <w:rPr>
          <w:sz w:val="28"/>
          <w:szCs w:val="28"/>
        </w:rPr>
        <w:t>стереотип. — М.: Академический проект; Трикста, 200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1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Малкина-Пых И.Г </w:t>
      </w:r>
      <w:r>
        <w:rPr>
          <w:spacing w:val="-3"/>
          <w:sz w:val="28"/>
          <w:szCs w:val="28"/>
        </w:rPr>
        <w:t xml:space="preserve">Психология экстремальных ситуаций </w:t>
      </w:r>
      <w:r>
        <w:rPr>
          <w:i/>
          <w:iCs/>
          <w:spacing w:val="-3"/>
          <w:sz w:val="28"/>
          <w:szCs w:val="28"/>
          <w:lang w:val="en-US"/>
        </w:rPr>
        <w:t>I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правочник практического психолога.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Ы:: </w:t>
      </w:r>
      <w:r>
        <w:rPr>
          <w:sz w:val="28"/>
          <w:szCs w:val="28"/>
        </w:rPr>
        <w:t>Эксмо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16"/>
          <w:sz w:val="28"/>
          <w:szCs w:val="28"/>
        </w:rPr>
      </w:pPr>
      <w:r>
        <w:rPr>
          <w:i/>
          <w:iCs/>
          <w:spacing w:val="-1"/>
          <w:sz w:val="28"/>
          <w:szCs w:val="28"/>
          <w:lang w:val="en-US"/>
        </w:rPr>
        <w:t>Qcyxoea</w:t>
      </w:r>
      <w:r>
        <w:rPr>
          <w:i/>
          <w:iCs/>
          <w:spacing w:val="-1"/>
          <w:sz w:val="28"/>
          <w:szCs w:val="28"/>
        </w:rPr>
        <w:t xml:space="preserve"> И. Г. </w:t>
      </w:r>
      <w:r>
        <w:rPr>
          <w:spacing w:val="-1"/>
          <w:sz w:val="28"/>
          <w:szCs w:val="28"/>
        </w:rPr>
        <w:t>Не думай о клиенте свысока // Школьный психолог, 2003, №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11"/>
          <w:sz w:val="28"/>
          <w:szCs w:val="28"/>
        </w:rPr>
      </w:pPr>
      <w:r>
        <w:rPr>
          <w:i/>
          <w:iCs/>
          <w:sz w:val="28"/>
          <w:szCs w:val="28"/>
        </w:rPr>
        <w:t xml:space="preserve">ОсуховаН.Г. </w:t>
      </w:r>
      <w:r>
        <w:rPr>
          <w:sz w:val="28"/>
          <w:szCs w:val="28"/>
        </w:rPr>
        <w:t>Сгоревшие на работе // Здоровье, 2003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14"/>
          <w:sz w:val="28"/>
          <w:szCs w:val="28"/>
        </w:rPr>
      </w:pPr>
      <w:r>
        <w:rPr>
          <w:i/>
          <w:iCs/>
          <w:sz w:val="28"/>
          <w:szCs w:val="28"/>
        </w:rPr>
        <w:t xml:space="preserve">Пате 3., Маслач К. </w:t>
      </w:r>
      <w:r>
        <w:rPr>
          <w:sz w:val="28"/>
          <w:szCs w:val="28"/>
        </w:rPr>
        <w:t>Практикум по социальной психологии. —СПб.: Питер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ind w:left="0" w:firstLine="709"/>
        <w:rPr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 xml:space="preserve">Сжоукина Н.В. </w:t>
      </w:r>
      <w:r>
        <w:rPr>
          <w:sz w:val="28"/>
          <w:szCs w:val="28"/>
        </w:rPr>
        <w:t>Карьера без стресса. — СПб.: Питер, 2003.</w:t>
      </w:r>
    </w:p>
    <w:p>
      <w:pPr>
        <w:pStyle w:val="Normal"/>
        <w:ind w:firstLine="709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709"/>
        <w:rPr>
          <w:spacing w:val="-1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Филина </w:t>
      </w:r>
      <w:r>
        <w:rPr>
          <w:spacing w:val="-2"/>
          <w:sz w:val="28"/>
          <w:szCs w:val="28"/>
        </w:rPr>
        <w:t xml:space="preserve">С. О «синдроме профессионального выгорания» и технике безопасности </w:t>
      </w:r>
      <w:r>
        <w:rPr>
          <w:i/>
          <w:iCs/>
          <w:spacing w:val="-2"/>
          <w:sz w:val="28"/>
          <w:szCs w:val="28"/>
        </w:rPr>
        <w:t xml:space="preserve">П </w:t>
      </w:r>
      <w:r>
        <w:rPr>
          <w:spacing w:val="-2"/>
          <w:sz w:val="28"/>
          <w:szCs w:val="28"/>
        </w:rPr>
        <w:t xml:space="preserve">Школьный </w:t>
      </w:r>
      <w:r>
        <w:rPr>
          <w:sz w:val="28"/>
          <w:szCs w:val="28"/>
        </w:rPr>
        <w:t xml:space="preserve">психолог, 2003, </w:t>
      </w:r>
      <w:r>
        <w:rPr>
          <w:i/>
          <w:iCs/>
          <w:sz w:val="28"/>
          <w:szCs w:val="28"/>
        </w:rPr>
        <w:t xml:space="preserve">№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709"/>
        <w:rPr>
          <w:spacing w:val="-14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Форманюк Т.В. </w:t>
      </w:r>
      <w:r>
        <w:rPr>
          <w:spacing w:val="-1"/>
          <w:sz w:val="28"/>
          <w:szCs w:val="28"/>
        </w:rPr>
        <w:t xml:space="preserve">Синдром эмоционального сгорания как показатель профессиональной </w:t>
      </w:r>
      <w:r>
        <w:rPr>
          <w:sz w:val="28"/>
          <w:szCs w:val="28"/>
        </w:rPr>
        <w:t>дезадаптации учителя // Вопросы психологии, 1994, № 6.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spacing w:before="1046" w:after="0"/>
        <w:jc w:val="right"/>
        <w:rPr/>
      </w:pPr>
      <w:r>
        <w:rPr/>
        <w:t>Педагог-психолог  А.В.Савенкова</w:t>
      </w:r>
    </w:p>
    <w:p>
      <w:pPr>
        <w:pStyle w:val="Normal"/>
        <w:shd w:fill="FFFFFF" w:val="clear"/>
        <w:spacing w:before="8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21" w:before="278" w:after="0"/>
        <w:ind w:left="811" w:right="461" w:hanging="0"/>
        <w:rPr/>
      </w:pPr>
      <w:r>
        <w:rPr/>
      </w:r>
    </w:p>
    <w:p>
      <w:pPr>
        <w:pStyle w:val="Normal"/>
        <w:shd w:fill="FFFFFF" w:val="clear"/>
        <w:spacing w:before="1142" w:after="0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center"/>
      <w:outlineLvl w:val="1"/>
    </w:pPr>
    <w:rPr>
      <w:rFonts w:ascii="Arial" w:hAnsi="Arial" w:cs="Arial"/>
      <w:i/>
      <w:iCs/>
      <w:color w:val="595959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2:54:00Z</dcterms:created>
  <dc:creator>Максим</dc:creator>
  <dc:description/>
  <cp:keywords/>
  <dc:language>en-US</dc:language>
  <cp:lastModifiedBy>Анечка</cp:lastModifiedBy>
  <cp:lastPrinted>2008-08-13T16:11:00Z</cp:lastPrinted>
  <dcterms:modified xsi:type="dcterms:W3CDTF">2015-02-04T16:10:00Z</dcterms:modified>
  <cp:revision>11</cp:revision>
  <dc:subject/>
  <dc:title>                                                                                         Человек с высоко самоценностью</dc:title>
</cp:coreProperties>
</file>