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НЯТИЕ ПО ЭКОЛОГИЧЕСКОМУ ВОСПИТАНИЮ В СРЕДНЕЙ ГРУППЕ « КАКОЙ БЫВАЕТ ВОДА.»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Цели занятия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знакомить детей с понятием вода и её физическими свойствами.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spacing w:lineRule="atLeast" w:line="240" w:before="0" w:after="0"/>
        <w:ind w:left="375" w:hanging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ть умения вести наблюдения за особенностями воды в жидком и твёрдом состоянии и делать выводы по результатам наблю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spacing w:lineRule="atLeast" w:line="240" w:before="0" w:after="280"/>
        <w:ind w:left="375" w:hanging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внимание, память, устную речь, пополнять словарный запас.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Материалы и оборудование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едали с надписями « я учёный», прозрачные стаканчики с водой и молоком, лед,   соль, сахар, пустые одноразовые стаканчики, ложки,  лимон , краски    прозрачные сосуды (бутылочки, баночки, стакан).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Предварительная работ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Чтение и беседы о природных явлениях (снег, дождь, град, сосульки, капель). Рассматривание иллюстраций, картинок. Чтение стихотворений. Наблюдение за таянием снега, капелью, чистой водой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ти у нас сегодня гости давайте с ними поздороваемся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szCs w:val="28"/>
        </w:rPr>
        <w:t>А теперь станьте в круг , возьмитесь за руки и давайте поприветствуем друг друга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их приветствие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szCs w:val="28"/>
        </w:rPr>
        <w:t>Молодцы. Сегодня мы с вами превратимся в учёных исследователей. Закройте глазки , а я немного поколдую  АБРАКАДАБРА  3раза ( одеть медали)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 теперь отгадайте , что же мы будем изучать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ы лился дождик с неба,</w:t>
        <w:br/>
        <w:t>Чтоб росли колосья хлеба,</w:t>
        <w:br/>
        <w:t>Чтобы плыли корабли,</w:t>
        <w:br/>
        <w:t>Чтоб варились кисели,</w:t>
        <w:br/>
        <w:t>Чтобы не было беды –</w:t>
        <w:br/>
        <w:t>Жить нельзя нам без чего?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Д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оды.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В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олодцы. Конечно же, это вода. Люди всегда ценили воду, воспевали ее.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0"/>
        <w:jc w:val="center"/>
        <w:rPr/>
      </w:pPr>
      <w:r>
        <w:rPr>
          <w:color w:val="333333"/>
          <w:sz w:val="28"/>
          <w:szCs w:val="28"/>
        </w:rPr>
        <w:t>Вы слыхали о воде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Говорят она везде!!!</w:t>
        <w:br/>
        <w:t>В луже, в море, в океане,</w:t>
        <w:br/>
        <w:t>И в водопроводном кране.</w:t>
        <w:br/>
        <w:t>Как сосулька замерзает,</w:t>
        <w:br/>
        <w:t>В лес туманом заползает.</w:t>
        <w:br/>
        <w:t>На плите у нас кипит,</w:t>
        <w:br/>
        <w:t>Паром чайником шипит.</w:t>
        <w:br/>
        <w:t>Растворяет сахар в чае –</w:t>
        <w:br/>
        <w:t>Мы ее не замечаем.</w:t>
        <w:br/>
        <w:t>Мы привыкли, что вода,</w:t>
        <w:br/>
        <w:t>Наша спутница всегда!</w:t>
        <w:br/>
        <w:t>Без нее нам не умыться,</w:t>
        <w:br/>
        <w:t>Не наесться, не напиться!</w:t>
        <w:br/>
        <w:t>Смею я вам доложить,</w:t>
        <w:br/>
        <w:t>Без нее нам не прожить!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ы отправляемся в лабораторию, но сначала повтарим правили поведения в ней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орошо. А теперь идите сюда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пыт 1.  Вода бесцветная 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В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 меня на столе стоят 2 стаканчика.  Как вы думаете с чем?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Д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ответы детей).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В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авильно,  один с чистой водой, другой – с молоком. Давайте в эти оба стаканчика положим ложечки. В каком стакане видно ложку?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Д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 1 стаканчике, где вода ложку видно, а 2-ом, где молоко – ложки не видно.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В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чему?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Д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тому что  вода бесцветная, а молоко нет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олодцы, дети! Вы сделали правильный вывод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 я знаю , что вода может менять свой цвет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szCs w:val="28"/>
        </w:rPr>
        <w:t>Давайте попробуем. Возьмите краску и кисточку и раскрасьте свою воду. Вот что у вас получилось . Вода изменила свой цвет, а чистая вода басцветная.  А чтобы мы не забыли свойства, которые будем изучать я буду прикреплять вот такие карточки напоминалки.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szCs w:val="28"/>
        </w:rPr>
        <w:t>Опыт 2. Вода это жидкость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ти переливают воду из одного сосуда в другой. В один из сосудов кладут твёрдый предмет( кубик) пытаются переместить предмет из одного сосуда в другой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вод: вода это жидкость, её можно наливать 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 здесь у меня что? Показываю лёд. А лёд это что? Вода. А давайте это докажем. Возьмите льдинки в руки они что делают? Тают, и на руках у вас оказывается вода. Руки стали мокрыми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В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авайте все вместе превратимся в капельки и тоже побываем в разных состояниях. Когда вода находится в твёрдом состоянии, то её маленькие капельки, очень плотно прижимаются друг к другу, как будто им холодно – они замёрзли. Давайте и мы с вами встанем близко друг к другу и станем плотным кусочком льда.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В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А когда вода находится в жидком состоянии, то её капельки  берутся  «за ручки» и могут двигаться и менять положение. Мы тоже возьмёмся за руки и попробуем походить по группе по кругу и змейкой, как будто ручеёк бежит весной.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В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огда же вода находится в газообразном состоянии, то её капельки отпускают «ручки» друг друга и разлетаются. И мы разомкнём наши ручки и свободно побегаем, как лёгкие капельки пара.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В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Хорошо отдохнули. Теперь вернёмся на места и продолжим наши опыты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szCs w:val="28"/>
        </w:rPr>
        <w:t>Опыт 3. У воды нет вкуса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У воспитателя на столе 3 стаканчика с чистой водой, и 2 тарелочки с солью и сахаром.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В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А сейчас мы с вами определим вкус  воды.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Дать детям попробовать чистую воду).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В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акая вода на вкус?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Д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Без вкуса.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В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авильно. Ребята, когда человек хочет пить, то с удовольствием пьёт воду, и чтобы выразить своё чувство, говорит: «Какая вкусная вода», хотя на самом деле вкуса не  ощущает.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В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А теперь давайте положим в воду соль и попробуем её на вкус.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Д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дети кладут соль в воду и пробуют её).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В:</w:t>
      </w:r>
      <w:r>
        <w:rPr>
          <w:color w:val="333333"/>
          <w:sz w:val="28"/>
          <w:szCs w:val="28"/>
        </w:rPr>
        <w:t>  Какая стала вода на вкус?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Д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олёная.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В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авайте положим в воду сахар и попробуем её на вкус.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В:</w:t>
      </w:r>
      <w:r>
        <w:rPr>
          <w:color w:val="333333"/>
          <w:sz w:val="28"/>
          <w:szCs w:val="28"/>
        </w:rPr>
        <w:t>  Какая стала вода на вкус?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Д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ладкая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вод : чистая вода не имеет вкуса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пыт 4. Вода не имеет запаха.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Воспитатель предлагает понюхать воду.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В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Чем пахнет вода?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Д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ичем.</w:t>
      </w:r>
    </w:p>
    <w:p>
      <w:pPr>
        <w:pStyle w:val="Style15"/>
        <w:tabs>
          <w:tab w:val="clear" w:pos="708"/>
          <w:tab w:val="left" w:pos="2520" w:leader="none"/>
        </w:tabs>
        <w:spacing w:lineRule="atLeast" w:line="240" w:before="0" w:after="12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авильно вода не имеет запаха. А теперь добавьте в ваши стаканчики с водой лимон, размешайте ложкой и понюхайте. Теперь у воды есть запах? Какой? Вода пахнет лимоном .  А простая вода без запаха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вод: вода не имеет запаха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ти , вам понравилось быть  учёными?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чём  мы сегодня с вами говорили, что узнали? Посмотрите на наши картинки напоминалки и вспомните какие свойства воды мы сегодня изучили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да бесцветная, не имеет запаха, вода жидкая и вода не имеет вкуса.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szCs w:val="28"/>
        </w:rPr>
        <w:t>Мне очень понравилось, как вы сегодня работали. Обязательно расскажите родителям кем вы сегодня были и какие опыты проводили. А медальки учёных пусть останутся вам на памя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6:39:00Z</dcterms:created>
  <dc:creator>User</dc:creator>
  <dc:description/>
  <cp:keywords/>
  <dc:language>en-US</dc:language>
  <cp:lastModifiedBy>User</cp:lastModifiedBy>
  <cp:lastPrinted>2014-12-19T21:21:00Z</cp:lastPrinted>
  <dcterms:modified xsi:type="dcterms:W3CDTF">2014-12-24T12:52:00Z</dcterms:modified>
  <cp:revision>7</cp:revision>
  <dc:subject/>
  <dc:title/>
</cp:coreProperties>
</file>