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1 «Сказка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Проектная деятельность в средней группе «Быть здоровым хорошо»</w:t>
      </w:r>
    </w:p>
    <w:p>
      <w:pPr>
        <w:pStyle w:val="Normal"/>
        <w:tabs>
          <w:tab w:val="clear" w:pos="708"/>
          <w:tab w:val="left" w:pos="52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 воспитатель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учина Наталья Львовна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ктуальность проекта:  </w:t>
      </w:r>
    </w:p>
    <w:p>
      <w:pPr>
        <w:pStyle w:val="Style16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Дошкольный возраст – яркая, неповторимая страница в жизни каждого человека. Именно в  этот период начинается процесс социализации, устанавливается связь ребенка с ведущими сферами бытия: миром людей, природы, предметным миром. Происходит приобщение к культуре, к общечеловеческим ценностям. Закладывается фундамент здоровья. Здоровьесбережение ребенка – это одна из  приоритетных задач в педагогике. Как научить ребенка беречь свое здоровье? Что значит быть здоровым?</w:t>
      </w:r>
    </w:p>
    <w:p>
      <w:pPr>
        <w:pStyle w:val="Style16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доровье – ни с чем  несравнимая  ценность. Каждому человеку присуще желание быть сильным и здоровым. Здоровый образ жизни – это концепция жизнедеятельности человека, направленная на улучшение и сохранение здоровья с помощью соответствующего питания, физической подготовки, морального настроя и отказа от вредных привычек. Здоровый  образ жизни является  предпосылкой для развития разных сторон жизнедеятельности человека.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режде всего,  нам, взрослым, необходимо прививать ребенку осознанное отношение к собственному здоровью уже в дошкольном возрасте, чтобы воспитание здорового ребенка проходило в тесном сотрудничестве с родителями. Важно, чтобы забота о здоровье детей в детском саду сочеталась с заботой о ребенке в семье. В первую очередь семья должна быть примером воспитания культуры здорового образа жизни.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Цель проекта: формировать интерес к правилам  здоровьесберегающего поведения, привычки здорового образа жизни и желание заботиться о своем здоровье.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адачи: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1.развивать представления о человеке, об особенностях здоровья и условиях необходимых для  его сохранения (режим, закаливание, физкультура)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2.способствовать  сохранению и укреплению физического и психического здоровья детей</w:t>
      </w:r>
    </w:p>
    <w:p>
      <w:pPr>
        <w:pStyle w:val="Style15"/>
        <w:tabs>
          <w:tab w:val="clear" w:pos="708"/>
          <w:tab w:val="left" w:pos="5220" w:leader="none"/>
        </w:tabs>
        <w:ind w:left="405" w:hanging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. дать знания о способах сохранения органов чувств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4.закреплять знания о пользе витаминов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5.закрепить представления о здоровом образе жизни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6.сплочение детей и родителей, родителей и педагогов в процессе активного сотрудничества в ходе реализации проекта.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Участники проекта: дети средней группы, родители, воспитатели.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Вид проекта: практико – оирентированный.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Срок реализации: краткосрочный (1 неделя)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Планируемый результат: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1.Дети с интересом узнают новое о человеке,  о факторах способствующих сохранению здоровья.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2.Проявляют стремление к самостоятельному выражению своих витальных потребностей, соблюдению правил личной гигиены, их правильной организации.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3.Соблюдают правила здоровьесберегающего и безопасного поведения во взаимодействии со сверстниками.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4.Активны в самообслуживании , стремятся помогать взрослому в организации процесса питания , режимных моментов.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Этапы реализации проекта.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– подготовительный.</w:t>
      </w:r>
    </w:p>
    <w:p>
      <w:pPr>
        <w:pStyle w:val="Style15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5220" w:leader="none"/>
        </w:tabs>
        <w:ind w:left="1125" w:hanging="0"/>
        <w:rPr>
          <w:sz w:val="24"/>
          <w:szCs w:val="24"/>
        </w:rPr>
      </w:pPr>
      <w:r>
        <w:rPr>
          <w:sz w:val="24"/>
          <w:szCs w:val="24"/>
        </w:rPr>
        <w:t>1.Обсуждение цели, задачи с детьми и родителями.</w:t>
      </w:r>
    </w:p>
    <w:p>
      <w:pPr>
        <w:pStyle w:val="Style15"/>
        <w:tabs>
          <w:tab w:val="clear" w:pos="708"/>
          <w:tab w:val="left" w:pos="5220" w:leader="none"/>
        </w:tabs>
        <w:ind w:left="1125" w:hanging="0"/>
        <w:rPr/>
      </w:pPr>
      <w:r>
        <w:rPr>
          <w:sz w:val="24"/>
          <w:szCs w:val="24"/>
        </w:rPr>
        <w:t>2.Создание необходимых условий для реализации проекта.</w:t>
      </w:r>
    </w:p>
    <w:p>
      <w:pPr>
        <w:pStyle w:val="Style15"/>
        <w:tabs>
          <w:tab w:val="clear" w:pos="708"/>
          <w:tab w:val="left" w:pos="5220" w:leader="none"/>
        </w:tabs>
        <w:ind w:left="1125" w:hanging="0"/>
        <w:rPr/>
      </w:pPr>
      <w:r>
        <w:rPr>
          <w:sz w:val="24"/>
          <w:szCs w:val="24"/>
        </w:rPr>
        <w:t>3.Перспективное планирование проекта.</w:t>
      </w:r>
    </w:p>
    <w:p>
      <w:pPr>
        <w:pStyle w:val="Style15"/>
        <w:tabs>
          <w:tab w:val="clear" w:pos="708"/>
          <w:tab w:val="left" w:pos="5220" w:leader="none"/>
        </w:tabs>
        <w:ind w:left="1125" w:hanging="0"/>
        <w:rPr/>
      </w:pPr>
      <w:r>
        <w:rPr>
          <w:sz w:val="24"/>
          <w:szCs w:val="24"/>
        </w:rPr>
        <w:t xml:space="preserve">4.Разработка и накопление методических материалов по проблеме </w:t>
      </w:r>
    </w:p>
    <w:p>
      <w:pPr>
        <w:pStyle w:val="Style15"/>
        <w:tabs>
          <w:tab w:val="clear" w:pos="708"/>
          <w:tab w:val="left" w:pos="5220" w:leader="none"/>
        </w:tabs>
        <w:ind w:left="1125" w:hanging="0"/>
        <w:rPr>
          <w:sz w:val="24"/>
          <w:szCs w:val="24"/>
        </w:rPr>
      </w:pPr>
      <w:r>
        <w:rPr>
          <w:sz w:val="24"/>
          <w:szCs w:val="24"/>
        </w:rPr>
        <w:t>(буклет для родителей «Полезные советы для родителей по формированию здорового образа жизни).</w:t>
      </w:r>
    </w:p>
    <w:p>
      <w:pPr>
        <w:pStyle w:val="Style15"/>
        <w:tabs>
          <w:tab w:val="clear" w:pos="708"/>
          <w:tab w:val="left" w:pos="5220" w:leader="none"/>
        </w:tabs>
        <w:ind w:left="112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аранее родителям сообщена тема и дано задание – построить горку на участке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– практический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Внедрение в воспитательно – образовательный процесс эффективных методов и приемов по расширению знаний дошкольников о здоровье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 – заключительный</w:t>
      </w:r>
    </w:p>
    <w:p>
      <w:pPr>
        <w:pStyle w:val="Style15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1.Оформление результата работы. (фотоотчет по проекту)</w:t>
      </w:r>
    </w:p>
    <w:p>
      <w:pPr>
        <w:pStyle w:val="Style15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2.Проведение итогового мероприятия – праздник «Мы – спортсмены»</w:t>
      </w:r>
    </w:p>
    <w:p>
      <w:pPr>
        <w:pStyle w:val="Style15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План проведения недели «Здоровье»</w:t>
      </w:r>
    </w:p>
    <w:p>
      <w:pPr>
        <w:pStyle w:val="Style15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6486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уемые  образовательные област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ОД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жим дня», Игра «Чудесный мешочек», «Составляем силуэты», «Кто нас лечит», эксперимент «Можем ли мы не дышать»,</w:t>
            </w:r>
          </w:p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Что полезно для зубов», «Определи, что это?», «Да – нет», «Найди две одинаковые погремушки», организация опытной деятельности «Умывальников начальник», викторина «Лабиринт»(что мы знакем о внешних органах человека), рассматривание иллюстраций «Здоровые люди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И  «Поликлиника», «Аптека», «Семья»(сюжет: лечение больного ребенка), «Автобус» (ситуация6 пассажиру стало плохо), «Шофер» (на «Скорой помощи»), «Магазин» (по продаже физкультурного оборудования). Мини – инсценировка «Встреча с Мойдодыром», «Айболит и воробей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 «Как нам измеряли рост», «О здоровой пище»,   «Как беречь зубы»,  «Что делать – если поранился»,  «О роли ушей в жизни человека», «Здоровый нос», «Как заботиться о глазах»</w:t>
            </w:r>
          </w:p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 придумыванием конца истории «Если бабушка заболела, то…», игра «Мытье куклы», «Солнышко – ведрышко».</w:t>
            </w:r>
          </w:p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 «Что мы должны делать, когда кашляем и чихаем», «Как  покупают лекарства», «Витамины – наши друзья».</w:t>
            </w:r>
          </w:p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гадывание загадок об органах чувств человека. </w:t>
            </w:r>
          </w:p>
        </w:tc>
      </w:tr>
      <w:tr>
        <w:trPr>
          <w:trHeight w:val="285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разучивание поговорки о здоровье. Знакомство с пословицами о здоровь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ние сказки С. Михалкова «Как  медведь трубку курил»,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чтение сказки «Почему кот моется», Н.Крыловой «Слоненок». рассказа К. Ушинского «Лекарство», стихотворений  К. Чуковского «Мойдодыр»,  А. Барто  «Девочка чумазая»,  сказки А.Чернышовой «Сказка про котенка, который не любил умываться».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о замыслу «Нарисуй любой предмет, который помогает здоровью»</w:t>
            </w:r>
          </w:p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 по замыслу «Слепи для Мойдодыра гигиенические принадлежности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айковский «Кукла заболела», П.Чайковский «Новая кукла», Н.Мурычева «Заболела бабушка», А.Флярковский  «Какой чудесный день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общеразвивающих упражнений «Веселая зарядка» с веревкой, ежедневная утренняя гимнастика, двигательная разминка «Скачет лягушонок», подвижная игра «Спрячься за матрешку».</w:t>
            </w:r>
          </w:p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мероприятие  «Мы – спортсмены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</w:t>
            </w:r>
          </w:p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правил поведения в спортивном зале</w:t>
            </w:r>
          </w:p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ыхательная гимнастика «Поиграем носиком»</w:t>
            </w:r>
          </w:p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малой подвижности «Поймай пузырь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родителям в постройке горки</w:t>
            </w:r>
          </w:p>
        </w:tc>
      </w:tr>
    </w:tbl>
    <w:p>
      <w:pPr>
        <w:pStyle w:val="Style15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Буклет для родителей «Полезные советы для родителей по формированию здорового образа жизни»</w:t>
      </w:r>
    </w:p>
    <w:p>
      <w:pPr>
        <w:pStyle w:val="Style15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1.Создание условий для двигательной активности детей и смена видов деятельности.</w:t>
      </w:r>
    </w:p>
    <w:p>
      <w:pPr>
        <w:pStyle w:val="Style15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2.Наблюдение родителей за правильной позой во время того, как ребенок сидит, стоит, ходит, играет. Соблюдение светового режима.</w:t>
      </w:r>
    </w:p>
    <w:p>
      <w:pPr>
        <w:pStyle w:val="Style15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4.Обязательное введение в рацион ребенка витаминных препаратов, фруктов, овощей. Организация правильного питания.</w:t>
      </w:r>
    </w:p>
    <w:p>
      <w:pPr>
        <w:pStyle w:val="Style15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5.Забота родителей о закаливании ребенка, создании в доме спортивного уголка.</w:t>
      </w:r>
    </w:p>
    <w:p>
      <w:pPr>
        <w:pStyle w:val="Style15"/>
        <w:tabs>
          <w:tab w:val="clear" w:pos="708"/>
          <w:tab w:val="left" w:pos="5220" w:leader="none"/>
        </w:tabs>
        <w:ind w:left="0" w:hanging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6. Активное участие детей в развитии двигательной активности ребенка.</w:t>
      </w:r>
    </w:p>
    <w:p>
      <w:pPr>
        <w:pStyle w:val="Style15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7.Растущий организм нуждается в особой заботе, поэтому ребенку нужно соблюдать режим труда и отдыха.</w:t>
      </w:r>
    </w:p>
    <w:p>
      <w:pPr>
        <w:pStyle w:val="Style15"/>
        <w:tabs>
          <w:tab w:val="clear" w:pos="708"/>
          <w:tab w:val="left" w:pos="5220" w:leader="none"/>
        </w:tabs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8.Приучите вашего ребенка самого заботиться о своем здоровье: выполнять гигиенические процедуры, проветривать помещение.</w:t>
      </w:r>
    </w:p>
    <w:p>
      <w:pPr>
        <w:pStyle w:val="Style15"/>
        <w:tabs>
          <w:tab w:val="clear" w:pos="708"/>
          <w:tab w:val="left" w:pos="5220" w:leader="none"/>
        </w:tabs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9.Контролируйте досуг вашего ребенка: просмотр телепередач, встречи с друзьями, прогулки на свежем воздухе.</w:t>
      </w:r>
    </w:p>
    <w:p>
      <w:pPr>
        <w:pStyle w:val="Style15"/>
        <w:tabs>
          <w:tab w:val="clear" w:pos="708"/>
          <w:tab w:val="left" w:pos="5220" w:leader="none"/>
        </w:tabs>
        <w:spacing w:before="0" w:after="20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10.Традиции здорового образа жизни в семье -  залог сохранения здоровья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8:57:00Z</dcterms:created>
  <dc:creator>LENOVO</dc:creator>
  <dc:description/>
  <cp:keywords/>
  <dc:language>en-US</dc:language>
  <cp:lastModifiedBy>LENOVO</cp:lastModifiedBy>
  <cp:lastPrinted>2015-02-03T19:30:00Z</cp:lastPrinted>
  <dcterms:modified xsi:type="dcterms:W3CDTF">2015-02-04T13:14:00Z</dcterms:modified>
  <cp:revision>8</cp:revision>
  <dc:subject/>
  <dc:title/>
</cp:coreProperties>
</file>